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 w:before="0" w:after="0"/>
        <w:ind w:left="5387" w:hanging="0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 xml:space="preserve">Приложение 1 </w:t>
      </w:r>
    </w:p>
    <w:p>
      <w:pPr>
        <w:pStyle w:val="Normal"/>
        <w:shd w:fill="FFFFFF" w:val="clear"/>
        <w:spacing w:lineRule="exact" w:line="220" w:before="0" w:after="0"/>
        <w:ind w:left="5387" w:hanging="0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 xml:space="preserve">к решению Совета </w:t>
      </w:r>
      <w:r>
        <w:rPr>
          <w:rFonts w:cs="Times New Roman" w:ascii="Times New Roman" w:hAnsi="Times New Roman"/>
          <w:sz w:val="24"/>
          <w:szCs w:val="24"/>
        </w:rPr>
        <w:t>Апанасенковского</w:t>
      </w: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 xml:space="preserve"> муниципального округа Ставропольского края первого созыва</w:t>
      </w:r>
    </w:p>
    <w:p>
      <w:pPr>
        <w:pStyle w:val="Normal"/>
        <w:shd w:fill="FFFFFF" w:val="clear"/>
        <w:spacing w:lineRule="exact" w:line="220" w:before="0" w:after="0"/>
        <w:ind w:left="5387" w:hanging="0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>от 18 мая 2021 г. № 152</w:t>
      </w:r>
    </w:p>
    <w:p>
      <w:pPr>
        <w:pStyle w:val="Normal"/>
        <w:shd w:fill="FFFFFF" w:val="clear"/>
        <w:spacing w:lineRule="atLeast" w:line="210" w:before="0" w:after="0"/>
        <w:ind w:left="4820" w:hanging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tLeast" w:line="21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eastAsia="ru-RU"/>
        </w:rPr>
        <w:t xml:space="preserve">О НАГРУДНОМ ЗНАКЕ ДЕПУТАТОВ, ДОЛЖНОСТНЫХ ЛИЦ МЕСТНОГО САМОУПРАВЛЕНИЯ, ВЫБОРНЫХ ДОЛЖНОСТНЫХ ЛИЦ МЕСТНОГО САМОУПРАВЛЕНИЯ, ЧЛЕНОВ ВЫБОРНОГО ОРГАНА МЕСТНОГО САМОУПРАВЛЕНИЯ, ЛИЦ, ЗАМЕЩАЮЩИХ МУНИЦИПАЛЬНЫЕ ДОЛЖНОСТИ </w:t>
      </w:r>
      <w:r>
        <w:rPr>
          <w:rFonts w:cs="Times New Roman" w:ascii="Times New Roman" w:hAnsi="Times New Roman"/>
          <w:b/>
          <w:sz w:val="28"/>
          <w:szCs w:val="28"/>
        </w:rPr>
        <w:t>АПАНАСЕНКОВСКОГО</w:t>
      </w: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eastAsia="ru-RU"/>
        </w:rPr>
        <w:t xml:space="preserve"> МУНИЦИПАЛЬНОГО ОКРУГА СТАВРОПОЛЬСКОГО КРАЯ</w:t>
      </w:r>
    </w:p>
    <w:p>
      <w:pPr>
        <w:pStyle w:val="Normal"/>
        <w:shd w:fill="FFFFFF" w:val="clear"/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1. Нагрудный знак депутатов, должностных лиц местного самоуправления, выборных должностных лиц местного самоуправления, членов выборного органа местного самоуправления, лиц, замещающих муниципальные долж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насенков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муниципального округа Ставропольского края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 xml:space="preserve"> (далее - нагрудный знак) является отличительным знаком депутатов, должностных лиц местного самоуправления, выборных должностных лиц местного самоуправления, членов выборного органа местного самоуправления,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 xml:space="preserve"> Апанасенковского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 xml:space="preserve"> муниципального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круга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 xml:space="preserve"> при наличии удостоверения, подтверждающего его полномоч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2. Нагрудный знак является символом статуса депутатов, должностных лиц местного самоуправления, выборных должностных лиц местного самоуправления, членов выборного органа местного самоуправления, лиц, замещающих муниципальные долж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насенков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муниципального округа Ставропольского края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 xml:space="preserve"> (далее - должностное лицо) и носится на левой стороне гру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3. Нагрудный знак выдается каждому должностному лицу под личную роспись. Факт выдачи нагрудного знака регистрируется в журнале учета и выдачи нагрудных знаков должностным лицам согласно приложению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 xml:space="preserve">Журнал учета и выдачи нагрудных знаков должностным лицам ведется по правилам ведения документов строгой отчетности и хранится в металлическом шкафу или сейфе. Листы журнала нумеруются, журнал прошнуровывается, скрепляется печатью и подписью председателя Совета </w:t>
      </w:r>
      <w:r>
        <w:rPr>
          <w:rFonts w:cs="Times New Roman" w:ascii="Times New Roman" w:hAnsi="Times New Roman"/>
          <w:sz w:val="28"/>
          <w:szCs w:val="28"/>
        </w:rPr>
        <w:t>Апанасенковского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 xml:space="preserve"> муниципального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круга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 xml:space="preserve"> Ставропольского края (далее – председатель Совета округа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Ответственность за ведение, хранение журнала учета и выдачи нагрудных знаков возлагается на</w:t>
      </w: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консультанта аппарата Совета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насенковского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 xml:space="preserve"> муниципа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округа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4. Должностное лицо обязан обеспечить сохранность выданного ему нагрудного зна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130" w:leader="none"/>
        </w:tabs>
        <w:spacing w:lineRule="atLeast" w:line="21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5. Передача должностным лицом нагрудного знака другому лицу запрещае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6. Должностное лицо пользуется нагрудным знаком должностного лица в течение срока своих полномоч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7. Право на ношение нагрудного знака прекращается по истечении срока полномочий либо при досрочном прекращении его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 истечении срока полномочий 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 очередного созыва нагрудный знак 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 остаются у лица, исполнявшего полномочия 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созыва, для памятного хран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смерти 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 нагрудный знак остаются у членов его семьи для памятного хран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10. При досрочном прекращении полномочий 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должностного лиц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, нагрудный знак подлежит возврату в аппарат Совета </w:t>
      </w:r>
      <w:r>
        <w:rPr>
          <w:rFonts w:cs="Times New Roman" w:ascii="Times New Roman" w:hAnsi="Times New Roman"/>
          <w:sz w:val="28"/>
          <w:szCs w:val="28"/>
        </w:rPr>
        <w:t>Апанасенков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муниципального округа, о чем в журнале учета и выдачи нагрудных знаков 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должностных лиц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делается соответствующая запись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11. В случае утраты (порчи) нагрудного знака 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должностное лиц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обращается с письменным заявлением на имя председателя Совета о выдаче нового нагрудного знака взамен утраченного или испорченн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Специалист, ответственный за выдачу нагрудного знака, на основании письменного разрешения председателя Совета выдает 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должностному лицу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нагрудный знак, о чем в журнале учета и выдачи нагрудных знаков делается запись «выдан повторно»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20" w:before="0" w:after="0"/>
        <w:ind w:left="4253" w:hanging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exact" w:line="220" w:before="0" w:after="0"/>
        <w:ind w:left="4253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>к Полож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о нагрудном знаке депутатов, должностных лиц местного самоуправления, выборных должностных лиц местного самоуправления, членов выборного органа местного самоуправления, лиц, замещающих муниципальные должности </w:t>
      </w:r>
      <w:r>
        <w:rPr>
          <w:rFonts w:cs="Times New Roman" w:ascii="Times New Roman" w:hAnsi="Times New Roman"/>
          <w:sz w:val="24"/>
          <w:szCs w:val="24"/>
        </w:rPr>
        <w:t>Апанасенков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муниципального округа Ставропольского кра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ЖУРНА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учета и выдачи нагрудных знаков</w:t>
      </w:r>
    </w:p>
    <w:p>
      <w:pPr>
        <w:pStyle w:val="Normal"/>
        <w:shd w:fill="FFFFFF" w:val="clear"/>
        <w:spacing w:lineRule="atLeast" w:line="210" w:before="0" w:after="0"/>
        <w:jc w:val="right"/>
        <w:textAlignment w:val="baseline"/>
        <w:rPr>
          <w:rFonts w:ascii="Arial" w:hAnsi="Arial" w:eastAsia="Times New Roman" w:cs="Arial"/>
          <w:color w:val="2D2D2D"/>
          <w:spacing w:val="1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2D2D2D"/>
          <w:spacing w:val="1"/>
          <w:sz w:val="14"/>
          <w:szCs w:val="14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765"/>
        <w:gridCol w:w="1268"/>
        <w:gridCol w:w="2640"/>
        <w:gridCol w:w="1765"/>
        <w:gridCol w:w="1294"/>
      </w:tblGrid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Ф.И.О </w:t>
            </w:r>
            <w:r>
              <w:rPr>
                <w:rFonts w:eastAsia="Times New Roman" w:cs="Times New Roman" w:ascii="Times New Roman" w:hAnsi="Times New Roman"/>
                <w:color w:val="2D2D2D"/>
                <w:spacing w:val="1"/>
                <w:sz w:val="24"/>
                <w:szCs w:val="24"/>
                <w:lang w:eastAsia="ru-RU"/>
              </w:rPr>
              <w:t>должностного лиц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Дата вру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1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дпись специалиста, ответственного за выдачу нагрудного зна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Подпись </w:t>
            </w:r>
            <w:r>
              <w:rPr>
                <w:rFonts w:eastAsia="Times New Roman" w:cs="Times New Roman" w:ascii="Times New Roman" w:hAnsi="Times New Roman"/>
                <w:color w:val="2D2D2D"/>
                <w:spacing w:val="1"/>
                <w:sz w:val="24"/>
                <w:szCs w:val="24"/>
                <w:lang w:eastAsia="ru-RU"/>
              </w:rPr>
              <w:t>должностного лиц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е отметк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Arial" w:hAnsi="Arial" w:eastAsia="Times New Roman" w:cs="Arial"/>
          <w:color w:val="3C3C3C"/>
          <w:spacing w:val="1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C3C3C"/>
          <w:spacing w:val="1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color w:val="3C3C3C"/>
          <w:spacing w:val="1"/>
          <w:sz w:val="24"/>
          <w:szCs w:val="24"/>
          <w:lang w:eastAsia="ru-RU"/>
        </w:rPr>
        <w:t>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19:00Z</dcterms:created>
  <dc:creator>Совет Туркменского муниципального района</dc:creator>
  <dc:description/>
  <cp:keywords/>
  <dc:language>en-US</dc:language>
  <cp:lastModifiedBy>Sovet_konsultant</cp:lastModifiedBy>
  <cp:lastPrinted>2021-02-10T10:41:00Z</cp:lastPrinted>
  <dcterms:modified xsi:type="dcterms:W3CDTF">2021-06-01T12:20:00Z</dcterms:modified>
  <cp:revision>3</cp:revision>
  <dc:subject/>
  <dc:title/>
</cp:coreProperties>
</file>