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Утверждено</w:t>
      </w:r>
    </w:p>
    <w:p>
      <w:pPr>
        <w:pStyle w:val="ConsPlusNormal"/>
        <w:spacing w:lineRule="exact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ConsPlusNormal"/>
        <w:spacing w:lineRule="exact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Апанасенковского муниципального округа</w:t>
      </w:r>
    </w:p>
    <w:p>
      <w:pPr>
        <w:pStyle w:val="ConsPlusNormal"/>
        <w:spacing w:lineRule="exact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вропольского края первого созыва</w:t>
      </w:r>
    </w:p>
    <w:p>
      <w:pPr>
        <w:pStyle w:val="ConsPlusNormal"/>
        <w:spacing w:lineRule="exact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 мая 2021 года № 154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ДГОТОВКИ, ПРИНЯТИЯ И ВСТУПЛЕНИЯ В СИЛУ ПРАВОВЫХ АКТОВ СОВЕТА АПАНАСЕНКОВ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Настоящее Положение о порядке подготовки, принятия и вступления в силу правовых актов Совета Апанасенковского муниципального </w:t>
      </w:r>
      <w:r>
        <w:rPr>
          <w:sz w:val="28"/>
          <w:szCs w:val="28"/>
        </w:rPr>
        <w:t>округа Ставропольского края</w:t>
      </w:r>
      <w:r>
        <w:rPr>
          <w:sz w:val="28"/>
          <w:szCs w:val="28"/>
          <w:lang w:eastAsia="ru-RU"/>
        </w:rPr>
        <w:t xml:space="preserve"> (далее - Положение)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, </w:t>
      </w:r>
      <w:hyperlink r:id="rId4">
        <w:r>
          <w:rPr>
            <w:rStyle w:val="InternetLink"/>
            <w:sz w:val="28"/>
            <w:szCs w:val="28"/>
            <w:lang w:eastAsia="ru-RU"/>
          </w:rPr>
          <w:t>Регламентом</w:t>
        </w:r>
      </w:hyperlink>
      <w:r>
        <w:rPr>
          <w:sz w:val="28"/>
          <w:szCs w:val="28"/>
          <w:lang w:eastAsia="ru-RU"/>
        </w:rPr>
        <w:t xml:space="preserve"> Совета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 и устанавливает порядок подготовки, внесения, рассмотрения и вступления в силу муниципальных правовых актов Совета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Решение Совета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 - муниципальный правовой акт, принятый Советом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 (далее - Совет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) по вопросам местного значения, по вопросам осуществления отдельных государственных полномочий, переданных органам местного самоуправления федеральными законами и законами Ставропольского края, а также по иным вопросам, отнесенным </w:t>
      </w:r>
      <w:hyperlink r:id="rId5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 (далее - Устав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) в соответствии с федеральными законами к полномочиям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, документально оформленный, обязательный для исполнения на территории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, устанавливающий либо изменяющий общеобязательные правила или имеющий индивидуальный характер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3. Решения Совета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 (далее -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>) подразделяются на: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я, носящие нормативный характер, которые направлены на установление, изменение или отмену правовых норм (правил поведения), имеют общеобязательное предписание постоянного или временного характера, рассчитанные на многократное применение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я, носящие ненормативный характер, которые рассчитаны на однократное применение и (или) относятся к персонально определенным лицам, т.е. носят индивидуальный характер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4.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не должны противоречить </w:t>
      </w:r>
      <w:hyperlink r:id="rId6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другим федеральным законам и иным нормативным правовым актам Российской Федерации, а также нормативным правовым актам Ставропольского края, </w:t>
      </w:r>
      <w:hyperlink r:id="rId7">
        <w:r>
          <w:rPr>
            <w:rStyle w:val="InternetLink"/>
            <w:sz w:val="28"/>
            <w:szCs w:val="28"/>
            <w:lang w:eastAsia="ru-RU"/>
          </w:rPr>
          <w:t>Устав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убъекты, обладающие правом внесения проекта решения</w:t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муниципального </w:t>
      </w:r>
      <w:r>
        <w:rPr>
          <w:sz w:val="28"/>
          <w:szCs w:val="28"/>
        </w:rPr>
        <w:t>округа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1. Инициатива внесения проекта решения в Совет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принадлежит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главе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 (в рамках собственных полномочий и полномочий администрации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) (далее - глава муниципального </w:t>
      </w:r>
      <w:r>
        <w:rPr>
          <w:sz w:val="28"/>
          <w:szCs w:val="28"/>
        </w:rPr>
        <w:t>округа, администрация муниципального округа</w:t>
      </w:r>
      <w:r>
        <w:rPr>
          <w:sz w:val="28"/>
          <w:szCs w:val="28"/>
          <w:lang w:eastAsia="ru-RU"/>
        </w:rPr>
        <w:t>)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епутатам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окуратуре Апанасенковского района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органам территориального общественного самоуправл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инициативной группе граждан в количестве не менее 3% от числа жителей муниципального округа, обладающих избирательным право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оекты решений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от иных органов и лиц, не обладающих указанным правом, могут быть внесены в Совет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через соответствующие субъекты правотворческой инициативы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формление и содержание проектов решений Совета</w:t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</w:t>
      </w:r>
      <w:r>
        <w:rPr>
          <w:sz w:val="28"/>
          <w:szCs w:val="28"/>
        </w:rPr>
        <w:t>округа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1. Проект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оставляется с учетом всех требований, предъявляемых настоящим Порядком к его содержанию и оформлению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2. Посередине в верхней части листа указывается орган, принимающий (издающий) данный проект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3. Через один интервал с выравниванием посередине указывается наименование вида муниципального правового акта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Через один интервал посередине указывается место принятия (населенный пункт) муниципального правового акта. С левого и правого края соответственно дата и номер муниципального правового ак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5. Через один интервал с выравниванием по ширине указывается наименование проекта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. Наименование проекта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должно давать общее представление о его содержании, точно отражать предмет правового регулирования, отвечать на вопрос: о чем? О ком? (Об утверждении, О внесении изменений, О заместителе). Наименование позволяет предельно кратко, лаконично сформулировать основную правовую идею, тематику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6. Через два интервала с выравниванием по ширине указывается преамбула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. Преамбула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отражает цели и задачи принимаемого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, не содержит самостоятельные нормативные предписания и заканчивается словами "Совет Апанасенковского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 xml:space="preserve"> Ставропольского края"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преамбулы через один интервал с новой строки без отступлений печатается слово "РЕШИЛ:"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7. После слова "РЕШИЛ:" через один интервал с новой строки с отступом печатается текст проекта решения Совета 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Текст проекта решения Совета муниципального округа оформляется в виде пунктов, которые нумеруются арабскими цифрами с точкой и заголовков не имеют. Пункты могут подразделяться на подпункты, которые могут иметь буквенную или цифровую нумерацию. Значительные по объему нормативные акты могут иметь заголовки, которые нумеруются римскими цифрам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8. Текст проекта решения Совета муниципального округа оформляется в соответствии с требованиями делопроизводства при составлении докумен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9. Предложения об изменении, дополнении или признании утратившими силу соответствующих ранее принятых муниципальных правовых актов Совета муниципального округа или их частей включаются в текст правового акта с указанием отмененных глав, пунктов, подпунктов и абзацев либо оформляются как приложение к правовому акту Сове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0. Если при подготовке проекта решения Совета муниципального округа выявились необходимость внесения существенных изменений и дополнений в ранее изданные муниципальные правовые акты Совета муниципального округа или наличие по одному и тому же вопросу несколько муниципальных правовых актов Совета муниципального округа, а также если в муниципальный правовой акт Совета муниципального округа неоднократно вносились изменения, которые затрудняют чтение и применение муниципального правового акта Совета муниципального округа, то в целях упорядочения разрабатывается новый муниципальный правовой акт Совета муниципального округа. В проект такого акта включаются новые, а также содержащиеся в ранее изданных актах нормативные предпис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1. Одновременно с подготовкой проекта решения Совета муниципального округа разработчиком, в случае необходимости, готовится предложение о признании ранее действующего решения Совета муниципального округа или отдельных его частей утратившими силу или об изменении и дополнении его, в связи с принятием нового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2. В тексте проекта решения Совета муниципального округа даются определения вводимых терминов, если они не определены другими законодательными актами. Слова и выражения в проекте решения Совета муниципального округа должны использоваться в значении, обеспечивающем их точное понимание и единство с терминологией, применяемой в федеральном, краевом законодательстве. Не допускается обозначение в проекте решения Совета муниципального округа разных понятий одним термином или одного понятия разными терминам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3. Для удобства изложения последующего текста проекта решения Совета муниципального округа или при неоднократных ссылках на один и тот же правовой акт могут применяться сокращения, о чем указывается при первом его упоминании. При этом сокращенное наименование указывается в именительном падеже. Сокращения применяются, как правило, общепринятые и они не должны осложнять понимание текста, вести к двойному толкованию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4. Структура проекта решения Совета муниципального округа (утвержденного им документа) должна обеспечивать логическое развитие темы правового регулирования, переход от общих положений к более конкретным. Структура проекта решения Совета муниципального округа, необходимость включения в него тех или иных структурных элементов определяются исходя из объема и содержания указанного акта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5. В случае воспроизведения в нормативном акте отдельных положений иных нормативных актов РФ или Ставропольского края, либо ссылки на них необходимо указывать их наименование, полное наименование органа, издавшего (принявшего) акт, дату издания, номер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6. В проекте решения Совета муниципального округа пункты, статьи, разделы, главы должны иметь сквозную нумерацию по всему тексту документа. Вместе с тем в значительных по объему проектах решения Совета муниципального округа основным структурным элементом может являться не пункт, а статья. В этом случае нумерация статей, разделов, глав является сквозной, а нумерация пунктов подчиняется правилу "обнуления", т.е. каждый раз начинается с цифры "1"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7. В тексте проекта решения Совета муниципального округа указывается о наличии приложений. В приложении на первом его листе в правом верхнем углу указывается слово "приложение" и необходимые реквизиты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риложение</w:t>
      </w:r>
    </w:p>
    <w:p>
      <w:pPr>
        <w:pStyle w:val="Normal"/>
        <w:widowControl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</w:t>
      </w:r>
    </w:p>
    <w:p>
      <w:pPr>
        <w:pStyle w:val="Normal"/>
        <w:widowControl/>
        <w:suppressAutoHyphens w:val="false"/>
        <w:jc w:val="right"/>
        <w:rPr/>
      </w:pPr>
      <w:r>
        <w:rPr>
          <w:sz w:val="28"/>
          <w:szCs w:val="28"/>
          <w:lang w:eastAsia="ru-RU"/>
        </w:rPr>
        <w:t>Совета Апанасенковского</w:t>
      </w:r>
    </w:p>
    <w:p>
      <w:pPr>
        <w:pStyle w:val="Normal"/>
        <w:widowControl/>
        <w:suppressAutoHyphens w:val="false"/>
        <w:jc w:val="right"/>
        <w:rPr/>
      </w:pPr>
      <w:r>
        <w:rPr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ропольского края</w:t>
      </w:r>
    </w:p>
    <w:p>
      <w:pPr>
        <w:pStyle w:val="Normal"/>
        <w:widowControl/>
        <w:suppressAutoHyphens w:val="false"/>
        <w:jc w:val="right"/>
        <w:rPr/>
      </w:pPr>
      <w:r>
        <w:rPr>
          <w:sz w:val="28"/>
          <w:szCs w:val="28"/>
          <w:lang w:eastAsia="ru-RU"/>
        </w:rPr>
        <w:t>"первого созыва"</w:t>
      </w:r>
    </w:p>
    <w:p>
      <w:pPr>
        <w:pStyle w:val="Normal"/>
        <w:widowControl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название проекта"</w:t>
      </w:r>
    </w:p>
    <w:p>
      <w:pPr>
        <w:pStyle w:val="Normal"/>
        <w:widowControl/>
        <w:suppressAutoHyphens w:val="false"/>
        <w:jc w:val="right"/>
        <w:rPr/>
      </w:pPr>
      <w:r>
        <w:rPr>
          <w:sz w:val="28"/>
          <w:szCs w:val="28"/>
          <w:lang w:eastAsia="ru-RU"/>
        </w:rPr>
        <w:t>"___" ________ 20 __ г. № ___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личии в тексте нескольких приложений на них проставляются порядковые номера (1, 2, 3 и т.д.)."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8. Проект решения Совета муниципального округа с приложениями должен иметь раздельную нумерацию страниц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19. Последний пункт проекта решения Совета муниципального округа должен содержать указание о сроках и порядке вступлении его в силу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3.20. После последнего пункта проекта решения Совета муниципального округа через три интервала указывается наименование должности и фамилии лица, подписавшего муниципальный правовой акт Совета муниципального округа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Особенности подготовки проекта решения </w:t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муниципального округа о внесении изменений в решение </w:t>
      </w:r>
    </w:p>
    <w:p>
      <w:pPr>
        <w:pStyle w:val="Normal"/>
        <w:widowControl/>
        <w:suppressAutoHyphens w:val="false"/>
        <w:jc w:val="center"/>
        <w:rPr/>
      </w:pPr>
      <w:r>
        <w:rPr>
          <w:sz w:val="28"/>
          <w:szCs w:val="28"/>
          <w:lang w:eastAsia="ru-RU"/>
        </w:rPr>
        <w:t>Совета муниципального округа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1. В случае если по тому же предмету регулирования ранее были приняты решения Совета муниципального округа, при принятии нового решения Совета муниципального округа вносятся необходимые изменения и дополнения в них. Если вносимые изменения требуют пересмотра решения Совета муниципального округа в целом либо утвержденного им документа, принимается его новая редакция (утвержденного им документа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Решения Совета муниципального округа, которые утратили свою актуальность, либо противоречат вновь принятому (изданному) правовому акту, либо полностью им поглощены, признаются утратившими силу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Внесением изменений считается: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на (исключение) слов, цифр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ключение структурных единиц текста (абзаца, подпункта, пункта, статьи, раздела)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ая редакция структурной единицы текста решения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ение структурной единицы текста решения новыми словами, цифрами, предложениями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ение текста решения новыми структурными единицами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становление действия решения или его структурных единиц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3. Изменение вносится только в основное решение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Вносить изменения в основное решение Совета муниципального округа путем внесения изменений в изменяющее его решение Совета муниципального округа недопустимо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4. Изменения, вносимые в решение Совета муниципального округа, должны излагаться последовательно, с указанием конкретной структурной единицы, в которую они вносятся. При внесении изменений сначала указывается структурная единица, затем - сущность изменений. Внесение изменений оформляется, начиная с наименьшей структурной единицы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5. Не допускается внесение изменений в обобщенной форме с использованием формулировки "по тексту". Каждое изменение оформляется отдельно, с указанием конкретной структурной единицы решения Совета муниципального округа, которая изменяетс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6. Новым пунктам, которыми дополняется ранее принятое решение Совета муниципального округа, в случае если указанные пункты помещаются в середину текста, присваиваются номера, состоящие из номеров предыдущих пунктов с добавлением дополнительных порядковых номеров, начиная с единицы (например: 1.1; 2.1; 3.1 и т.д.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Если указанные пункты помещаются в конце текста, им присваиваются последующие порядковые номера. Необходимая в ряде таких случаев замена знака препинания осуществляется при подготовке текущей редакции решения Совета муниципального округа без оговорки в тексте решения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7. При признании решения Совета муниципального округа утратившим силу, в решении Совета муниципального округа, его отменяющем, признаются утратившими силу все решения Совета муниципального округа, вносящие в него изменения и дополнения в хронологическом порядк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При необходимости могут признаваться утратившими силу отдельные структурные единицы решения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8. В случае если изменения и дополнения требуют переработки решения Совета муниципального округа по существу и не позволяют ограничиться новой редакцией отдельных структурных единиц, либо затрагивают большинство структурных единиц, либо сохраняют только отдельные структурные единицы, рекомендуется признать решение Совета муниципального округа утратившим силу с последующим принятием нового решения Совета муниципального округа с прежним предметом правового регулирова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9. Решение Совета муниципального округа и его структурные элементы утрачивают юридическую силу без принятия решения Совета муниципального округа о признании его утратившим силу, в случае если срок его действия, определенный в самом решении, истек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4.10. Если решение Совета муниципального округа еще не вступило в силу, а необходимость в нем отпала, применяется термин "отменить"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рядок внесения и рассмотрения проекта решения Совета</w:t>
      </w:r>
    </w:p>
    <w:p>
      <w:pPr>
        <w:pStyle w:val="Normal"/>
        <w:widowControl/>
        <w:suppressAutoHyphens w:val="false"/>
        <w:jc w:val="center"/>
        <w:rPr/>
      </w:pPr>
      <w:r>
        <w:rPr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1. Проект решения Совета муниципального округа представляется в Совет муниципального округа заблаговременно, но не позднее чем за двадцать дней до заседания Совета муниципального округа, в печатном виде с приложением копии в электронном вид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В случае созыва внеочередного заседания Совета, по решению председателя Совета муниципального округа, могут устанавливаться сокращенные сроки подготовки и внесения проектов решений Совета муниципального округа на рассмотрение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2. К проекту решения, вносимому в Совет муниципального округа в порядке правотворческой инициативы, должны прилагаться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текст проекта решения Совета муниципального округ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пояснительная записка, указывающая необходимость, причины, основания принятия решения, состояние законодательства в данной сфере правового регулирования, а также содержащей характеристику проекта решения и предложения об отмене, изменении и дополнении действующих решений Совета округа в развитие данного проекта решения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финансово-экономическое обоснование и заключение финансового управления администрации Апанасенковского муниципального округа Ставропольского края (в случае внесения проекта решения, реализация которого потребует дополнительных материальных, финансовых средств и иных затрат)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лист согласования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дрес рассылк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3. В случае если проект решения Совета муниципального округа нормативного правового характера вносится главой муниципального округа, дополнительно представляется заключение отдела правового обеспечения администрации округа по результатам проведения антикоррупционной экспертизы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Дополнительно могут быть представлены заключения или замечания специалистов, содержащие оценку перспективы рассматриваемого проекта решения для развития округа, улучшения жизни жителей округа, а также иные документы, предусмотренные законодательством Российской Федерации, Ставропольского края, решениями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ы решений Совета муниципального округа в сфере труда, а также документы и материалы, необходимые для их обсуждения, предварительно, до внесения их в Совет муниципального округа, инициаторами направляются на рассмотрение в трехстороннюю комиссию по регулированию социально-трудовых отношений Апанасенковского муниципального округа Ставропольского края. Решение (заключение) трехсторонней комиссии по регулированию социально-трудовых отношений Апанасенковского муниципального округа Ставропольского края по направленным им проектам решений Совета муниципального округа подлежат обязательному рассмотрению на заседании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5. Проекты решений Совета муниципального округа, вносимые на рассмотрение Совета депутатами Совета, населением Апанасенковского муниципального округа Ставропольского края в порядке правотворческой инициативы граждан, должны быть завизированы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инициатором внесения проекта решения в Совет муниципального округ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председателем постоянной комиссии Совета муниципального округа по результатам рассмотрения на заседании комиссии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ведущим специалистом-юрисконсультом аппарата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Проекты решений Совета, затрагивающие решение вопросов местного значения, а также осуществление отдельных государственных полномочий могут быть вынесены на рассмотрение Совета муниципального округа главой муниципального округа при наличии заключения главы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Проекты решений Совета муниципального округа, вносимые по инициативе главы муниципального округа должны быть завизированы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главой муниципального округ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заместителем главы администрации округа, в соответствии с распределением обязанносте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начальником отдела правового обеспечения администрации округ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- начальником соответствующего отдела, управления администрации округа;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остным лицом, подготовившим проект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6. Визирование проектов решений Совета производится на лицевой стороне последнего листа подлинника. При отсутствии места на данной странице - на оборотной стороне листа, в нижней его части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месте с проектом решения представляется список лиц, присутствие которых целесообразно на заседании при рассмотрении данного вопрос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7. Документы, подготовленные с нарушениями установленных требований настоящего Положения и не прошедшие необходимое согласование, возвращаются на доработку лицам, внесшим проект решения Сове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8. Внесенный в Совет муниципального округа проект решения Совета муниципального округа направляется председателем Совета муниципального округа для рассмотрения и внесения замечаний в соответствующую постоянную комиссию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9. Проекты муниципальных правовых актов, внесенных в Совет муниципального округа, кроме проектов муниципальных правовых актов, разрабатываемых и вносимых по инициативе главы муниципального округа, размещаются в сети Интернет, в соответствии с перечнем информации о деятельности Совета муниципального округа, размещаемой в сети Интернет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10. По вопросам, вносимым в плановом порядке, до заседания Совета депутатам Совета округа предоставляются проекты решений. Проекты решений депутаты Совета округа получают в Совете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11. Инициатор внесения проекта решения Совета муниципального округа в Совет муниципального округа вправе отозвать внесенный проект решения Совета муниципального округа до заседания Совета муниципального округа, о чем он уведомляет председателя Совета муниципального округа в письменной форм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На заседании Совета муниципального округа заявление об отзыве внесенного проекта решения Совета муниципального округа может быть дано в устной форме. О чем делается соответствующая запись в протоколе заседания Совета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5.12. Председатель Совета муниципального округа не позднее трех дней до очередного заседания Совета муниципального округа доводит до сведения всех депутатов Совета муниципального округа и заинтересованных лиц основные вопросы очередного заседания Совета муниципального округа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инятие и вступление в силу решений Совета</w:t>
      </w:r>
    </w:p>
    <w:p>
      <w:pPr>
        <w:pStyle w:val="Normal"/>
        <w:widowControl/>
        <w:suppressAutoHyphens w:val="false"/>
        <w:jc w:val="center"/>
        <w:rPr/>
      </w:pPr>
      <w:r>
        <w:rPr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6.1. Принятие решений Совета муниципального округа осуществляется 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округа и </w:t>
      </w:r>
      <w:hyperlink r:id="rId9">
        <w:r>
          <w:rPr>
            <w:rStyle w:val="InternetLink"/>
            <w:sz w:val="28"/>
            <w:szCs w:val="28"/>
            <w:lang w:eastAsia="ru-RU"/>
          </w:rPr>
          <w:t>Регламентом</w:t>
        </w:r>
      </w:hyperlink>
      <w:r>
        <w:rPr>
          <w:sz w:val="28"/>
          <w:szCs w:val="28"/>
          <w:lang w:eastAsia="ru-RU"/>
        </w:rPr>
        <w:t xml:space="preserve"> Совета Апанасенковского муниципального округа Ставропольского кра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6.2. Муниципальные нормативные правовые акты, принятые Советом муниципального округа, в течение десяти дней направляются главе муниципального округа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6.3. </w:t>
      </w:r>
      <w:r>
        <w:rPr>
          <w:sz w:val="28"/>
          <w:szCs w:val="28"/>
        </w:rPr>
        <w:t>Муниципальные</w:t>
      </w:r>
      <w:r>
        <w:rPr>
          <w:sz w:val="28"/>
          <w:szCs w:val="28"/>
          <w:lang w:eastAsia="ru-RU"/>
        </w:rPr>
        <w:t xml:space="preserve"> нормативные</w:t>
      </w:r>
      <w:r>
        <w:rPr>
          <w:sz w:val="28"/>
          <w:szCs w:val="28"/>
        </w:rPr>
        <w:t xml:space="preserve"> правовые акты вступают в силу со дня их принятия (издания), если иной срок вступления в силу не предусмотрен федеральным и (или) краевым законом либо самим актом, за исключением решений Совета муниципального округа о налогах и сборах, которые вступают в силу в соответствии с Налогов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е </w:t>
      </w:r>
      <w:r>
        <w:rPr>
          <w:sz w:val="28"/>
          <w:szCs w:val="28"/>
          <w:lang w:eastAsia="ru-RU"/>
        </w:rPr>
        <w:t>нормативные</w:t>
      </w:r>
      <w:r>
        <w:rPr>
          <w:sz w:val="28"/>
          <w:szCs w:val="28"/>
        </w:rPr>
        <w:t xml:space="preserve">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фициальное опубликование муниципальных </w:t>
      </w:r>
      <w:r>
        <w:rPr>
          <w:sz w:val="28"/>
          <w:szCs w:val="28"/>
          <w:lang w:eastAsia="ru-RU"/>
        </w:rPr>
        <w:t>нормативных</w:t>
      </w:r>
      <w:r>
        <w:rPr>
          <w:sz w:val="28"/>
          <w:szCs w:val="28"/>
        </w:rPr>
        <w:t xml:space="preserve"> правовых актов, соглашений, заключаемых между органами местного самоуправления, осуществляется в печатном средстве массовой информации Апанасенковского муниципального округа - газете «Вестник Апанасенковского района» в порядке, установленном муниципальными нормативными правовыми актами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фициальным обнародованием муниципальных нормативных правовых актов является размещение их полного текста в библиотеках, расположенных на территории муниципального округ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</w:t>
      </w:r>
    </w:p>
    <w:sectPr>
      <w:headerReference w:type="default" r:id="rId11"/>
      <w:headerReference w:type="first" r:id="rId12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lang w:eastAsia="zh-C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1D054D69B1F2E4337F3E13520B6E087D&amp;req=doc&amp;base=RZR&amp;n=372039&amp;dst=100577&amp;fld=134&amp;REFFIELD=134&amp;REFDST=100012&amp;REFDOC=127470&amp;REFBASE=RLAW077&amp;stat=refcode%3D10881%3Bdstident%3D100577%3Bindex%3D45&amp;date=21.04.2021" TargetMode="External"/><Relationship Id="rId3" Type="http://schemas.openxmlformats.org/officeDocument/2006/relationships/hyperlink" Target="https://login.consultant.ru/link/?rnd=1D054D69B1F2E4337F3E13520B6E087D&amp;req=doc&amp;base=RLAW077&amp;n=162177&amp;dst=100077&amp;fld=134&amp;REFFIELD=134&amp;REFDST=100012&amp;REFDOC=127470&amp;REFBASE=RLAW077&amp;stat=refcode%3D10881%3Bdstident%3D100077%3Bindex%3D45&amp;date=21.04.2021" TargetMode="External"/><Relationship Id="rId4" Type="http://schemas.openxmlformats.org/officeDocument/2006/relationships/hyperlink" Target="https://login.consultant.ru/link/?rnd=1D054D69B1F2E4337F3E13520B6E087D&amp;req=doc&amp;base=RLAW077&amp;n=119855&amp;dst=100282&amp;fld=134&amp;REFFIELD=134&amp;REFDST=100012&amp;REFDOC=127470&amp;REFBASE=RLAW077&amp;stat=refcode%3D10881%3Bdstident%3D100282%3Bindex%3D45&amp;date=21.04.2021" TargetMode="External"/><Relationship Id="rId5" Type="http://schemas.openxmlformats.org/officeDocument/2006/relationships/hyperlink" Target="https://login.consultant.ru/link/?rnd=1D054D69B1F2E4337F3E13520B6E087D&amp;req=doc&amp;base=RLAW077&amp;n=162177&amp;dst=100023&amp;fld=134&amp;REFFIELD=134&amp;REFDST=100013&amp;REFDOC=127470&amp;REFBASE=RLAW077&amp;stat=refcode%3D16876%3Bdstident%3D100023%3Bindex%3D46&amp;date=21.04.2021" TargetMode="External"/><Relationship Id="rId6" Type="http://schemas.openxmlformats.org/officeDocument/2006/relationships/hyperlink" Target="https://login.consultant.ru/link/?rnd=1D054D69B1F2E4337F3E13520B6E087D&amp;req=doc&amp;base=RZR&amp;n=2875&amp;REFFIELD=134&amp;REFDST=100017&amp;REFDOC=127470&amp;REFBASE=RLAW077&amp;stat=refcode%3D16876%3Bindex%3D50&amp;date=21.04.2021" TargetMode="External"/><Relationship Id="rId7" Type="http://schemas.openxmlformats.org/officeDocument/2006/relationships/hyperlink" Target="https://login.consultant.ru/link/?rnd=1D054D69B1F2E4337F3E13520B6E087D&amp;req=doc&amp;base=RLAW077&amp;n=162177&amp;dst=100023&amp;fld=134&amp;REFFIELD=134&amp;REFDST=100017&amp;REFDOC=127470&amp;REFBASE=RLAW077&amp;stat=refcode%3D16876%3Bdstident%3D100023%3Bindex%3D50&amp;date=21.04.2021" TargetMode="External"/><Relationship Id="rId8" Type="http://schemas.openxmlformats.org/officeDocument/2006/relationships/hyperlink" Target="https://login.consultant.ru/link/?rnd=1D054D69B1F2E4337F3E13520B6E087D&amp;req=doc&amp;base=RLAW077&amp;n=162177&amp;dst=100023&amp;fld=134&amp;REFFIELD=134&amp;REFDST=100109&amp;REFDOC=127470&amp;REFBASE=RLAW077&amp;stat=refcode%3D16876%3Bdstident%3D100023%3Bindex%3D177&amp;date=21.04.2021" TargetMode="External"/><Relationship Id="rId9" Type="http://schemas.openxmlformats.org/officeDocument/2006/relationships/hyperlink" Target="https://login.consultant.ru/link/?rnd=1D054D69B1F2E4337F3E13520B6E087D&amp;req=doc&amp;base=RLAW077&amp;n=119855&amp;dst=100011&amp;fld=134&amp;REFFIELD=134&amp;REFDST=100109&amp;REFDOC=127470&amp;REFBASE=RLAW077&amp;stat=refcode%3D16876%3Bdstident%3D100011%3Bindex%3D177&amp;date=21.04.2021" TargetMode="External"/><Relationship Id="rId10" Type="http://schemas.openxmlformats.org/officeDocument/2006/relationships/hyperlink" Target="consultantplus://offline/ref=ABC4DFCBCE66B1D1181FA61377F336D5A1305AECE28C9FC51AFF58375BDE0FC408ABCFA5C5AF738C57A43004B8oDjB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24:00Z</dcterms:created>
  <dc:creator>Urist</dc:creator>
  <dc:description/>
  <cp:keywords/>
  <dc:language>en-US</dc:language>
  <cp:lastModifiedBy>USER</cp:lastModifiedBy>
  <cp:lastPrinted>2021-04-26T11:04:00Z</cp:lastPrinted>
  <dcterms:modified xsi:type="dcterms:W3CDTF">2021-06-02T19:40:00Z</dcterms:modified>
  <cp:revision>3</cp:revision>
  <dc:subject/>
  <dc:title/>
</cp:coreProperties>
</file>