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округа Ставропольского кра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8 июня 2021 г. № 15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710"/>
        <w:gridCol w:w="3597"/>
        <w:gridCol w:w="3442"/>
        <w:gridCol w:w="2262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стка дня собр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о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, время, место провед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ветственные лица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/>
              <w:t>Наименование инициативного проекта «Ремонт тротуара по ул.Кашубы (от пер. Западный) в с.Дивное Апанасенковского района Ставропольского кра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ициативная группа граждан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07.07.2021 г. в 17-30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 адресу: Ставропольский край, Апанасенковский район,  с.Дивное, ул. Чехова 46, (во дворе многоквартирного дома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границах территорий общего пользования </w:t>
            </w:r>
            <w:r>
              <w:rPr/>
              <w:t>по ул. Кашубы (от пер. Западный) в с. Дивное Апанасенковского района Ставропольского края</w:t>
            </w:r>
            <w:r>
              <w:rPr>
                <w:rFonts w:eastAsia="Calibri"/>
                <w:color w:val="00000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5 человек, 522 кв.м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медов Эмиль Вагифови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53:00Z</dcterms:created>
  <dc:creator>максимов</dc:creator>
  <dc:description/>
  <dc:language>en-US</dc:language>
  <cp:lastModifiedBy>Sovet_konsultant</cp:lastModifiedBy>
  <cp:lastPrinted>2021-06-23T10:34:00Z</cp:lastPrinted>
  <dcterms:modified xsi:type="dcterms:W3CDTF">2021-07-16T06:53:00Z</dcterms:modified>
  <cp:revision>2</cp:revision>
  <dc:subject/>
  <dc:title>Документ предоставлен КонсультантПлюс</dc:title>
</cp:coreProperties>
</file>