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8 июня 2021 г. № 15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15"/>
        <w:gridCol w:w="3552"/>
        <w:gridCol w:w="4216"/>
        <w:gridCol w:w="2147"/>
      </w:tblGrid>
      <w:tr>
        <w:trPr>
          <w:trHeight w:val="105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Наименование инициативного проекта «Обустройство детского спортивно-игрового комплекса в селе Дивном Апанасенковского района Ставропольского кра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5.07.2021 г. в 18-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адресу: Ставропольский край, Апанасенковский район,  с.Дивное, ул. Канальная (возле супермаркета «Южный»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Ставропольский край, Апанасенковский район, </w:t>
            </w:r>
            <w:r>
              <w:rPr/>
              <w:t xml:space="preserve">село Дивное, кадастровый номер 26:03:070302:5720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500 человек, </w:t>
            </w:r>
            <w:r>
              <w:rPr/>
              <w:t xml:space="preserve"> площадь 3431 кв.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равченко Светлана Анато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6:00Z</dcterms:created>
  <dc:creator>максимов</dc:creator>
  <dc:description/>
  <dc:language>en-US</dc:language>
  <cp:lastModifiedBy>Sovet_konsultant</cp:lastModifiedBy>
  <cp:lastPrinted>2021-07-06T11:34:00Z</cp:lastPrinted>
  <dcterms:modified xsi:type="dcterms:W3CDTF">2021-07-16T06:56:00Z</dcterms:modified>
  <cp:revision>3</cp:revision>
  <dc:subject/>
  <dc:title>Документ предоставлен КонсультантПлюс</dc:title>
</cp:coreProperties>
</file>