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u w:val="single"/>
        </w:rPr>
      </w:pPr>
      <w:r>
        <w:rPr>
          <w:color w:val="000000"/>
        </w:rPr>
        <w:t>от 19 мая 2021 г. № 155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705"/>
        <w:gridCol w:w="3755"/>
        <w:gridCol w:w="3425"/>
        <w:gridCol w:w="1997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Наименование инициативного проекта «Освещение автомобильной дороги (въезд в село Белые Копани Апанасенковского муниципального округа Ставропольского края)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9.06.2021 г. в 10-0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>с.Белые Копани, ул. Советская 38, МКУК Белокопанский СД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границах территорий общего пользования прилегающей к автодорогам « Манычское- Белые Копани» и «от ул. Советской до гаражей» с правой стороны/ 503 человек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итаренко Евгения Виктор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3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1-07-16T06:43:00Z</dcterms:modified>
  <cp:revision>2</cp:revision>
  <dc:subject/>
  <dc:title>Документ предоставлен КонсультантПлюс</dc:title>
</cp:coreProperties>
</file>