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от 19 мая 2021 г. № 155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701"/>
        <w:gridCol w:w="4002"/>
        <w:gridCol w:w="3278"/>
        <w:gridCol w:w="1878"/>
      </w:tblGrid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вестка дня соб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ициатор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ата, время, место провед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ица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 xml:space="preserve">Наименование инициативного проекта «Замена покрытия на комплексной спортивной площадке, расположенной по адресу: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Ставропольский край, Апанасенковский район, </w:t>
            </w:r>
            <w:r>
              <w:rPr/>
              <w:t>село Дивное, ул. В. Ускова, 33 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ициативная группа граждан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04.06.2021 г. в 11-00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о адресу: Ставропольский край, Апанасенковский район, с.Дивн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ул. Советская 197, МБОУ СОШ № 2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04.06.2021 г. в 18-00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 адресу: Ставропольский край, Апанасенковский район,  с.Дивное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ул. В Ускова, 33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тавропольский край, Апанасенковский район, </w:t>
            </w:r>
            <w:r>
              <w:rPr/>
              <w:t>село Дивное, ул. В.Ускова, 33б, кадастровый номер 26:03:070302:4893, площадь 800 кв.м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ириченко Юрий Александрович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01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34:00Z</dcterms:created>
  <dc:creator>максимов</dc:creator>
  <dc:description/>
  <dc:language>en-US</dc:language>
  <cp:lastModifiedBy>Sovet_konsultant</cp:lastModifiedBy>
  <cp:lastPrinted>2021-06-23T10:34:00Z</cp:lastPrinted>
  <dcterms:modified xsi:type="dcterms:W3CDTF">2021-07-16T06:34:00Z</dcterms:modified>
  <cp:revision>2</cp:revision>
  <dc:subject/>
  <dc:title>Документ предоставлен КонсультантПлюс</dc:title>
</cp:coreProperties>
</file>