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19 мая 2021 г.                                    с.Дивное                                               № 155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exact" w:line="240" w:before="0" w:after="0"/>
        <w:jc w:val="both"/>
        <w:rPr/>
      </w:pPr>
      <w:r>
        <w:rPr>
          <w:color w:val="000000"/>
          <w:sz w:val="28"/>
        </w:rPr>
        <w:t xml:space="preserve">О назначении проведения собраний граждан на территории </w:t>
      </w:r>
      <w:r>
        <w:rPr>
          <w:color w:val="000000"/>
          <w:sz w:val="28"/>
          <w:szCs w:val="28"/>
        </w:rPr>
        <w:t>Апанасенковского муниципального округа Ставропольского края</w:t>
      </w:r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 6 октября 2003 года                 № 131-ФЗ «Об общих принципах организации местного самоуправления в Российской Федерации», Уставом Апанасенковского муниципального округа Ставропольского края, а так же в </w:t>
      </w:r>
      <w:r>
        <w:rPr>
          <w:rFonts w:cs="Times New Roman" w:ascii="Times New Roman" w:hAnsi="Times New Roman"/>
          <w:sz w:val="28"/>
          <w:szCs w:val="28"/>
        </w:rPr>
        <w:t>целях участия в конкурсном отборе программ (проектов) развития территорий муниципальных образований Ставропольского края, основанных на местных инициативах, Совет Апанасенковского муниципального округа Ставропольского края первого созыва</w:t>
      </w:r>
    </w:p>
    <w:p>
      <w:pPr>
        <w:pStyle w:val="Western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estern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начить проведение собрания граждан по вопросам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«Замена покрытия на комплексной спортивной площадке, расположенной по адресу: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ий край, Апанасенковский район,</w:t>
      </w:r>
      <w:r>
        <w:rPr>
          <w:rFonts w:cs="Times New Roman" w:ascii="Times New Roman" w:hAnsi="Times New Roman"/>
          <w:sz w:val="28"/>
          <w:szCs w:val="28"/>
        </w:rPr>
        <w:t xml:space="preserve"> село Дивное, ул. В. Ускова, 33 б» в соответствии с приложением 1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«Ремонт участка автомобильной дороги общего пользования местного значения по ул. Молодежная (от дома № 22 до ул. Мира) в селе Манычское Апанасенковского муниципального округа Ставропольского края» в соответствии с приложением 2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«Ремонт ограды сельского кладбища» в селе Апанасенковское Апанасенковского муниципального округа Ставропольского края в соответствии с приложением 3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«Освещение автомобильной дороги (въезд в село Белые Копани Апанасенковского муниципального округа Ставропольского края)» в соответствии с приложением 4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чальникам территориальных отделов администрации Апанасенковского муниципального округа Ставропольского края оповестить граждан о назначении проведения собрания граждан путём размещения объявлений на информационных стендах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также на официальных сайтах территориальных отделов администрации Апанасенков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подлежит опубликованию в газете «Вестник Апанасенковского района»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Style20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насенковского </w:t>
      </w:r>
    </w:p>
    <w:p>
      <w:pPr>
        <w:pStyle w:val="Style20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Style20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В.В. Русановский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30373e324b39">
    <w:name w:val="Б11а30з37о3eв32ы4bй39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0B2A5F5A57E9FE5E8E1BA81201465601143AD1DB095B321B122D4BC8CEC5236796764026o7zA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25:00Z</dcterms:created>
  <dc:creator>Галина</dc:creator>
  <dc:description/>
  <cp:keywords/>
  <dc:language>en-US</dc:language>
  <cp:lastModifiedBy>Sovet_konsultant</cp:lastModifiedBy>
  <cp:lastPrinted>2021-06-23T10:35:00Z</cp:lastPrinted>
  <dcterms:modified xsi:type="dcterms:W3CDTF">2021-07-16T08:01:00Z</dcterms:modified>
  <cp:revision>3</cp:revision>
  <dc:subject/>
  <dc:title/>
</cp:coreProperties>
</file>