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т 19 мая 2021 г. № 155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672"/>
        <w:gridCol w:w="3491"/>
        <w:gridCol w:w="3651"/>
        <w:gridCol w:w="2364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ца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Наименование инициативного проекта «Ремонт ограды сельского кладбища» в селе Апанасенковское Апанасенковского муниципального округа Ставропольского кра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1.06.2021 г. в 09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 адресу: Ставропольский край, Апанасенковский район, с.Апанасенковское, пер.Комсомольский 12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КУК «Апанасенковский СДК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о Апанасенковское,  кадастровый номер 26:03:100401:728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яженность 232,5 метров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Общая численность населения  населенного пункта: 1880 человек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порожец Владимир Петрови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78" w:gutter="0" w:header="709" w:top="1701" w:footer="544" w:bottom="8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1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6:41:00Z</dcterms:modified>
  <cp:revision>2</cp:revision>
  <dc:subject/>
  <dc:title>Документ предоставлен КонсультантПлюс</dc:title>
</cp:coreProperties>
</file>