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округ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от 19 мая 2021 г. № 155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СОБРАНИЯ ГРАЖДАН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596"/>
        <w:gridCol w:w="3854"/>
        <w:gridCol w:w="3297"/>
        <w:gridCol w:w="2262"/>
      </w:tblGrid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вестка дня собр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ор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та, время, место проведе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аницы территории, численность граждан, проживающих на этой территор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ветственные лица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инициативного проекта «Ремонт участка автомобильной дороги общего пользования местного значения по ул. Молодежная (от дома № 22 до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/>
              <w:t>ул. Мира) в селе Манычское Апанасенковского муниципального округа Ставропольского кра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ициативная группа граждан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11.06.2021 г. в 08-30 </w:t>
            </w:r>
          </w:p>
          <w:p>
            <w:pPr>
              <w:pStyle w:val="Normal"/>
              <w:widowControl w:val="false"/>
              <w:autoSpaceDE w:val="false"/>
              <w:ind w:right="-107" w:hanging="0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о адресу: Ставропольский край, Апанасенковский район, с.Манычское, Бригада №1 СПК колхоз-племзавод «Россия»;</w:t>
            </w:r>
          </w:p>
          <w:p>
            <w:pPr>
              <w:pStyle w:val="Normal"/>
              <w:widowControl w:val="false"/>
              <w:autoSpaceDE w:val="false"/>
              <w:ind w:right="-107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07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.06.2021 г. в 08-30</w:t>
            </w:r>
          </w:p>
          <w:p>
            <w:pPr>
              <w:pStyle w:val="Normal"/>
              <w:widowControl w:val="false"/>
              <w:autoSpaceDE w:val="false"/>
              <w:ind w:right="-107" w:hanging="0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по адресу: Ставропольский край, Апанасенковский район, с.Манычское, Бригада №2 СПК колхоз-племзавод «Россия»;</w:t>
            </w:r>
          </w:p>
          <w:p>
            <w:pPr>
              <w:pStyle w:val="Normal"/>
              <w:widowControl w:val="false"/>
              <w:autoSpaceDE w:val="false"/>
              <w:ind w:right="-107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07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.06.2021 г. в 09-30</w:t>
            </w:r>
          </w:p>
          <w:p>
            <w:pPr>
              <w:pStyle w:val="Normal"/>
              <w:widowControl w:val="false"/>
              <w:autoSpaceDE w:val="false"/>
              <w:ind w:right="-107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по адресу: Ставропольский край, Апанасенковский район, ТОС «Манычское-1», с.Манычское, ул.Октябрьская 48, МКУК «Манычский СДК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Ставропольский край, Апанасенковский район, село Манычское, улица Молодежная, кадастровый номер 26:03:050301:814, площадь 675 кв.м.  протяженность 129 метр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4 человека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алашникова Ирина Николаев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701" w:footer="54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37:00Z</dcterms:created>
  <dc:creator>максимов</dc:creator>
  <dc:description/>
  <dc:language>en-US</dc:language>
  <cp:lastModifiedBy>Sovet_konsultant</cp:lastModifiedBy>
  <cp:lastPrinted>2021-06-23T16:45:00Z</cp:lastPrinted>
  <dcterms:modified xsi:type="dcterms:W3CDTF">2021-07-16T06:37:00Z</dcterms:modified>
  <cp:revision>2</cp:revision>
  <dc:subject/>
  <dc:title>Документ предоставлен КонсультантПлюс</dc:title>
</cp:coreProperties>
</file>