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1 декабря 2021 г.                             с. Дивное                                              № 222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>О бюджете Апанасенковского муниципального округа Ставропольского края на 2022 год и плановый период 2023 и 2024 годов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 № 18 «Об утверждении Положения о бюджетном процессе в Апанасенковском муниципальном округе Ставропольского кра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Апанасенковского муниципального округа Ставропольского края (далее – бюджет округа) на 2022 год и плановый период 2023 и 2024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2 год в                         сумме </w:t>
      </w:r>
      <w:r>
        <w:rPr>
          <w:color w:val="000000"/>
          <w:sz w:val="28"/>
          <w:szCs w:val="28"/>
        </w:rPr>
        <w:t xml:space="preserve">1 209 320,34 </w:t>
      </w:r>
      <w:r>
        <w:rPr>
          <w:sz w:val="28"/>
          <w:szCs w:val="28"/>
        </w:rPr>
        <w:t xml:space="preserve">тыс. рублей, на 2023 год в сумме </w:t>
      </w:r>
      <w:r>
        <w:rPr>
          <w:color w:val="000000"/>
          <w:sz w:val="28"/>
          <w:szCs w:val="28"/>
        </w:rPr>
        <w:t xml:space="preserve">1 174 594,82 </w:t>
      </w:r>
      <w:r>
        <w:rPr>
          <w:sz w:val="28"/>
          <w:szCs w:val="28"/>
        </w:rPr>
        <w:t xml:space="preserve">тыс. рублей и на 2024 год в сумме </w:t>
      </w:r>
      <w:r>
        <w:rPr>
          <w:color w:val="000000"/>
          <w:sz w:val="28"/>
          <w:szCs w:val="28"/>
        </w:rPr>
        <w:t>1 199 159,1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 xml:space="preserve">на 2022 год в сумме                      </w:t>
      </w:r>
      <w:r>
        <w:rPr>
          <w:color w:val="000000"/>
          <w:sz w:val="28"/>
          <w:szCs w:val="28"/>
        </w:rPr>
        <w:t xml:space="preserve">1 209 320,34 </w:t>
      </w:r>
      <w:r>
        <w:rPr>
          <w:sz w:val="28"/>
          <w:szCs w:val="28"/>
        </w:rPr>
        <w:t xml:space="preserve">тыс. рублей, на 2023 год в сумме </w:t>
      </w:r>
      <w:r>
        <w:rPr>
          <w:color w:val="000000"/>
          <w:sz w:val="28"/>
          <w:szCs w:val="28"/>
        </w:rPr>
        <w:t xml:space="preserve">1 174 594,82 </w:t>
      </w:r>
      <w:r>
        <w:rPr>
          <w:sz w:val="28"/>
          <w:szCs w:val="28"/>
        </w:rPr>
        <w:t>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4 100,00 </w:t>
      </w:r>
      <w:r>
        <w:rPr>
          <w:sz w:val="28"/>
          <w:szCs w:val="28"/>
        </w:rPr>
        <w:t xml:space="preserve">тыс. рублей, и на 2024 год в сумме </w:t>
      </w:r>
      <w:r>
        <w:rPr>
          <w:color w:val="000000"/>
          <w:sz w:val="28"/>
          <w:szCs w:val="28"/>
        </w:rPr>
        <w:t xml:space="preserve">1 199 159,19 </w:t>
      </w:r>
      <w:r>
        <w:rPr>
          <w:sz w:val="28"/>
          <w:szCs w:val="28"/>
        </w:rPr>
        <w:t>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8 000,00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на 2022 год в сумме 0,00 тыс. рублей, на 2023 год в сумме 0,00 тыс. рублей и на 2024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2 год согласно приложению 1 к настоящему решению и на плановый период 2023 и 2024 годов согласно приложению 2 к настоящему решению.</w:t>
      </w:r>
    </w:p>
    <w:p>
      <w:pPr>
        <w:pStyle w:val="TextBody"/>
        <w:spacing w:lineRule="atLeast" w:line="10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доходов бюджета округа в соответствии с классификацией доходов бюджетов на 2022  год согласно приложению 3 к настоящему решению и на плановый период 2023 и 2024 годов согласно приложению 4 к настоящему решению.</w:t>
      </w:r>
    </w:p>
    <w:p>
      <w:pPr>
        <w:pStyle w:val="TextBody"/>
        <w:spacing w:before="0" w:after="0"/>
        <w:ind w:firstLine="567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8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2 год  в сумме 917 671,3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. рублей, на 2023 год в сумме </w:t>
      </w:r>
      <w:r>
        <w:rPr>
          <w:bCs/>
          <w:sz w:val="28"/>
          <w:szCs w:val="28"/>
          <w:lang w:eastAsia="ru-RU"/>
        </w:rPr>
        <w:t>879 511,76</w:t>
      </w:r>
      <w:r>
        <w:rPr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тыс. рублей и на 2024 год в сумме </w:t>
      </w:r>
      <w:r>
        <w:rPr>
          <w:bCs/>
          <w:sz w:val="28"/>
          <w:szCs w:val="28"/>
          <w:lang w:eastAsia="ru-RU"/>
        </w:rPr>
        <w:t>893 737,80</w:t>
      </w:r>
      <w:r>
        <w:rPr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распределение бюджетных ассигнований по главным распорядителям средств бюджета округ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 в ведомственной структуре расходов бюджета округа на 2022 год согласно приложению 5к настоящему решению и на плановый период 2023 и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2024 годов согласно приложению 6к настоящему решению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2 год согласно </w:t>
      </w:r>
      <w:r>
        <w:rPr>
          <w:rStyle w:val="InternetLink"/>
          <w:color w:val="00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и на плановый период 2023 и 2024 годов согласно приложению 8 к настоящему решению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ов на 2022 год согласно </w:t>
      </w:r>
      <w:r>
        <w:rPr>
          <w:rStyle w:val="InternetLink"/>
          <w:color w:val="000000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 и на плановый период 2023 и 2024 годов согласно приложению 10 к настоящему решению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, направляемых на исполнение публичных нормативных обязательств на 2022 год в              сумме 235 967,02 тыс. рублей, на 2023 год в сумме 252 745,75 тыс. рублей и на 2024 год в сумме 267 274,79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Утвердить объем бюджетных ассигнований дорожного фонда Апанасенковского муниципального округа Ставропольского края на 2022 год в сумме 38 156,90 тыс. рублей, на 2023 год в сумме </w:t>
      </w:r>
      <w:r>
        <w:rPr>
          <w:color w:val="111111"/>
          <w:sz w:val="28"/>
          <w:szCs w:val="28"/>
        </w:rPr>
        <w:t>16 851,26</w:t>
      </w:r>
      <w:r>
        <w:rPr>
          <w:sz w:val="28"/>
          <w:szCs w:val="28"/>
        </w:rPr>
        <w:t xml:space="preserve"> тыс. рублей и на 2024 год в сумме </w:t>
      </w:r>
      <w:r>
        <w:rPr>
          <w:color w:val="111111"/>
          <w:sz w:val="28"/>
          <w:szCs w:val="28"/>
        </w:rPr>
        <w:t>17 525,3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резервного фонда администрации Апанасенковского муниципального округа Ставропольского края на 2022 год в сумме </w:t>
      </w:r>
      <w:r>
        <w:rPr>
          <w:color w:val="1C1C1C"/>
          <w:sz w:val="28"/>
          <w:szCs w:val="28"/>
        </w:rPr>
        <w:t>500,0</w:t>
      </w:r>
      <w:r>
        <w:rPr>
          <w:sz w:val="28"/>
          <w:szCs w:val="28"/>
        </w:rPr>
        <w:t xml:space="preserve">тыс. рублей, на 2023 год в сумме                           </w:t>
      </w:r>
      <w:r>
        <w:rPr>
          <w:color w:val="1C1C1C"/>
          <w:sz w:val="28"/>
          <w:szCs w:val="28"/>
        </w:rPr>
        <w:t>100,0</w:t>
      </w:r>
      <w:r>
        <w:rPr>
          <w:sz w:val="28"/>
          <w:szCs w:val="28"/>
        </w:rPr>
        <w:t xml:space="preserve"> тыс. рублей и на 2024 год в сумме</w:t>
      </w:r>
      <w:r>
        <w:rPr>
          <w:color w:val="1C1C1C"/>
          <w:sz w:val="28"/>
          <w:szCs w:val="28"/>
        </w:rPr>
        <w:t>10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приоритетными расходами бюджета округа являются расходы, направленные на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Апанасенковского муниципального округа Ставропольского края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у персоналу в целях обеспечения выполнения функций органами местного самоуправления, казенными учреждениями Апанасенковского муниципального округа Ставропольского края, а также оплату услуг по перечислению выплат персоналу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лату налогов, сборов и иных платежей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(изготовление) продуктов питания и оплату услуг по организации питания для муниципальных учреждений Апанасенковского муниципального округа Ставропольского края </w:t>
      </w:r>
      <w:r>
        <w:rPr>
          <w:color w:val="000000"/>
          <w:sz w:val="28"/>
          <w:szCs w:val="28"/>
        </w:rPr>
        <w:t>в сфере образования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лату договоров гражданско-правового характера, заключенных с физическими лицами, </w:t>
      </w:r>
      <w:r>
        <w:rPr>
          <w:color w:val="111111"/>
          <w:sz w:val="28"/>
          <w:szCs w:val="28"/>
        </w:rPr>
        <w:t>а также оплата услуг по перечислению денежных средств физическим лицам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обслужив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долга Апанасенковского муниципального округа Ставропольского края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муниципальным бюджетным учреждениям Апанасенк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абзацах 2- 8 настоящего пункта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и иные выплаты населению за счет субсидий муниципальным бюджетным учреждениям Апанасенк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, источником финансового обеспечения которых являются средства резервного фонда администрации Апанасенковского муниципального округа Ставропольского кра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ю региональных проектов (программ), направленных на достижение целей, показателей и результатов соответствующих федеральных проектов (программ) в рамках реализации национальных проекто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ных расходных обязательств Апанасенк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финансирования приоритетных расходов бюджета округа, а также расходов, не относящихся к приоритетным, определяется в порядке, устанавливаемом администрацией Апанасенковского муниципального округа Ставропольского кра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 и физическим лицам - производителям товаров (работ, услуг), предусмотренные настоящим решением, предоставляются  в порядке, устанавливаемом администрацией Апанасенковского муниципального округа  Ставропольского края.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Установить в соответствии с пунктом 3 статьи 217 Бюджетного кодекса Российской Федерации, что основанием для внесения в 2022 году </w:t>
      </w:r>
      <w:r>
        <w:rPr>
          <w:sz w:val="28"/>
          <w:szCs w:val="28"/>
        </w:rPr>
        <w:t>и плановом периоде 2023 и 2024 годов</w:t>
      </w:r>
      <w:r>
        <w:rPr>
          <w:color w:val="000000"/>
          <w:sz w:val="28"/>
          <w:szCs w:val="28"/>
        </w:rPr>
        <w:t xml:space="preserve"> изменений в показатели сводной бюджетной росписи бюджета округа является распределение зарезервированных в составе утвержденных пунктом 4 настоящего реш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юджетных ассигнований на 2022 год в объеме </w:t>
      </w:r>
      <w:r>
        <w:rPr>
          <w:color w:val="000000"/>
          <w:sz w:val="28"/>
          <w:szCs w:val="28"/>
        </w:rPr>
        <w:t>465,00</w:t>
      </w:r>
      <w:r>
        <w:rPr>
          <w:sz w:val="28"/>
          <w:szCs w:val="28"/>
        </w:rPr>
        <w:t xml:space="preserve"> тыс. рублей, на 2023 год в объеме </w:t>
      </w:r>
      <w:r>
        <w:rPr>
          <w:color w:val="000000"/>
          <w:sz w:val="28"/>
          <w:szCs w:val="28"/>
        </w:rPr>
        <w:t>65,00</w:t>
      </w:r>
      <w:r>
        <w:rPr>
          <w:sz w:val="28"/>
          <w:szCs w:val="28"/>
        </w:rPr>
        <w:t xml:space="preserve"> тыс. рублей и на 2024 год в объеме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5,00 </w:t>
      </w:r>
      <w:r>
        <w:rPr>
          <w:sz w:val="28"/>
          <w:szCs w:val="28"/>
        </w:rPr>
        <w:t>тыс.</w:t>
      </w:r>
      <w:r>
        <w:rPr>
          <w:color w:val="000000"/>
          <w:sz w:val="28"/>
          <w:szCs w:val="28"/>
        </w:rPr>
        <w:t xml:space="preserve"> рублей,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в соответствии с нормативными правовыми актами администрации Апанасенковского муниципального округа Ставропольского края дополнительных  гарантий и  </w:t>
      </w:r>
      <w:r>
        <w:rPr>
          <w:color w:val="111111"/>
          <w:sz w:val="28"/>
          <w:szCs w:val="28"/>
        </w:rPr>
        <w:t>выплату единовременного поощрения в связи с выходом на страховую пенсию муниципальным служащим;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бюджетных ассигнований на 2022 год в объеме </w:t>
      </w:r>
      <w:r>
        <w:rPr>
          <w:color w:val="333333"/>
          <w:sz w:val="28"/>
          <w:szCs w:val="28"/>
        </w:rPr>
        <w:t>500,00</w:t>
      </w:r>
      <w:r>
        <w:rPr>
          <w:color w:val="333333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. рублей, на 2023 год в объеме </w:t>
      </w:r>
      <w:r>
        <w:rPr>
          <w:color w:val="1C1C1C"/>
          <w:sz w:val="28"/>
          <w:szCs w:val="28"/>
        </w:rPr>
        <w:t>100,00</w:t>
      </w:r>
      <w:r>
        <w:rPr>
          <w:color w:val="1C1C1C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. рублей и на 2024 год в объеме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color w:val="1C1C1C"/>
          <w:sz w:val="28"/>
          <w:szCs w:val="28"/>
        </w:rPr>
        <w:t>100,00</w:t>
      </w:r>
      <w:r>
        <w:rPr>
          <w:sz w:val="28"/>
          <w:szCs w:val="28"/>
        </w:rPr>
        <w:t xml:space="preserve"> тыс. рублей, предусмотренных по разделу «Общегосуда</w:t>
      </w:r>
      <w:r>
        <w:rPr>
          <w:color w:val="000000"/>
          <w:sz w:val="28"/>
          <w:szCs w:val="28"/>
        </w:rPr>
        <w:t>рственные вопросы», подразделу «Резервные фонды» классификации расходов бюджетов на финансовое обеспечение мероприятий, связанных с предупреждением и ликвидацией чрезвычайных ситуаций и иных непредвиденных расходов за счет средств резервного фонда администрации Апанасенковского муниципального округа Ставропольского кра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 соответствии с правовыми актами администрации Апанасенковского муниципального округа Ставропольского кр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) бюджетных ассигнований на 2022 год в объеме 2 000</w:t>
      </w:r>
      <w:r>
        <w:rPr>
          <w:color w:val="000000"/>
          <w:sz w:val="28"/>
          <w:szCs w:val="28"/>
        </w:rPr>
        <w:t>,00</w:t>
      </w:r>
      <w:r>
        <w:rPr>
          <w:sz w:val="28"/>
          <w:szCs w:val="28"/>
        </w:rPr>
        <w:t xml:space="preserve"> тыс. рублей, </w:t>
      </w:r>
      <w:r>
        <w:rPr>
          <w:color w:val="000000"/>
          <w:sz w:val="28"/>
          <w:szCs w:val="28"/>
        </w:rPr>
        <w:t xml:space="preserve">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нормативными правовыми актами администрации Апанасенковского муниципального округа Ставропольского края на развитие инициативного бюджет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Установить, что финансовое обеспечение бюджетных обязательств, принятых в установленном порядке главными распорядителями средств  бюджета округа и муниципальными казенными учреждениями Апанасенковского муниципального округа Ставропольского края и не исполненных по состоянию на 1 января 2022 года, осуществляется в                       2022 году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Установить, что остатки субсидий, предоставленных в 2021 году муниципальным бюджетным учреждениям Апанасенк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 Апанасенк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бюджет округа в объемах, соответствующих недостигнутым показателям муниципального задания (с учетом допустимых (возможных) отклонений), до 1 марта                    2022 г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3. Установить, что лимиты бюджетных обязательств по расходам  бюджета округа, финансовое обеспечение которых в соответствии с настоящим решением осуществляется в порядке, устанавливаемом правовыми актами Апанасенковского муниципального округа  Ставропольского края, доводятся до главных распорядителей средств  бюджета округа при условии издания соответствующих правовых актов администрации Апанасенковского муниципального округа Ставропо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я.</w:t>
      </w:r>
    </w:p>
    <w:p>
      <w:pPr>
        <w:pStyle w:val="TextBody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14. Установить в 2022 году размер  ежемесячной денежной выплаты отдельным категориям граждан, работающим и проживающим в сельской местности, установленной решением Совета Апанасенковского муниципального округа Ставропольского края «О мерах социальной поддержки отдельных категорий граждан, работающих в муниципальных учреждениях Апанасенковского муниципального округа Ставропольского края  и проживающих в сельской местности»  - 818,17 рубл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верхний предел муниципального внутреннего долга Апанасенковского муниципального округа Ставропольского кра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) на 01 января 2023 года по долговым обязательствам Апанасенковского муниципального округа Ставропольского края в сумме               0 тыс. рублей, в том числе по муниципальным гарантиям в сумме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 0 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) на 01 января 2024 года по долговым обязательствам Апанасенковского муниципального округа Ставропольского края в сумме              0 тыс. рублей, в том числе по муниципальным гарантиям в сумме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0 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) на 01 января 2025 года по долговым обязательствам Апанасенковского муниципального округа Ставропольского края в сумме               0 тыс. рублей, в том числе по муниципальным гарантиям в сумме</w:t>
      </w: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 xml:space="preserve"> 0 тыс. рубл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объем расходов на обслуживание муниципального долга Апанасенковского муниципального округа Ставропольского края в 2022 году в сумме 0 тыс. рублей, в 2023 году в сумме 0 тыс. рублей и в 2024 году в сумме 0 тыс.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Настоящее решение вступает в силу с 01 января 2022 года и подлежит опубликованию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В.В.Рус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InternetLink">
    <w:name w:val="Hyperlink"/>
    <w:rPr>
      <w:color w:val="000080"/>
    </w:rPr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Style13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26:00Z</dcterms:created>
  <dc:creator>Чуприна</dc:creator>
  <dc:description/>
  <cp:keywords/>
  <dc:language>en-US</dc:language>
  <cp:lastModifiedBy>Sovet_konsultant</cp:lastModifiedBy>
  <cp:lastPrinted>2021-12-24T15:23:00Z</cp:lastPrinted>
  <dcterms:modified xsi:type="dcterms:W3CDTF">2021-12-24T1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