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общения лицами,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панасенковского муниципальном округе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о возникновении личной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 при исполнении должностных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, которая приводит или может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В Совет Апанасенковского муниципального округа Ставропольского края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.И.О. лица, направившего уведомление,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96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  (Ф.И.О. лица, направившего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уведомления "____"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вшее уведомление _____________/___________________</w:t>
      </w:r>
    </w:p>
    <w:p>
      <w:pPr>
        <w:pStyle w:val="ConsPlusNonformat"/>
        <w:ind w:left="3402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одпись)                                        (Ф.И.О.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общения лицами,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панасенковском муниципальном округе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о возникновении личной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 при исполнении должностных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, которая приводит или может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141"/>
      <w:bookmarkEnd w:id="1"/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ведомлений о возникновении личной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нтересованности при исполнении должностных обязанностей,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38"/>
        <w:gridCol w:w="1587"/>
        <w:gridCol w:w="1701"/>
        <w:gridCol w:w="1361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уведом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уведом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наименование должности лица, представи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наименование должности, подпись лица, принявшего уведомл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инятом реш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учении копии уведомления либо о направлении копии уведомления по почт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">
    <w:name w:val="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34:00Z</dcterms:created>
  <dc:creator>S</dc:creator>
  <dc:description/>
  <cp:keywords/>
  <dc:language>en-US</dc:language>
  <cp:lastModifiedBy>Sovet_konsultant</cp:lastModifiedBy>
  <cp:lastPrinted>2021-12-13T14:11:00Z</cp:lastPrinted>
  <dcterms:modified xsi:type="dcterms:W3CDTF">2021-12-22T12:36:00Z</dcterms:modified>
  <cp:revision>3</cp:revision>
  <dc:subject/>
  <dc:title>МУНИЦИПАЛЬНЫЙ  СОВЕТ</dc:title>
</cp:coreProperties>
</file>