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spacing w:lineRule="exact" w:line="240"/>
        <w:ind w:left="48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Апанасенковского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декабря 2021 года № 226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0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я лицами, замещающими муниципальные должности в Апанасенковском муниципальном округе Ставропольского кра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сообщения лицами, замещающими муниципальные должности в Апанасенковском муниципальном округе Ставропольского кра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по тексту - Порядок) определяет процедуру сообщения лицами, замещающими муниципальные должности в Апанасенковском муниципальном округе Ставропольского кра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ля целей настоящего Порядка используются понятия «личная заинтересованность» и «конфликт интересов» в значениях, определенных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«О противодействии коррупции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9"/>
      <w:bookmarkEnd w:id="1"/>
      <w:r>
        <w:rPr>
          <w:rFonts w:cs="Times New Roman" w:ascii="Times New Roman" w:hAnsi="Times New Roman"/>
          <w:sz w:val="28"/>
          <w:szCs w:val="28"/>
        </w:rPr>
        <w:t>3. Порядок распространяется на лиц, замещающих следующие муниципальные должност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лава Апанасенковского муниципального округа Ставропольского кра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едатель Контрольно-счетной палаты Апанасенковского муниципального округа Ставропольского кра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Лица, указанные в </w:t>
      </w:r>
      <w:hyperlink w:anchor="Par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бязаны в соответствии с законодательством Российской Федерации о противодействии коррупции письменно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ообщение оформляется в письменной форме в виде </w:t>
      </w:r>
      <w:hyperlink w:anchor="Par9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«уведомление») согласно приложению 1 к настоящему Порядку. К уведомлению могут прилагаться имеющиеся материалы, подтверждающие обстоятельства, доводы и факты, изложенные в не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ведомление подается лицами, указанными в </w:t>
      </w:r>
      <w:hyperlink w:anchor="Par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рок не позднее трех рабочих дней с момента, когда им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направляется в Совет Апанасенковского муниципального округа Ставропольского кра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Регистрация уведомления осуществляется в день поступления в Совет Апанасенковского муниципального округа Ставропольского края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«журнал»), который должен быть прошит, пронумерован и скреплен печатью. </w:t>
      </w:r>
      <w:hyperlink w:anchor="Par1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формляется в соответствии с приложением 2 к настоящему Порядк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уведомления с отметкой о регистрации выдается лицу, представившему его, под роспись в журнале регистрации или направляется по почте заказным письмом с уведомлением о вручен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андатная и по депутатской этики комиссия Совета Апанасенковского муниципального округа Ставропольского края (далее - Мандатная комиссия) осуществляет предварительное рассмотрение уведомления, по результатам которого подготавливается мотивированное заключени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61"/>
      <w:bookmarkEnd w:id="2"/>
      <w:r>
        <w:rPr>
          <w:rFonts w:cs="Times New Roman" w:ascii="Times New Roman" w:hAnsi="Times New Roman"/>
          <w:sz w:val="28"/>
          <w:szCs w:val="28"/>
        </w:rPr>
        <w:t>9. В ходе предварительного рассмотрения уведомления Мандатная комиссия имеет право получать от лица, направившего уведомление, пояснения по изложенным в нем обстоятельствам и направлять в установленном порядке запросы в федеральные органы государственной власти, органы государственной власти Ставропольского края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ведомление, мотивированное заключение и другие материалы, в течение 7 рабочих дней со дня поступления уведомления представляются в Совет Апанасенковского муниципального округа Ставропольского кра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ов, указанных в </w:t>
      </w:r>
      <w:hyperlink w:anchor="Par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уведомление, заключение и другие материалы в течение 45 дней со дня поступления уведомления представляются в Совет Апанасенковского муниципального округа Ставропольского кра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срок может быть продлен решением Мандатной комиссии, но не более чем на 30 дн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овет Апанасенковского муниципального округа Ставропольского края рассматривает уведомление на ближайшем заседании в порядке, установленном Регламентом Совета Апанасенковского муниципального округа Ставропольского края.</w:t>
      </w:r>
    </w:p>
    <w:p>
      <w:pPr>
        <w:pStyle w:val="ConsPlusNormal"/>
        <w:ind w:firstLine="567"/>
        <w:jc w:val="both"/>
        <w:rPr/>
      </w:pPr>
      <w:bookmarkStart w:id="3" w:name="Par66"/>
      <w:bookmarkEnd w:id="3"/>
      <w:r>
        <w:rPr>
          <w:rFonts w:cs="Times New Roman" w:ascii="Times New Roman" w:hAnsi="Times New Roman"/>
          <w:sz w:val="28"/>
          <w:szCs w:val="28"/>
        </w:rPr>
        <w:t>12. По результатам рассмотрения уведомления, Совет Апанасенковского муниципального округа Ставропольского края, руководствуясь настоящим Порядком и иными нормативными правовыми актами Российской Федерации и Ставропольского края в сфере противодействия коррупции, принимает одно из следующих решений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знать, что при исполнении лицом, направившим уведомление, своих должностных обязанностей конфликт интересов отсутству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знать, что при исполнении лицом, направившим уведомление, своих должностных обязанностей личная заинтересованность приводит или может привести к конфликту интересов. Рекомендовать лицу, направившему уведомление, принять меры по урегулированию конфликта интересов или по недопущению его возникнов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знать, что лицом, направившим уведомление, не соблюдались требования об урегулировании конфликта интересов. Применить к лицу, замещающему муниципальную должность, меру ответственности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имается открытым голосованием. Лицо, направившее уведомление, в голосовании не участву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Мандатная комиссия не позднее трех рабочих дней со дня принятия одного из решений, указанных в </w:t>
      </w:r>
      <w:hyperlink w:anchor="Par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аправляет копию принятого решения лицу, направившему уведомле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">
    <w:name w:val="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5033&amp;date=13.12.202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33:00Z</dcterms:created>
  <dc:creator>S</dc:creator>
  <dc:description/>
  <cp:keywords/>
  <dc:language>en-US</dc:language>
  <cp:lastModifiedBy>Sovet_konsultant</cp:lastModifiedBy>
  <cp:lastPrinted>2021-12-27T10:22:00Z</cp:lastPrinted>
  <dcterms:modified xsi:type="dcterms:W3CDTF">2021-12-27T07:22:00Z</dcterms:modified>
  <cp:revision>3</cp:revision>
  <dc:subject/>
  <dc:title>МУНИЦИПАЛЬНЫЙ  СОВЕТ</dc:title>
</cp:coreProperties>
</file>