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22 июня 2021 г. № 15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715"/>
        <w:gridCol w:w="3603"/>
        <w:gridCol w:w="3673"/>
        <w:gridCol w:w="2025"/>
      </w:tblGrid>
      <w:tr>
        <w:trPr>
          <w:trHeight w:val="135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ца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нициативного прое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«Устройство уличного освещения по ул. Чехова (от ул. Кашубы до ул.Советская в селе Дивном Апанасенковского района Ставропольского края)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. </w:t>
            </w:r>
            <w:r>
              <w:rPr/>
              <w:t>«Устройство пешеходной дорожки  по ул. Кашубы (от пер. Аптечного до ул. Чехова (по четной стороне)) в селе Дивном Апанасенковского района Ставропольского края)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8.07.2021 г. в 18-0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 с.Дивное, ул. Чехова 64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8.07.2021 г. в 18-0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 с.Дивное, ул. Чехова 64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 границах территорий общего пользования </w:t>
            </w:r>
            <w:r>
              <w:rPr/>
              <w:t>по ул. Чехова (от ул. Кашубы до ул. Советская в селе Дивном Апанасенковского района Ставропольского края</w:t>
            </w:r>
            <w:r>
              <w:rPr>
                <w:rFonts w:eastAsia="Calibri"/>
                <w:color w:val="00000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9 человек, 268 кв.м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в границах территорий общего пользования </w:t>
            </w:r>
            <w:r>
              <w:rPr/>
              <w:t>по ул. Кашубы (от пер. Аптечного до ул.Чехова (по четной стороне) в селе Дивном Апанасенковского района Ставропольского края</w:t>
            </w:r>
            <w:r>
              <w:rPr>
                <w:rFonts w:eastAsia="Calibri"/>
                <w:color w:val="000000"/>
              </w:rPr>
              <w:t>, 396 кв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вчаренко Владимир Алексеевич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4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1-07-16T07:04:00Z</dcterms:modified>
  <cp:revision>2</cp:revision>
  <dc:subject/>
  <dc:title>Документ предоставлен КонсультантПлюс</dc:title>
</cp:coreProperties>
</file>