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exact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tabs>
          <w:tab w:val="clear" w:pos="708"/>
          <w:tab w:val="left" w:pos="5245" w:leader="none"/>
        </w:tabs>
        <w:spacing w:lineRule="exact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Апанасенковского 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   </w:t>
      </w:r>
    </w:p>
    <w:p>
      <w:pPr>
        <w:pStyle w:val="Normal"/>
        <w:tabs>
          <w:tab w:val="clear" w:pos="708"/>
          <w:tab w:val="left" w:pos="5245" w:leader="none"/>
        </w:tabs>
        <w:spacing w:lineRule="exact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2 декабря 2020 г. № 62 (в редакции решения Совета Апанасенковского муниципального округа Ставропольского края первого созыва </w:t>
      </w:r>
    </w:p>
    <w:p>
      <w:pPr>
        <w:pStyle w:val="Normal"/>
        <w:tabs>
          <w:tab w:val="clear" w:pos="708"/>
          <w:tab w:val="left" w:pos="5245" w:leader="none"/>
        </w:tabs>
        <w:spacing w:lineRule="exact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декабря 2021г. № 235)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exact" w:line="240" w:before="0" w:after="0"/>
        <w:ind w:left="708" w:hanging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>Распределение бюджетных ассигнований  по главным распорядителям средств бюджета округа (Вед.), разделам (Рз), подразделам (ПР), целевым статьям (муниципальным программам и непрограммным направлениям деятельности) (ЦСР) и группам видов расходов  (ВР) классификации расходов бюджетов в ведомственной структуре расходов  бюджета округа на 2021 год</w:t>
      </w:r>
    </w:p>
    <w:p>
      <w:pPr>
        <w:pStyle w:val="Normal"/>
        <w:widowControl w:val="false"/>
        <w:suppressAutoHyphens w:val="true"/>
        <w:spacing w:lineRule="exact" w:line="240" w:before="0" w:after="0"/>
        <w:rPr>
          <w:rFonts w:ascii="Times New Roman" w:hAnsi="Times New Roman" w:eastAsia="Times New Roman" w:cs="Times New Roman"/>
          <w:kern w:val="2"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exact" w:line="240" w:before="0" w:after="0"/>
        <w:jc w:val="right"/>
        <w:rPr>
          <w:rFonts w:ascii="Times New Roman" w:hAnsi="Times New Roman" w:eastAsia="Times New Roman" w:cs="Times New Roman"/>
          <w:kern w:val="2"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0"/>
          <w:lang w:eastAsia="zh-CN"/>
        </w:rPr>
        <w:t>(тыс. рублей)</w:t>
      </w:r>
    </w:p>
    <w:tbl>
      <w:tblPr>
        <w:tblW w:w="10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40"/>
        <w:gridCol w:w="480"/>
        <w:gridCol w:w="454"/>
        <w:gridCol w:w="1307"/>
        <w:gridCol w:w="546"/>
        <w:gridCol w:w="1255"/>
      </w:tblGrid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вет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612,5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12,57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20,9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20,9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70,8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8,89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3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4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61,93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61,9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0,09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,54</w:t>
            </w:r>
          </w:p>
        </w:tc>
      </w:tr>
      <w:tr>
        <w:trPr>
          <w:trHeight w:val="27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6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9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00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43,55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00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43,5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,6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,0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,0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20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,0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20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,0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6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6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6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6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7 564,11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958,1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57,5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57,5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57,5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5,44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7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4,7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00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0,07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00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0,07</w:t>
            </w:r>
          </w:p>
        </w:tc>
      </w:tr>
      <w:tr>
        <w:trPr>
          <w:trHeight w:val="143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(уровней)показателей для оценки эффективности деятельности высших должностных лиц(руководителей высших исполнительных органов государственной власти)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6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6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960,4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960,48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92,5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404,80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6,1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95,7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9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595,97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595,97</w:t>
            </w:r>
          </w:p>
        </w:tc>
      </w:tr>
      <w:tr>
        <w:trPr>
          <w:trHeight w:val="143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(уровней)показателей для оценки эффективности деятельности высших должностных лиц(руководителей высших исполнительных органов государственной власти)субъектов Российской Федерации и деятельности органов исполнительной власти субъектов Российской Федерации 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8,16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8,1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,88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2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6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3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1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3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1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6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4,57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6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1,0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6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5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9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9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7,9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,24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5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,7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00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,20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00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,20</w:t>
            </w:r>
          </w:p>
        </w:tc>
      </w:tr>
      <w:tr>
        <w:trPr>
          <w:trHeight w:val="143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входящим в муниципальные управленческие команды Ставропольского края,поощрения за достижение в 2020 году Ставропольским краем значений(уровней)показателей для оценки эффективности деятельности высших должностных лиц(руководителей высших исполнительных органов государственной власти)субъектов Российской Федерации и деятельности органов исполнительной власти субъектов Российской Федерации 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54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5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5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5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51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51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85,9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85,92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85,9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4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85,9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4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85,9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 144,5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729,31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729,31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729,3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01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729,31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01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00,2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01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3,16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01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9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64,4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64,4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устройство площадок под сбор и транспортировку ТКО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64,4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устройству площад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2209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64,4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2209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64,40</w:t>
            </w:r>
          </w:p>
        </w:tc>
      </w:tr>
      <w:tr>
        <w:trPr>
          <w:trHeight w:val="47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05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12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12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ведение акций,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5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22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22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553,69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887,8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развитию муниципальной службы в Апанасенковском муниципальном округе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1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5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1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54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ведению независимой оценки качества условий осуществления образовательной деятельности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3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3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,4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,4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8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24,1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8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24,12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9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9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9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7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9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7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6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2,38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6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2,3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S77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2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S77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26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на мероприятия по организации сектора муниципального управления по ведению бюджетного учета, бухгалтерского учета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174,4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00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174,48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00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773,8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00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90,6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00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91,3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00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91,36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00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35,5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00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08,6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00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00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31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31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гарантий муниципальным служащи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1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31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1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3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,81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,8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,8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,96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8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854,8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854,83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854,8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Защита населения и территории от чрезвычайных ситуац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854,83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азвитие системы обеспечения вызова экстренных оперативных служб по единому номеру "112" 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556,2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556,23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99,7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52,5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едупреждение и ликвидация последствий чрезвычайных ситуаций муниципального характер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6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2202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6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2202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6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 595,3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6,85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6,85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 Ставропольского кра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6,8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муниципальных учреждений) и физическим лицам- производителям товаров, работ (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2603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6,8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2603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6,8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998,3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998,3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998,3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205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045,0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205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045,0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205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81,4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205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81,45</w:t>
            </w:r>
          </w:p>
        </w:tc>
      </w:tr>
      <w:tr>
        <w:trPr>
          <w:trHeight w:val="143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 (Реконструкция автомобильной дороги общего пользования местного значения "Манычское - Белые Копани", находящейся в собственности Апанасенковского муниципального района Ставропольского кра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S648Ж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 171,8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S648Ж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 171,8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,1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7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78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паганда и популяризация предпринимательской деятельности в Апанасенковском муниципальном округе Ставропольского кра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78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рганизации и проведению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121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7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121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78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Финансовая поддержка субъектов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рование организаций и индивидуальных предпринимателей на создание на территории Апанасенковского муниципального округа Ставропольского края собственного бизне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26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26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пищевой и перерабатывающей промышленности и потребительского рынка в Апанасенковском муниципальном округе Ставропольского кра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2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2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округе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20260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20260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,4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,4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градостро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,4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,4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48,76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48,7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Молодежная политик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48,7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40,0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1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40,08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1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,8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1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9,4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1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80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спортивных клубов для молодеж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9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2203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9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2203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98</w:t>
            </w:r>
          </w:p>
        </w:tc>
      </w:tr>
      <w:tr>
        <w:trPr>
          <w:trHeight w:val="125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3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3203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3203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,00</w:t>
            </w:r>
          </w:p>
        </w:tc>
      </w:tr>
      <w:tr>
        <w:trPr>
          <w:trHeight w:val="9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4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7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4203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7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4203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7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COVID-19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238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238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207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96,7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96,78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96,7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1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96,78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1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869,6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1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71,0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1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4,6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1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1,5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,2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,22</w:t>
            </w:r>
          </w:p>
        </w:tc>
      </w:tr>
      <w:tr>
        <w:trPr>
          <w:trHeight w:val="125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участия спортсменов и сборных команд округа в соревнованиях по видам спорта согласно положениям и вызовам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,2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оведения соревнований и участия сборных команд в соревнованиях по видам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22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,22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22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22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22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имущественных и земельных отношений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577,6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67,6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67,6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Управление имущество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262,34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Управление муниципальной собственностью Апанасенко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6,19</w:t>
            </w:r>
          </w:p>
        </w:tc>
      </w:tr>
      <w:tr>
        <w:trPr>
          <w:trHeight w:val="9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6,1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9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9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6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6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убликацию информационных сообщ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6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69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Управление имуществом" и общепрограммные мероприят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16,1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16,1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83,39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56,0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32,76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32,7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1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1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гарантий муниципальным служащи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1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66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1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66</w:t>
            </w:r>
          </w:p>
        </w:tc>
      </w:tr>
      <w:tr>
        <w:trPr>
          <w:trHeight w:val="143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(уровней)показателей для оценки эффективности деятельности высших должностных лиц(руководителей высших исполнительных органов государственной власти)субъектов Российской Федерации и деятельности органов исполнительной власти субъектов Российской Федерации 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49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4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11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1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1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41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1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1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1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1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8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1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8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1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нсовое управление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766,4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766,4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40,9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Управление финансам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065,55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 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065,5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14,71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,9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62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7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150,84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150,8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4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44</w:t>
            </w:r>
          </w:p>
        </w:tc>
      </w:tr>
      <w:tr>
        <w:trPr>
          <w:trHeight w:val="143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(уровней)показателей для оценки эффективности деятельности высших должностных лиц(руководителей высших исполнительных органов государственной власти)субъектов Российской Федерации и деятельности органов исполнительной власти субъектов Российской Федерации 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44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4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,4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3,5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3,5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гарантий муниципальным служащи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1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,22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1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,5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1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7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развитие инициативного бюджет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9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,3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9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,3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8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8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8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8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образования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8 729,8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3 997,76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 727,5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 617,7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 617,7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 714,1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165,36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724,8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13,2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27,2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2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5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2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50</w:t>
            </w:r>
          </w:p>
        </w:tc>
      </w:tr>
      <w:tr>
        <w:trPr>
          <w:trHeight w:val="9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77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447,32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77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819,0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77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,3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38,54</w:t>
            </w:r>
          </w:p>
        </w:tc>
      </w:tr>
      <w:tr>
        <w:trPr>
          <w:trHeight w:val="9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38,54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16,3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,1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нижение потерь тепловой энергии (замена оконных блоков) в образовательных учреждения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6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работ по замене оконных блоков в муниципальных образовательных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6S66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6S66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,8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,8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,8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,8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 413,71</w:t>
            </w:r>
          </w:p>
        </w:tc>
      </w:tr>
      <w:tr>
        <w:trPr>
          <w:trHeight w:val="13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 305,9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 305,9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 830,2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 486,34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 273,7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 320,2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7,2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825,6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79,5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тизация системы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20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1,1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20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,1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20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2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2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2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0</w:t>
            </w:r>
          </w:p>
        </w:tc>
      </w:tr>
      <w:tr>
        <w:trPr>
          <w:trHeight w:val="143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77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 422,70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77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 945,5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77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08,3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77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68,8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121,57</w:t>
            </w:r>
          </w:p>
        </w:tc>
      </w:tr>
      <w:tr>
        <w:trPr>
          <w:trHeight w:val="9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121,57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93,8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2,1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,6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нижение потерь тепловой энергии (замена оконных блоков) в образовательных учреждения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6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,1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работ по замене оконных блоков в муниципальных образовательных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6S66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,1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6S66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,16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приобретения новогодних подарков детям, обучающимся по образовательным программам начального общего образования в образовательных организациях Апанасенковского муниципального округа Ставропольского кра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8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6,00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8777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6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8777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9,7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8777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2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горячим питанием обучающихся 1-4 классов муниципальных общеобразовательных организац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669,31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2L3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669,3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2L3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8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2L3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89,3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4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077,16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453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077,16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453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491,2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453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85,9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ведение антитеррористических мероприятий в муниципальных образовательных организациях в Апанасенковском муниципальном округе Ставропольского кра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6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97,8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антитеррористических мероприятий в муниципальных 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6S87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97,8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6S87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97,81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"Современная школ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E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03,33</w:t>
            </w:r>
          </w:p>
        </w:tc>
      </w:tr>
      <w:tr>
        <w:trPr>
          <w:trHeight w:val="9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центров образования цифрового и гуманитарного профилей "Точка роста", а также центров естественно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E1S16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03,33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E1S16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19,9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E1S16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9,4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E1S16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3,9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"Успех каждого ребенк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E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25,43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E2509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25,4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E2509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25,4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7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7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7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7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96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587,4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562,3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562,39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3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463,1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3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463,19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3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403,3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3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41,01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3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8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99,20</w:t>
            </w:r>
          </w:p>
        </w:tc>
      </w:tr>
      <w:tr>
        <w:trPr>
          <w:trHeight w:val="9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99,20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3,71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4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09,2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09,2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09,2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5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09,2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520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09,2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520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2,8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520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520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4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659,8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507,39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образования" и общепрограммные мероприят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507,3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58,5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,78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8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,4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5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57,82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57,8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рганизацию и осуществлению деятельности по опеке и попечительству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76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46,95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76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42,7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76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22</w:t>
            </w:r>
          </w:p>
        </w:tc>
      </w:tr>
      <w:tr>
        <w:trPr>
          <w:trHeight w:val="10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 дошкольного образования и дополнительного образования детей 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148,8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2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148,84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2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526,2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2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577,71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2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8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11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11</w:t>
            </w:r>
          </w:p>
        </w:tc>
      </w:tr>
      <w:tr>
        <w:trPr>
          <w:trHeight w:val="143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(уровней)показателей для оценки эффективности деятельности высших должностных лиц(руководителей высших исполнительных органов государственной власти)субъектов Российской Федерации и деятельности органов исполнительной власти субъектов Российской Федерации 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11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1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3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3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3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3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732,1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732,1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732,1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33,2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33,21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76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33,2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76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36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76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87,85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798,91</w:t>
            </w:r>
          </w:p>
        </w:tc>
      </w:tr>
      <w:tr>
        <w:trPr>
          <w:trHeight w:val="10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0,4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178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0,4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178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0,48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898,43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278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748,4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278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748,4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единовременного пособия усыновител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278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278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культуры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 762,01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,5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,5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9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9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5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5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5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5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525,5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525,5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478,7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дополнительного образования в Апанасенковском округ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478,71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993,5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1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993,5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1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993,54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Предоставление мер социальной поддержки по оплате жилых помещений, отопления и освещения педагогическим работникам образовательных учрежден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,17</w:t>
            </w:r>
          </w:p>
        </w:tc>
      </w:tr>
      <w:tr>
        <w:trPr>
          <w:trHeight w:val="9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2768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,1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2768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,1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86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8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8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86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 904,9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119,7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 790,49</w:t>
            </w:r>
          </w:p>
        </w:tc>
      </w:tr>
      <w:tr>
        <w:trPr>
          <w:trHeight w:val="13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рганизация культурно-досуговой деятельности в Апанасенковском округ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559,51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 273,3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1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 273,32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1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364,1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1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14,5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1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2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1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43,1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1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2,28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и проведение культурно-массовых мероприятий учреждениями культурно - досугового типа в Апанасенковском округ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22107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22107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Участие в программе поддержки местных инициатив Ставропольского кра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3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8,18</w:t>
            </w:r>
          </w:p>
        </w:tc>
      </w:tr>
      <w:tr>
        <w:trPr>
          <w:trHeight w:val="9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О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3G84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3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3G84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30</w:t>
            </w:r>
          </w:p>
        </w:tc>
      </w:tr>
      <w:tr>
        <w:trPr>
          <w:trHeight w:val="9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О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3S84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,8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3S84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,8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"Творческие люд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A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1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A25519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A25519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системы библиотечного обслуживания населения Апанасенковского округ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230,9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Библиотечное, библиографическое и информационное обслуживание пользователей библиотек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116,4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761,64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885,0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7,3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1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2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21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21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6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L519F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4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L519F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4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S85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8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S85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84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и проведение информационно-познавательных, досуговых мероприятий общедоступными библиотеками Апанасенковского муниципального округ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несовершеннолет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22107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22107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, проведение окружного конкурса профессионального мастерства "Лучший библиотекарь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3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конкурса профессионального мастер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321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321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участников волонтерского движения "Волонтеры культур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4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волонтерского дви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4210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4210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"Культурная сре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A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модельных муниципальных библиотек за счет средств резервного фонда Правительства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A15454F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A15454F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"Творческие люд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A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0</w:t>
            </w:r>
          </w:p>
        </w:tc>
      </w:tr>
      <w:tr>
        <w:trPr>
          <w:trHeight w:val="35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A2551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A2551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8,5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Комплексное развитие сельских территорий Апанасенковского муниципального округа Ставропольского кра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8,5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Благоустройство сельских территор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8,54</w:t>
            </w:r>
          </w:p>
        </w:tc>
      </w:tr>
      <w:tr>
        <w:trPr>
          <w:trHeight w:val="143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S79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8,5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S79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8,5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7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7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7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3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4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85,1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48,40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хранение, развитие культуры и искусства" и общепрограммные мероприят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48,4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48,4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,90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,5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5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46,50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46,5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7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77</w:t>
            </w:r>
          </w:p>
        </w:tc>
      </w:tr>
      <w:tr>
        <w:trPr>
          <w:trHeight w:val="143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входящим в муниципальные управленческие команды Ставропольского края,поощрения за достижение в 2020 году Ставропольским краем значений(уровней)показателей для оценки эффективности деятельности высших должностных лиц(руководителей высших исполнительных органов государственной власти)субъектов Российской Федерации и деятельности органов исполнительной власти субъектов Российской Федерации 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77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77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труда и социальной защиты населения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6 872,1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7,5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7,5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,6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,6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546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,6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546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,6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,8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,8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,8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,1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 174,6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463,9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463,9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463,9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387,1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16,5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89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88,6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65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,3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383,67</w:t>
            </w:r>
          </w:p>
        </w:tc>
      </w:tr>
      <w:tr>
        <w:trPr>
          <w:trHeight w:val="10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62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,3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62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,3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социального пособия на погреб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6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1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6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1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7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3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7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7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10</w:t>
            </w:r>
          </w:p>
        </w:tc>
      </w:tr>
      <w:tr>
        <w:trPr>
          <w:trHeight w:val="10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78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663,1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78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1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78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605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125,1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,8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777,3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373,5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,4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852,0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98,3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9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60,4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4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3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3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7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785,0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3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54,75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5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R4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52,19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R4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52,1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R46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2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R46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2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7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7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7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 149,9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 149,9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 149,9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 893,93</w:t>
            </w:r>
          </w:p>
        </w:tc>
      </w:tr>
      <w:tr>
        <w:trPr>
          <w:trHeight w:val="125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53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298,2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53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46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53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43,81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08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08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3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3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пособия на ребе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10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4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095,5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984,2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4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807,75</w:t>
            </w:r>
          </w:p>
        </w:tc>
      </w:tr>
      <w:tr>
        <w:trPr>
          <w:trHeight w:val="9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7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22,4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7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4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7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80,0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76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76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76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1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R3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 511,8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R3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 511,8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R302F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38,1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R302F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38,1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P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 256,0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P1508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946,96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P1508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946,96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P15084F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09,0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P15084F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09,0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P1557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0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P1557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36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P1557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90,6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560,8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346,82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346,8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346,8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0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76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126,82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76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94,4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76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3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76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,99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,99</w:t>
            </w:r>
          </w:p>
        </w:tc>
      </w:tr>
      <w:tr>
        <w:trPr>
          <w:trHeight w:val="143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входящим в муниципальные управленческие команды Ставропольского края,поощрения за достижение в 2020 году Ставропольским краем значений(уровней)показателей для оценки эффективности деятельности высших должностных лиц(руководителей высших исполнительных органов государственной власти)субъектов Российской Федерации и деятельности органов исполнительной власти субъектов Российской Федерации 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,99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,99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сельского хозяйства и охраны окружающей среды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421,8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9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9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59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93,81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93,81</w:t>
            </w:r>
          </w:p>
        </w:tc>
      </w:tr>
      <w:tr>
        <w:trPr>
          <w:trHeight w:val="13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17,2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санитарно-эпидемиологического благополучия населения Апанасенковского муниципального округа Ставропольского кра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5,03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6,09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1765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6,0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1765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6,09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9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и деятельности по обращению с животными без владель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277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9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277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94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62,1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62,1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3,11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4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5,7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32,78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32,7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оревнований в агропромышленном комплекс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206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206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765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7,28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765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47,0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765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2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61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61</w:t>
            </w:r>
          </w:p>
        </w:tc>
      </w:tr>
      <w:tr>
        <w:trPr>
          <w:trHeight w:val="143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входящим в муниципальные управленческие команды Ставропольского края,поощрения за достижение в 2020 году Ставропольским краем значений(уровней)показателей для оценки эффективности деятельности высших должностных лиц(руководителей высших исполнительных органов государственной власти)субъектов Российской Федерации и деятельности органов исполнительной власти субъектов Российской Федерации 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61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6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нтрольно-счетная палата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7,9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,98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,9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,98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,9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8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0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40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0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4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Апанасенковского муниципальн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7,06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,06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,0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,06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,0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7,06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,8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0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имущественных и земельных отношений администрации Апанасенковского муниципальн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,1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1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1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1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1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69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2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нсовое управление администрации Апанасенковского муниципальн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,61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61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6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61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6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9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1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8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6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6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образования администрации Апанасенковского муниципальн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6,6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5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7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2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5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5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5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5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5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5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культуры администрации Апанасенковского муниципальн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,1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1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1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1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1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8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труда и социальной защиты населения администрации Апанасенковского муниципальн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01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8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8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8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8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6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6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3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76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76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3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сельского хозяйства и охраны окружающей среды администрации Апанасенковского муниципальн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9,0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0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0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0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08</w:t>
            </w:r>
          </w:p>
        </w:tc>
      </w:tr>
      <w:tr>
        <w:trPr>
          <w:trHeight w:val="13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51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3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8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Айгурского сельсовета Апанасенковск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7,7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,7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,7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,7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,7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1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3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5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66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86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села Апанасенковского Апанасенковск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7,9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,9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,9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,9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,9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1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8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81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8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села Белые Копани Апанасенковск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,0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0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0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0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0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8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59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2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2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24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села Воздвиженского Апанасенковск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4,4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,4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,4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,4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,4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3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06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1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,1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села Вознесеновского Апанасенковск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2,6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6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6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6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6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,0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0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8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Дербетовского сельсовета Апанасенковск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3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3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3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3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3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6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3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7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7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села Дивного Апанасенковск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4,9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5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5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5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5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4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4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0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3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6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4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4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4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4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4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4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села Киевка Апанасенковск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3,8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8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8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8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8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7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2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1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1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села Малая Джалга Апанасенковск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,7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7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7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7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7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2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4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4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2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1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села Манычского Апанасенковск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1,99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99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9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99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9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8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1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7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1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1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села Рагули Апанасенковск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6,7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7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7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7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7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2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4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4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47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ЙГУР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711,8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19,6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19,6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59,91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59,91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14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5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5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55,11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55,11</w:t>
            </w:r>
          </w:p>
        </w:tc>
      </w:tr>
      <w:tr>
        <w:trPr>
          <w:trHeight w:val="13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9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3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31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43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входящим в муниципальные управленческие команды Ставропольского края,поощрения за достижение в 2020 году Ставропольским краем значений(уровней)показателей для оценки эффективности деятельности высших должностных лиц(руководителей высших исполнительных органов государственной власти)субъектов Российской Федерации и деятельности органов исполнительной власти субъектов Российской Федерации 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46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4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76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7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1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1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9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,0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4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4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52,1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52,1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52,15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52,1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,4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,4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7,7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7,7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ЫЙ ОТДЕЛ СЕЛА АПАНАСЕНКОВСКОГО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231,8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54,2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54,2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78,49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78,49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,19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,8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10,21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10,21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0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43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входящим в муниципальные управленческие команды Ставропольского края,поощрения за достижение в 2020 году Ставропольским краем значений(уровней)показателей для оценки эффективности деятельности высших должностных лиц(руководителей высших исполнительных органов государственной власти)субъектов Российской Федерации и деятельности органов исполнительной власти субъектов Российской Федерации 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9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76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7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5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499,59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499,5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499,59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499,59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3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3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4,2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4,21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,9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,98</w:t>
            </w:r>
          </w:p>
        </w:tc>
      </w:tr>
      <w:tr>
        <w:trPr>
          <w:trHeight w:val="10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имени Книга с № 15 в направлении к пересечению с ул. Советская в селе Апанасенковском Апанасенковского района Ставропольского кра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G84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G84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0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78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35,1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78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35,10</w:t>
            </w:r>
          </w:p>
        </w:tc>
      </w:tr>
      <w:tr>
        <w:trPr>
          <w:trHeight w:val="10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имени Книга с № 15 в направлении к пересечению с ул. Советская в селе Апанасенковском Апанасенковского района Ставропольского кра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4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83,8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4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83,83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6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45,1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6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45,1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8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8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8,0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8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ремонту ограды сельского кладбищ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,7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,7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,2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,2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6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6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,1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,13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ых проектов "Ремонт ограды сельского кладбища в селе Апанасенковском Апанасенковского муниципального округа Ставропольского кра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,3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,3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ЫЙ ОТДЕЛ СЕЛА БЕЛЫЕ КОПАНИ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050,8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44,6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44,6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02,67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02,6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,50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9,4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0,90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0,9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00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8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143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входящим в муниципальные управленческие команды Ставропольского края,поощрения за достижение в 2020 году Ставропольским краем значений(уровней)показателей для оценки эффективности деятельности высших должностных лиц(руководителей высших исполнительных органов государственной власти)субъектов Российской Федерации и деятельности органов исполнительной власти субъектов Российской Федерации 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7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гарантий муниципальным служащи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1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5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1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8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8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8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8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9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30,21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30,2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30,21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30,21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,0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ых проектов "Освещение автомобильной дороги (въезд в село Белые Копани Апанасенковского муниципального округа Ставропольского кра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,2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,21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78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73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78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73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Комплексное развитие сельских территорий Апанасенковского муниципального округа Ставропольского кра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Благоустройство сельских территор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,00</w:t>
            </w:r>
          </w:p>
        </w:tc>
      </w:tr>
      <w:tr>
        <w:trPr>
          <w:trHeight w:val="143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S792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S792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,0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,0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ый отдел села Воздвиженского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432,3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37,7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37,7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23,3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23,3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,00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19,40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19,4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0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3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31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0</w:t>
            </w:r>
          </w:p>
        </w:tc>
      </w:tr>
      <w:tr>
        <w:trPr>
          <w:trHeight w:val="4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входящим в муниципальные управленческие команды Ставропольского края,поощрения за достижение в 2020 году Ставропольским краем значений(уровней)показателей для оценки эффективности деятельности высших должностных лиц(руководителей высших исполнительных органов государственной власти)субъектов Российской Федерации и деятельности органов исполнительной власти субъектов Российской Федерации 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59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5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4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4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6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6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8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8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9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12,7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12,7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12,78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12,7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,00</w:t>
            </w:r>
          </w:p>
        </w:tc>
      </w:tr>
      <w:tr>
        <w:trPr>
          <w:trHeight w:val="10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) за счет средств бюджета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984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2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984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24</w:t>
            </w:r>
          </w:p>
        </w:tc>
      </w:tr>
      <w:tr>
        <w:trPr>
          <w:trHeight w:val="9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G84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G84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9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4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8,5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4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8,5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1,8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1,8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1,82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1,8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,3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,36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6,4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6,46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ЫЙ ОТДЕЛ СЕЛА ВОЗНЕСЕНОВСКОГО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562,01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24,21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24,2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36,14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36,1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8,78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5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,2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51,15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51,15</w:t>
            </w:r>
          </w:p>
        </w:tc>
      </w:tr>
      <w:tr>
        <w:trPr>
          <w:trHeight w:val="13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40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9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99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</w:tr>
      <w:tr>
        <w:trPr>
          <w:trHeight w:val="143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(уровней)показателей для оценки эффективности деятельности высших должностных лиц(руководителей высших исполнительных органов государственной власти)субъектов Российской Федерации и деятельности органов исполнительной власти субъектов Российской Федерации 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82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8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0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0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0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0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7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7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72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72</w:t>
            </w:r>
          </w:p>
        </w:tc>
      </w:tr>
      <w:tr>
        <w:trPr>
          <w:trHeight w:val="9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7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7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60,1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60,1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60,18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60,1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6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6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8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81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2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2,0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6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97,7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6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97,7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1,9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1,9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1,9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1,9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7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79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8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89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,2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,22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рбетов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159,6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80,9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80,9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8,28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8,2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5,91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,91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74,30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74,3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43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входящим в муниципальные управленческие команды Ставропольского края,поощрения за достижение в 2020 году Ставропольским краем значений(уровней)показателей для оценки эффективности деятельности высших должностных лиц(руководителей высших исполнительных органов государственной власти)субъектов Российской Федерации и деятельности органов исполнительной власти субъектов Российской Федерации 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07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0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6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6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6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6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9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2,76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2,7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2,76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2,7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7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76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6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6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6,0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6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3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3,0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ЫЙ ОТДЕЛ СЕЛА ДИВНОГО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 437,8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026,8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026,8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965,26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965,26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6,71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8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7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9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36,21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36,2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исполнение судебных актов и на уплату государственной пошл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6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4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4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,7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,79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43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входящим в муниципальные управленческие команды Ставропольского края,поощрения за достижение в 2020 году Ставропольским краем значений(уровней)показателей для оценки эффективности деятельности высших должностных лиц(руководителей высших исполнительных органов государственной власти)субъектов Российской Федерации и деятельности органов исполнительной власти субъектов Российской Федерации 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55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5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66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66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гарантий муниципальным служащи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1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66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1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6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9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9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9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9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,5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,5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7,0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7,00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здание безопасных условий функционирование мест с массовым пребыванием людей и общественных мест Апанасенковского муниципального округа Ставропольского кра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7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220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7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220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7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5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50</w:t>
            </w:r>
          </w:p>
        </w:tc>
      </w:tr>
      <w:tr>
        <w:trPr>
          <w:trHeight w:val="9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5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5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222,7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222,7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222,7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222,7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5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5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22,1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22,1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3,2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3,26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пешеходной дорожки по ул. Кашубы (от ул.Чехова до пер Западного) в селе Дивном Апанасенковского округа Ставропольского кра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G84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0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G84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02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78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236,9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78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236,90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пешеходной дорожки по ул. Кашубы (от ул.Чехова до пер Западного) в селе Дивном Апанасенковского округа Ставропольского кра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4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,4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4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,4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21,5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21,5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21,57</w:t>
            </w:r>
          </w:p>
        </w:tc>
      </w:tr>
      <w:tr>
        <w:trPr>
          <w:trHeight w:val="11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21,5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4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4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2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2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64,0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14,0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10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Благоустройство прилегающей территории к объекту культурного наследия регионального значения "Братская могила воинов, погибших в годы гражданской и Великой Отечественной войн", 1919 г, 1943 г, в селе Дивное Апанасенковского округа Ставропольского кра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G84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5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G84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52</w:t>
            </w:r>
          </w:p>
        </w:tc>
      </w:tr>
      <w:tr>
        <w:trPr>
          <w:trHeight w:val="10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Благоустройство прилегающей территории к объекту культурного наследия регионального значения "Братская могила воинов, погибших в годы гражданской и Великой Отечественной войн", 1919 г, 1943 г, в селе Дивное Апанасенковского округа Ставропольского кра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4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11,7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4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11,7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14,21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14,2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14,21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14,2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амене покрытия на комплексной спортивной площад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3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3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ых проектов "Замена покрытия на комплексной спортивной площадке, расположенной по адресу: Ставропольский край, Апанасенковский район, село Дивное, ул. ВУскова,33б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4,2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4,21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ый отдел села Киевка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837,86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40,5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40,5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50,92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50,9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09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,09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65,03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65,03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54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4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2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21</w:t>
            </w:r>
          </w:p>
        </w:tc>
      </w:tr>
      <w:tr>
        <w:trPr>
          <w:trHeight w:val="143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(уровней)показателей для оценки эффективности деятельности высших должностных лиц(руководителей высших исполнительных органов государственной власти)субъектов Российской Федерации и деятельности органов исполнительной власти субъектов Российской Федерации 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5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5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5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9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9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6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6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1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1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12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12</w:t>
            </w:r>
          </w:p>
        </w:tc>
      </w:tr>
      <w:tr>
        <w:trPr>
          <w:trHeight w:val="9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1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1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64,9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64,9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64,98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64,9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8,4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8,4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78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1,5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78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1,5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4,26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4,2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4,26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4,26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6,1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6,1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2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2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0,5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0,50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G84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G84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,00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4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56,3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4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56,39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ый отдел села Малая Джалга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373,16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80,0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80,0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25,21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25,21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,27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8,4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8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56,81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56,81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5</w:t>
            </w:r>
          </w:p>
        </w:tc>
      </w:tr>
      <w:tr>
        <w:trPr>
          <w:trHeight w:val="143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(уровней)показателей для оценки эффективности деятельности высших должностных лиц(руководителей высших исполнительных органов государственной власти)субъектов Российской Федерации и деятельности органов исполнительной власти субъектов Российской Федерации 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78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7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86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8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3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3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5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5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9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25,1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25,1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25,12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25,1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2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2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4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4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54,5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54,55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тротуара по улице Красная (от дома № 61 до дома №115) в селе Малая Джалга Апанасенковского округа Ставропольского кра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G84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8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G84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85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78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98,5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78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98,58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тротуара по улице Красная (от дома № 61 до дома №115) в селе Малая Джалга Апанасенковского округа Ставропольского кра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4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8,3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4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8,39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2,9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2,9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,5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Комплексное развитие сельских территорий Апанасенковского муниципального округа Ставропольского кра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,5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Благоустройство сельских территор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,50</w:t>
            </w:r>
          </w:p>
        </w:tc>
      </w:tr>
      <w:tr>
        <w:trPr>
          <w:trHeight w:val="143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S792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,5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S792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,5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55,47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55,4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,7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,7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8,7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8,75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ЫЙ ОТДЕЛ СЕЛА МАНЫЧСКОГО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207,8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46,2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46,2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3,82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3,8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8,59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9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,0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6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45,05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45,05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44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2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8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9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98</w:t>
            </w:r>
          </w:p>
        </w:tc>
      </w:tr>
      <w:tr>
        <w:trPr>
          <w:trHeight w:val="143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(уровней)показателей для оценки эффективности деятельности высших должностных лиц(руководителей высших исполнительных органов государственной власти)субъектов Российской Федерации и деятельности органов исполнительной власти субъектов Российской Федерации 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28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2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4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4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6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47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2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7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7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5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5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56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56</w:t>
            </w:r>
          </w:p>
        </w:tc>
      </w:tr>
      <w:tr>
        <w:trPr>
          <w:trHeight w:val="9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56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56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155,1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155,1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155,15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155,1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3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5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52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96,82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96,82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ых проектов "Ремонт участка автомобильной дороги общего пользования местного значения по ул. Молодежная (от дома №22 до ул. Мира) в селе Манычское Апанасенковского муниципального округа Ставропольского кра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3,6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3,65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78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43,3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78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43,34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6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764,5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6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764,5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72,88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72,8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62,9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Комплексное развитие сельских территорий Апанасенковского муниципального округа Ставропольского кра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62,9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Благоустройство сельских территор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62,9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комплексного развития сельских террито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257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,6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257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,6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комплексного развития сельских террито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L57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L57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комплексного развития сельских территорий за счет средств резервного фонда Правительства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L576F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97,3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L576F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97,31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9,93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9,93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9,2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9,2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5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5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5,23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5,23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ый отдел села Рагули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55,5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72,54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72,54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34,69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34,69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9,70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,7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40,40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40,4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0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0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143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(уровней)показателей для оценки эффективности деятельности высших должностных лиц(руководителей высших исполнительных органов государственной власти)субъектов Российской Федерации и деятельности органов исполнительной власти субъектов Российской Федерации 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59</w:t>
            </w:r>
          </w:p>
        </w:tc>
      </w:tr>
      <w:tr>
        <w:trPr>
          <w:trHeight w:val="7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59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85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85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8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88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9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97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9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2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2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2,0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2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1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1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1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1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1,0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1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5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755 220,45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0"/>
          <w:lang w:eastAsia="zh-CN"/>
        </w:rPr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1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00:00Z</dcterms:created>
  <dc:creator>Татьяна Чуприна</dc:creator>
  <dc:description/>
  <dc:language>en-US</dc:language>
  <cp:lastModifiedBy>Sovet_konsultant</cp:lastModifiedBy>
  <cp:lastPrinted>2021-10-28T17:17:00Z</cp:lastPrinted>
  <dcterms:modified xsi:type="dcterms:W3CDTF">2022-01-10T09:00:00Z</dcterms:modified>
  <cp:revision>2</cp:revision>
  <dc:subject/>
  <dc:title/>
</cp:coreProperties>
</file>