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5 апреля 2022 г.                               с.Дивное                                               № 267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6 октября 2003 года                 № 131-ФЗ «Об общих принципах организации местного самоуправления в Российской Федерации», решением Совета Апанасенковского муниципального округа Ставропольского края от 17 августа 2021 г. № 17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значения собраний, конференций граждан (собраний делегатов) в целях рассмотрения и обсуждения вопросов внесения инициативных проектов в Апанасенковском муниципальном округе Ставропольского края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акже в </w:t>
      </w:r>
      <w:r>
        <w:rPr>
          <w:rFonts w:cs="Times New Roman" w:ascii="Times New Roman" w:hAnsi="Times New Roman"/>
          <w:sz w:val="28"/>
          <w:szCs w:val="28"/>
        </w:rPr>
        <w:t>целях участия в конкурсном отборе программ (проектов) развития территорий муниципальных образований Ставропольского края, основанных на местных инициативах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на территории Апанасенковского муниципального округа Ставропольского края собрания граждан по вопросам внесения следующих инициативных проек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риобретение трактора Беларус-82.1 и навесного оборудования к нему для выполнения работ по благоустройству и санитарной очистке территорий села Дивного Апанасенковского муниципального округа Ставропольского края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Ремонт тротуара на территории прилегающей к парку в селе Манычское Апанасенковского муниципального округа Ставропольского края» в соответствии с приложением 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Обустройство рыночной площади в селе Белые Копани Апанасенковского района Ставропольского края» в соответствии с приложением 3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«Установка ограждения зоны отдыха в селе Киевка Апанасенковского муниципального округа Ставропольского кра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Ремонт тротуара по ул.Прокатная (от дома № 142 до дома № 182) в селе Малая Джалга Апанасенковского муниципального округа Ставропольского края» в соответствии с приложением 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через средства массовой информации и (или) другими доступными способами (досках объявлений, информационных стендах) не менее чем за 5 дней до его прове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ть в газете «Вестник Апанасенковского района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3:00Z</dcterms:created>
  <dc:creator>Галина</dc:creator>
  <dc:description/>
  <dc:language>en-US</dc:language>
  <cp:lastModifiedBy>Sovet_konsultant</cp:lastModifiedBy>
  <cp:lastPrinted>2021-06-23T10:35:00Z</cp:lastPrinted>
  <dcterms:modified xsi:type="dcterms:W3CDTF">2022-04-26T06:23:00Z</dcterms:modified>
  <cp:revision>2</cp:revision>
  <dc:subject/>
  <dc:title/>
</cp:coreProperties>
</file>