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color w:val="000000"/>
        </w:rPr>
      </w:pPr>
      <w:r>
        <w:rPr>
          <w:color w:val="000000"/>
        </w:rPr>
        <w:t>ПРИЛОЖЕНИЕ 3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color w:val="000000"/>
        </w:rPr>
      </w:pPr>
      <w:r>
        <w:rPr>
          <w:color w:val="000000"/>
        </w:rPr>
        <w:t xml:space="preserve">к  решению Совет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color w:val="000000"/>
        </w:rPr>
      </w:pPr>
      <w:r>
        <w:rPr>
          <w:color w:val="000000"/>
        </w:rPr>
        <w:t xml:space="preserve">Апанасенковского муниципальн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color w:val="000000"/>
        </w:rPr>
      </w:pPr>
      <w:r>
        <w:rPr>
          <w:color w:val="000000"/>
        </w:rPr>
        <w:t>округа Ставропольского кра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color w:val="000000"/>
        </w:rPr>
      </w:pPr>
      <w:r>
        <w:rPr>
          <w:color w:val="000000"/>
        </w:rPr>
        <w:t>первого созыв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color w:val="000000"/>
        </w:rPr>
      </w:pPr>
      <w:r>
        <w:rPr>
          <w:color w:val="000000"/>
        </w:rPr>
        <w:t>от 25 апреля 2022 г. № 267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ИНФОРМАЦИЯ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О НАЗНАЧЕНИИ СОБРАНИЯ ГРАЖДАН 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15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6"/>
        <w:gridCol w:w="1672"/>
        <w:gridCol w:w="3491"/>
        <w:gridCol w:w="3651"/>
        <w:gridCol w:w="2364"/>
      </w:tblGrid>
      <w:tr>
        <w:trPr/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овестка дня собрания</w:t>
            </w:r>
            <w:r>
              <w:rPr/>
              <w:t xml:space="preserve"> (наименование инициативного проекта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Инициатор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Дата, время, место проведения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Границы территории, численность граждан, проживающих на этой территории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Ответственные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лица</w:t>
            </w:r>
          </w:p>
        </w:tc>
      </w:tr>
      <w:tr>
        <w:trPr/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</w:rPr>
            </w:pPr>
            <w:r>
              <w:rPr/>
              <w:t>«Обустройство рыночной площади в селе Белые Копани Апанасенковского района Ставропольского края»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Инициативная группа граждан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06.05.2022 г. в 16-00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по адресу: Ставропольский край, Апанасенковский район, с.Белые Копани, ул. Советская, 38,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МКУК «Белокопанский  Дом культуры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тавропольский край, Апанасенковский район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ело Белые Копани, ул. Советская,  кадастровый номер 26:03:040201:1022, 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</w:rPr>
            </w:pPr>
            <w:r>
              <w:rPr/>
              <w:t>площадью 101 кв.м./504 человека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Титаренко Евгения Викторовна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_______________________________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678" w:gutter="0" w:header="709" w:top="1701" w:footer="544" w:bottom="84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Calibri" w:hAnsi="Calibri" w:cs="Calibri"/>
      <w:sz w:val="22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Calibri" w:hAnsi="Calibri" w:cs="Calibri"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06:29:00Z</dcterms:created>
  <dc:creator>максимов</dc:creator>
  <dc:description/>
  <dc:language>en-US</dc:language>
  <cp:lastModifiedBy>Sovet_konsultant</cp:lastModifiedBy>
  <cp:lastPrinted>2021-06-23T10:34:00Z</cp:lastPrinted>
  <dcterms:modified xsi:type="dcterms:W3CDTF">2022-04-26T06:29:00Z</dcterms:modified>
  <cp:revision>2</cp:revision>
  <dc:subject/>
  <dc:title>Документ предоставлен КонсультантПлюс</dc:title>
</cp:coreProperties>
</file>