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25 апреля 2022 г. № 26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701"/>
        <w:gridCol w:w="4002"/>
        <w:gridCol w:w="3073"/>
        <w:gridCol w:w="2083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(наименование инициатив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о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ата, время, место провед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ца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Приобретение трактора Беларус-82.1 и навесного оборудования к нему для выполнения работ по благоустройству и санитарной очистке территории села Дивного Апанасенковского муниципального округа Ставропольск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ивная группа граждан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4.05.2022 г. в 14-00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о адресу: Ставропольский край, Апанасенковский район, с.Дивное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л. Советская 19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5.05.2022 г. в 18-00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 адресу: Ставропольский край, Апанасенковский район,  с.Дивное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ул. Советская, парк (возле Часовни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село Дивное/12647 челове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ирва Вячеслав Лукич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27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2-04-26T06:27:00Z</dcterms:modified>
  <cp:revision>2</cp:revision>
  <dc:subject/>
  <dc:title>Документ предоставлен КонсультантПлюс</dc:title>
</cp:coreProperties>
</file>