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u w:val="single"/>
        </w:rPr>
      </w:pPr>
      <w:r>
        <w:rPr>
          <w:color w:val="000000"/>
        </w:rPr>
        <w:t>от 25 апреля  2022 г. № 267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776"/>
        <w:gridCol w:w="3718"/>
        <w:gridCol w:w="3578"/>
        <w:gridCol w:w="1848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 (н</w:t>
            </w:r>
            <w:r>
              <w:rPr/>
              <w:t>аименование инициативного проект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«Ремонт тротуара по ул.Прокатная (от дома № 142 до дома № 182) в селе Малая Джалга Апанасенковского муниципальн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5.05.2022 г. в 10-00час.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. Малая Джалга, ул.Красная, д.59, МКУК «Сельский дом культуры» с.Малая Джалг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ело Малая Джалга, </w:t>
            </w:r>
          </w:p>
          <w:p>
            <w:pPr>
              <w:pStyle w:val="Normal"/>
              <w:widowControl w:val="false"/>
              <w:autoSpaceDE w:val="false"/>
              <w:ind w:left="57" w:right="-106" w:hanging="0"/>
              <w:rPr/>
            </w:pPr>
            <w:r>
              <w:rPr>
                <w:rFonts w:eastAsia="Calibri"/>
                <w:color w:val="000000"/>
              </w:rPr>
              <w:t xml:space="preserve">ул. Прокатная, </w:t>
            </w:r>
          </w:p>
          <w:p>
            <w:pPr>
              <w:pStyle w:val="Normal"/>
              <w:widowControl w:val="false"/>
              <w:autoSpaceDE w:val="false"/>
              <w:ind w:left="57" w:right="-106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лощадь1020 кв.м.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тяженностью 850 м./520 человек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авлюковец Ольга Викторо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2-04-26T06:34:00Z</dcterms:modified>
  <cp:revision>2</cp:revision>
  <dc:subject/>
  <dc:title>Документ предоставлен КонсультантПлюс</dc:title>
</cp:coreProperties>
</file>