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ПРИЛОЖЕНИЕ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 xml:space="preserve">к  решению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 xml:space="preserve">Апанасенковского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округа Ставрополь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первого созыва</w:t>
      </w:r>
    </w:p>
    <w:p>
      <w:pPr>
        <w:pStyle w:val="Normal"/>
        <w:widowControl w:val="false"/>
        <w:autoSpaceDE w:val="false"/>
        <w:jc w:val="right"/>
        <w:rPr>
          <w:i/>
          <w:i/>
          <w:color w:val="000000"/>
          <w:u w:val="single"/>
        </w:rPr>
      </w:pPr>
      <w:r>
        <w:rPr>
          <w:color w:val="000000"/>
        </w:rPr>
        <w:t>от 25 апреля  2022 г. № 267</w:t>
      </w:r>
    </w:p>
    <w:p>
      <w:pPr>
        <w:pStyle w:val="Normal"/>
        <w:widowControl w:val="false"/>
        <w:autoSpaceDE w:val="false"/>
        <w:jc w:val="right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НАЗНАЧЕНИИ СОБРАНИЯ ГРАЖДАН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1705"/>
        <w:gridCol w:w="3755"/>
        <w:gridCol w:w="3425"/>
        <w:gridCol w:w="1997"/>
      </w:tblGrid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вестка дня собрания (н</w:t>
            </w:r>
            <w:r>
              <w:rPr/>
              <w:t>аименование инициативного проекта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ициатор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ата, время, место проведения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аницы территории, численность граждан, проживающих на этой территори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ветственные лица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«Установка ограждения зоны отдыха в селе Киевка Апанасенковского муниципального округа Ставропольского края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ициативная группа граждан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04.05.2022 г. в 09-00час.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о адресу: Ставропольский край, Апанасенковский район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.Киевка, ул.Октябрьская, 82, МКУК «Киевский СДК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тавропольский край, Апанасенковский район, село Киевка, ул. Советская, кадастровый номер 26:03:020403:696, протяженностью 162,5 метров/ 1675 человек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учма Елена Станиславов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_______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701" w:footer="54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alibri" w:hAnsi="Calibri" w:cs="Calibri"/>
      <w:sz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cs="Calibri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6:30:00Z</dcterms:created>
  <dc:creator>максимов</dc:creator>
  <dc:description/>
  <dc:language>en-US</dc:language>
  <cp:lastModifiedBy>Sovet_konsultant</cp:lastModifiedBy>
  <cp:lastPrinted>2021-06-23T10:34:00Z</cp:lastPrinted>
  <dcterms:modified xsi:type="dcterms:W3CDTF">2022-04-26T06:30:00Z</dcterms:modified>
  <cp:revision>2</cp:revision>
  <dc:subject/>
  <dc:title>Документ предоставлен КонсультантПлюс</dc:title>
</cp:coreProperties>
</file>