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 xml:space="preserve">к  решению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 xml:space="preserve">Апанасенковского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округа Ставрополь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первого созы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от 25 апреля 2022 г. № 267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НАЗНАЧЕНИИ СОБРАНИЯ ГРАЖДАН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596"/>
        <w:gridCol w:w="3854"/>
        <w:gridCol w:w="3297"/>
        <w:gridCol w:w="2262"/>
      </w:tblGrid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вестка дня собрания</w:t>
            </w:r>
            <w:r>
              <w:rPr/>
              <w:t xml:space="preserve"> (наименование инициативного проект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ициатор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ата, время, место проведе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аницы территории/ численность граждан, проживающих на этой территор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ветственные лица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«Ремонт тротуара на территории прилегающей к парку в селе Манычское Апанасенковского муниципального округа Ставропольского края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ициативная группа граждан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7" w:hanging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04.05.2022 г. в 09-30 </w:t>
            </w:r>
          </w:p>
          <w:p>
            <w:pPr>
              <w:pStyle w:val="Normal"/>
              <w:widowControl w:val="false"/>
              <w:autoSpaceDE w:val="false"/>
              <w:ind w:right="-107" w:hanging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ТОС «Манычское-1»</w:t>
            </w:r>
          </w:p>
          <w:p>
            <w:pPr>
              <w:pStyle w:val="Normal"/>
              <w:widowControl w:val="false"/>
              <w:autoSpaceDE w:val="false"/>
              <w:ind w:right="-107" w:hanging="0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по адресу: Ставропольский край, Апанасенковский район, с.Манычское, ул.Октябрьская д.48,  МКУК «Манычский СДК»;</w:t>
            </w:r>
          </w:p>
          <w:p>
            <w:pPr>
              <w:pStyle w:val="Normal"/>
              <w:widowControl w:val="false"/>
              <w:autoSpaceDE w:val="false"/>
              <w:ind w:right="-107" w:hanging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07" w:hanging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.05.2022 г. в 11-00</w:t>
            </w:r>
          </w:p>
          <w:p>
            <w:pPr>
              <w:pStyle w:val="Normal"/>
              <w:widowControl w:val="false"/>
              <w:autoSpaceDE w:val="false"/>
              <w:ind w:right="-107" w:hanging="0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по адресу: Ставропольский край, Апанасенковский район, с.Манычское, ул. Ленина д.50, МКОУ СОШ № 8 с.Манычское;</w:t>
            </w:r>
          </w:p>
          <w:p>
            <w:pPr>
              <w:pStyle w:val="Normal"/>
              <w:widowControl w:val="false"/>
              <w:autoSpaceDE w:val="false"/>
              <w:ind w:right="-107" w:hanging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07" w:hanging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6.05.2022 г. в 08-30</w:t>
            </w:r>
          </w:p>
          <w:p>
            <w:pPr>
              <w:pStyle w:val="Normal"/>
              <w:widowControl w:val="false"/>
              <w:autoSpaceDE w:val="false"/>
              <w:ind w:right="-107" w:hanging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по адресу: Ставропольский край, Апанасенковский район, , с.Манычское, СПК колхоз-племзавод «Россия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авропольский край, Апанасенковский район, село Манычское, улица Октябрьская, кадастровый номер 26:03:050302:444, площадь 337,5 кв.м., протяженностью 225 метров/2152 человека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алашникова Ирина Николаев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_____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701" w:footer="54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cs="Calibri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6:28:00Z</dcterms:created>
  <dc:creator>максимов</dc:creator>
  <dc:description/>
  <dc:language>en-US</dc:language>
  <cp:lastModifiedBy>Sovet_konsultant</cp:lastModifiedBy>
  <cp:lastPrinted>2021-06-23T16:45:00Z</cp:lastPrinted>
  <dcterms:modified xsi:type="dcterms:W3CDTF">2022-04-26T06:28:00Z</dcterms:modified>
  <cp:revision>2</cp:revision>
  <dc:subject/>
  <dc:title>Документ предоставлен КонсультантПлюс</dc:title>
</cp:coreProperties>
</file>