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25 июня 2021 г. № 158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705"/>
        <w:gridCol w:w="3578"/>
        <w:gridCol w:w="4034"/>
        <w:gridCol w:w="1948"/>
      </w:tblGrid>
      <w:tr>
        <w:trPr>
          <w:trHeight w:val="105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ственные лица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нициативного проект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 «Устройство тротуарных дорожек по ул. Красная в с.Вознесеновское Апанасенковского района Ставропольского кра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.07.2021 г. в 10-0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 адресу: Ставропольский край, Апанасенковский район,  с.Вознесеновское, ул.Шоссейная, 1 (во дворе школы)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о Вознесенов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Красная от № 13 до № 15; от ул.Шоссейной  до ул.Красная № 8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240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ротяженность  200 метр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еловек 3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кольцова Анна Сергее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</w:t>
      </w:r>
    </w:p>
    <w:sectPr>
      <w:type w:val="nextPage"/>
      <w:pgSz w:orient="landscape" w:w="16838" w:h="11906"/>
      <w:pgMar w:left="851" w:right="851" w:gutter="0" w:header="0" w:top="170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9:00Z</dcterms:created>
  <dc:creator>максимов</dc:creator>
  <dc:description/>
  <dc:language>en-US</dc:language>
  <cp:lastModifiedBy>Sovet_konsultant</cp:lastModifiedBy>
  <cp:lastPrinted>2021-06-23T10:34:00Z</cp:lastPrinted>
  <dcterms:modified xsi:type="dcterms:W3CDTF">2021-07-16T07:39:00Z</dcterms:modified>
  <cp:revision>2</cp:revision>
  <dc:subject/>
  <dc:title>Документ предоставлен КонсультантПлюс</dc:title>
</cp:coreProperties>
</file>