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25 июня 2021 г. № 158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678"/>
        <w:gridCol w:w="3541"/>
        <w:gridCol w:w="3733"/>
        <w:gridCol w:w="2005"/>
      </w:tblGrid>
      <w:tr>
        <w:trPr>
          <w:trHeight w:val="1479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нициативного про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«Создание условий для массового отдыха жителей села Вознесеновского Апанасенковского района Ставропольского края (детская площадка по ул. Калаусская)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. </w:t>
            </w:r>
            <w:r>
              <w:rPr/>
              <w:t>«Дорожная деятельность (Ремонт автомобильной дороги по пер. Широкий) в селе Вознесеновское Апанасенковского района Ставропольского кр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3. </w:t>
            </w:r>
            <w:r>
              <w:rPr/>
              <w:t>«Обеспечение первичных мер пожарной безопасности в селе Вознесеновское Апанасенковского района Ставропольского края (организация работы Пожарного ДЭПО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2.07.2021 г. в 17-1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 с.Вознесеновское, ул. Красная, 8 (во дворе многоквартирного дома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.07.2021 г. в 18-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 с.Вознесенов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ул.Советская, 13 (стадион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2.07.2021 г. в 10-00 по адресу: Ставропольский край, Апанасенковский район,  с.Вознесенов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ул. Шоссейная 15 (прилегающая территория к зданию МКУК «Сельский Дом культуры с.Вознесеновского»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Ставропольский край, Апанасенковский район, </w:t>
            </w:r>
            <w:r>
              <w:rPr/>
              <w:t>село Вознесеновское, ул.Калаусская между домами № 49 и № 51, площадь кв.м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ловек   6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авропольский край, Апанасенковский райо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село Вознесеновское, от ул.Володарца до ул.Полтавско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отяженность  метр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ловек  3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о Вознесенов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адовая от № 1 до № 6, площадь  кв.м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ловек 1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бедева Анна Виктор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5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1-07-16T07:35:00Z</dcterms:modified>
  <cp:revision>2</cp:revision>
  <dc:subject/>
  <dc:title>Документ предоставлен КонсультантПлюс</dc:title>
</cp:coreProperties>
</file>