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юня 2021 г.                                  с. Дивное                                             № 159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промежуточного ликвидационного баланса администрации муниципального образования села Апанасенковского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Апанасенковского Апанасенковского района Ставропольского края                        от 13 августа 2020 года № 172 «О ликвидации администрации муниципального образования села Апанасенковского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села Апанасенковского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Апанасенковского Апанасенковского района Ставропольского края Мардвинцевой Н.Я. уведомить регистрирующий орган о составлении промежуточного ликвидационного баланса администрации муниципального образования села Апанасенковского Апанасенковск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5:00Z</dcterms:created>
  <dc:creator>Glazev_KV</dc:creator>
  <dc:description/>
  <dc:language>en-US</dc:language>
  <cp:lastModifiedBy>Sovet_konsultant</cp:lastModifiedBy>
  <cp:lastPrinted>2021-06-11T14:17:00Z</cp:lastPrinted>
  <dcterms:modified xsi:type="dcterms:W3CDTF">2021-06-30T06:35:00Z</dcterms:modified>
  <cp:revision>2</cp:revision>
  <dc:subject/>
  <dc:title>ПРОЕКТ</dc:title>
</cp:coreProperties>
</file>