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21 г.                             с. Дивное                                              № 202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ромежуточного ликвидационного баланса отдела культуры администрации Апанасенковского муниципальн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Апанасенковского муниципального района Ставропольского края от 11 августа 2020 года № 156 «О ликвидации отдела культуры администрации Апанасенковского муниципальн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отдела культуры администрации Апанасенковского муниципальн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отдела культуры администрации Апанасенковского муниципального района Ставропольского края Марченко С.И. уведомить регистрирующий орган о составлении промежуточного ликвидационного баланса отдела культуры администрации Апанасенков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Вестник Апанасенк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4:00Z</dcterms:created>
  <dc:creator>Glazev_KV</dc:creator>
  <dc:description/>
  <cp:keywords/>
  <dc:language>en-US</dc:language>
  <cp:lastModifiedBy>Sovet_konsultant</cp:lastModifiedBy>
  <cp:lastPrinted>2021-04-13T12:59:00Z</cp:lastPrinted>
  <dcterms:modified xsi:type="dcterms:W3CDTF">2021-10-25T09:03:00Z</dcterms:modified>
  <cp:revision>3</cp:revision>
  <dc:subject/>
  <dc:title>ПРОЕКТ</dc:title>
</cp:coreProperties>
</file>