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октября 2021 г.                              с. Дивное                                            № 203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б утверждении промежуточного ликвидационного баланса администрации </w:t>
      </w:r>
      <w:r>
        <w:rPr>
          <w:b w:val="false"/>
        </w:rPr>
        <w:t>муниципального образования села Воздвиженского Апанасенковского района Ставропольского края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муниципального образования села Воздвиженского Апанасенковского района Ставропольского края                              от 14 августа 2020 года № 167 «О ликвидации администрации муниципального образования села Воздвиженского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насенковского района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межуточный ликвидационный баланс администрации муниципального образования села Воздвиженского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насенковского района 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администрации муниципального образования села Воздвиженского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насенковского района Ставропольского края Поморцевой О.Г. уведомить регистрирующий орган о составлении промежуточного ликвидационного баланса администрации муниципального образования села Воздвиженского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анасенковского района Ставропольского края.</w:t>
      </w:r>
    </w:p>
    <w:p>
      <w:pPr>
        <w:pStyle w:val="Normal"/>
        <w:autoSpaceDE w:val="false"/>
        <w:spacing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газете «Вестник Апанасенков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20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58:00Z</dcterms:created>
  <dc:creator>Glazev_KV</dc:creator>
  <dc:description/>
  <cp:keywords/>
  <dc:language>en-US</dc:language>
  <cp:lastModifiedBy>Sovet_konsultant</cp:lastModifiedBy>
  <cp:lastPrinted>2021-10-19T12:44:00Z</cp:lastPrinted>
  <dcterms:modified xsi:type="dcterms:W3CDTF">2021-11-08T09:45:00Z</dcterms:modified>
  <cp:revision>4</cp:revision>
  <dc:subject/>
  <dc:title>ПРОЕКТ</dc:title>
</cp:coreProperties>
</file>