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октября 2021 г.                               с. Дивное                                           № 204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б утверждении ликвидационного баланса администрации </w:t>
      </w:r>
      <w:r>
        <w:rPr>
          <w:b w:val="false"/>
        </w:rPr>
        <w:t>муниципального образования села Вознесеновского Апанасенковского района Ставропольского края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муниципального образования села Вознесеновского Апанасенковского района Ставропольского края                             от 14 августа 2020 года № 174 «О ликвидации администрации муниципального образования села Вознесеновского Апанасенковского района Ставропольского края», 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ликвидационный баланс администрации муниципального образования села Вознесеновского Апанасенковского района Ставропольского края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по ликвидации администрации муниципального образования села Вознесеновского Апанасенковского района Ставропольского края Храпач Е.В. уведомить регистрирующий орган о составлении ликвидационного баланса администрации муниципального образования села Вознесеновского Апанасенковского района Ставропольского края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газете «Вестник Апанасенков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В.В.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20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5:00Z</dcterms:created>
  <dc:creator>Glazev_KV</dc:creator>
  <dc:description/>
  <cp:keywords/>
  <dc:language>en-US</dc:language>
  <cp:lastModifiedBy>Sovet_konsultant</cp:lastModifiedBy>
  <cp:lastPrinted>2021-10-25T11:12:00Z</cp:lastPrinted>
  <dcterms:modified xsi:type="dcterms:W3CDTF">2021-11-08T09:46:00Z</dcterms:modified>
  <cp:revision>5</cp:revision>
  <dc:subject/>
  <dc:title>ПРОЕКТ</dc:title>
</cp:coreProperties>
</file>