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 ПЕРВ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октября 2021 г.                              с. Дивное                                           № 205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Об утверждении промежуточного ликвидационного баланса администрации </w:t>
      </w:r>
      <w:r>
        <w:rPr>
          <w:b w:val="false"/>
        </w:rPr>
        <w:t>муниципального образования Дербетовского сельсовета Апанасенковского района Ставропольского края</w:t>
      </w:r>
    </w:p>
    <w:p>
      <w:pPr>
        <w:pStyle w:val="ConsPlusTitle"/>
        <w:spacing w:lineRule="exact" w:line="2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63 Гражданского кодекса Российской Федерации, решением Совета депутатов муниципального образования Дербетовского сельсовета Апанасенковского района Ставропольского края от 12 августа 2021 года № 173 «О ликвидации администрации муниципального образования Дербетовского сельсовета Апанасенковского района Ставропольского края», Совет Апанасенковского муниципального округа Ставропольского края первого созыва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администрации муниципального образования Дербетовского сельсовета Апанасенковского района 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администрации муниципального образования Дербетовского сельсовета Апанасенковского района Ставропольского края Никитюк С.А. уведомить регистрирующий орган о составлении промежуточного ликвидационного баланса администрации муниципального образования Дербетовского сельсовета Апанасенковского района Ставропольского края.</w:t>
      </w:r>
    </w:p>
    <w:p>
      <w:pPr>
        <w:pStyle w:val="Normal"/>
        <w:autoSpaceDE w:val="false"/>
        <w:spacing w:lineRule="auto" w:line="240"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опубликованию в газете «Вестник Апанасенков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0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В.В. Русановский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Сильное выделение"/>
    <w:qFormat/>
    <w:rPr>
      <w:i/>
      <w:iCs/>
      <w:color w:val="5B9BD5"/>
    </w:rPr>
  </w:style>
  <w:style w:type="character" w:styleId="Style19">
    <w:name w:val="Текст выноски Знак"/>
    <w:qFormat/>
    <w:rPr>
      <w:rFonts w:ascii="Segoe UI" w:hAnsi="Segoe UI" w:eastAsia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20">
    <w:name w:val="Без интервала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ind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 w:before="0" w:after="0"/>
      <w:ind w:firstLine="69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00:00Z</dcterms:created>
  <dc:creator>Glazev_KV</dc:creator>
  <dc:description/>
  <cp:keywords/>
  <dc:language>en-US</dc:language>
  <cp:lastModifiedBy>Sovet_konsultant</cp:lastModifiedBy>
  <cp:lastPrinted>2021-10-25T12:30:00Z</cp:lastPrinted>
  <dcterms:modified xsi:type="dcterms:W3CDTF">2021-11-08T09:43:00Z</dcterms:modified>
  <cp:revision>5</cp:revision>
  <dc:subject/>
  <dc:title>ПРОЕКТ</dc:title>
</cp:coreProperties>
</file>