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222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5222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22" w:hanging="0"/>
        <w:rPr/>
      </w:pPr>
      <w:r>
        <w:rPr/>
        <w:t>муниципального округа</w:t>
      </w:r>
    </w:p>
    <w:p>
      <w:pPr>
        <w:pStyle w:val="Normal"/>
        <w:spacing w:lineRule="exact" w:line="240"/>
        <w:ind w:left="5222" w:hanging="0"/>
        <w:rPr/>
      </w:pPr>
      <w:r>
        <w:rPr/>
        <w:t>Ставропольского края первого созыва           «О бюджете Апанасенковского муниципального округа</w:t>
      </w:r>
    </w:p>
    <w:p>
      <w:pPr>
        <w:pStyle w:val="Normal"/>
        <w:spacing w:lineRule="exact" w:line="240"/>
        <w:ind w:left="5222" w:hanging="0"/>
        <w:rPr/>
      </w:pPr>
      <w:r>
        <w:rPr/>
        <w:t>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22" w:hanging="0"/>
        <w:rPr/>
      </w:pP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ind w:right="-187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Ставропольского края – органов местного самоуправления  Апанасенковского муниципального округа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875"/>
      </w:tblGrid>
      <w:tr>
        <w:trPr>
          <w:trHeight w:val="8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д бюджетной классификации Российской Федерации (с кодом администратора поступлений в бюджет Ставропольского края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Ставропольского края</w:t>
            </w:r>
          </w:p>
        </w:tc>
      </w:tr>
      <w:tr>
        <w:trPr>
          <w:trHeight w:val="12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2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3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5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6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5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06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27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53 01 035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1 1 16 01053 01 063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1 1 16 0105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1 1 16 01063 01 000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0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1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2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09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7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010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6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0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0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154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15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66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1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124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2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69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02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23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73 01 023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0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1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1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2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2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128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03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12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028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8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0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0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0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1 1 16 01093 01 000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1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1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2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2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002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09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000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000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000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0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1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1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2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2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002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1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23 01 0001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23 01 000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01123 01 000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вижения тяжеловесного и (или) крупногабаритного транс-портного средства, выявленные при осуществлении весового и габаритного контрол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01123 01 0004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</w:tr>
      <w:tr>
        <w:trPr>
          <w:trHeight w:val="125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0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0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2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002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3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0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0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1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2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3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5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5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05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0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0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1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17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040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4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0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0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0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001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5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1 </w:t>
            </w:r>
            <w:r>
              <w:rPr>
                <w:color w:val="000000"/>
              </w:rPr>
              <w:t>1 16 01163 01 0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73 01 000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73 01 000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7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1 </w:t>
            </w:r>
            <w:r>
              <w:rPr>
                <w:color w:val="000000"/>
              </w:rPr>
              <w:t>1 16 01183 01 0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0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</w:t>
              <w:br/>
              <w:t>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0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0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1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1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29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03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040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19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5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6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7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08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2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3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14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002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1 16 01203 01 9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01333 01 0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9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02010 02 0000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1 16 10122 01 0001 140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Российской Федерации, а также иных платежей в случае принятия решения финансовым органом субъекта Российской Федерации о раздельном учете задолженност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left" w:pos="9180" w:leader="none"/>
        <w:tab w:val="right" w:pos="1002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Содержимое врезки"/>
    <w:basedOn w:val="Normal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8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0-12-22T09:18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