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639" w:right="902" w:hanging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spacing w:lineRule="exact" w:line="240"/>
        <w:ind w:left="9639" w:right="902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spacing w:lineRule="exact" w:line="240"/>
        <w:ind w:left="9639" w:right="902" w:hanging="0"/>
        <w:rPr/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</w:t>
      </w:r>
    </w:p>
    <w:p>
      <w:pPr>
        <w:pStyle w:val="Normal"/>
        <w:spacing w:lineRule="exact" w:line="240"/>
        <w:ind w:left="9639" w:right="902" w:hanging="0"/>
        <w:rPr/>
      </w:pPr>
      <w:r>
        <w:rPr>
          <w:sz w:val="24"/>
          <w:szCs w:val="24"/>
        </w:rPr>
        <w:t>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9639" w:right="902" w:hanging="0"/>
        <w:rPr>
          <w:sz w:val="24"/>
          <w:szCs w:val="24"/>
        </w:rPr>
      </w:pPr>
      <w:r>
        <w:rPr>
          <w:sz w:val="24"/>
          <w:szCs w:val="24"/>
        </w:rPr>
        <w:t>от 22 декабря 2020 г. № 62</w:t>
      </w:r>
    </w:p>
    <w:p>
      <w:pPr>
        <w:pStyle w:val="Normal"/>
        <w:ind w:left="83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целевым статьям (муниципальным программам  и непрограммным направлениям деятельности) (ЦСР) 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758" w:type="dxa"/>
        <w:jc w:val="left"/>
        <w:tblInd w:w="-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4"/>
        <w:gridCol w:w="1422"/>
        <w:gridCol w:w="710"/>
        <w:gridCol w:w="1392"/>
      </w:tblGrid>
      <w:tr>
        <w:trPr>
          <w:trHeight w:val="819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428,3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77,3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</w:rPr>
              <w:t>544 205,6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4 366,0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1 140,8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 666,8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57 271,9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29 785,8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00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8 640,2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9 683,9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83 532,43</w:t>
            </w:r>
          </w:p>
        </w:tc>
      </w:tr>
      <w:tr>
        <w:trPr>
          <w:trHeight w:val="79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4 067,9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3 985,4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 933,7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428,9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8 527,5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1 562,61</w:t>
            </w:r>
          </w:p>
        </w:tc>
      </w:tr>
      <w:tr>
        <w:trPr>
          <w:trHeight w:val="12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56,3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808,5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 359,9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03,5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08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592,8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Е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Е1S1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823,5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2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 974,6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53,5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302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54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9 383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 муниципальном округе 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 муниципальном округе Ставропольского  кра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 Ставропольского кра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 муниципальном округе 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32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 муниципальном округе 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 муниципальном округе 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4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4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33,7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051,1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7 961,1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7 455,8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842,7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27,</w:t>
            </w:r>
            <w:r>
              <w:rPr/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15,5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,4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18 094,3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115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3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726,4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7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2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668,2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 462,1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22,1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 14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5 323,1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4 783,1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10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10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9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7 998,0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151,2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highlight w:val="white"/>
              </w:rPr>
              <w:t>7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144,2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7,6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7,6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25,2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25,2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highlight w:val="white"/>
              </w:rPr>
              <w:t>0,9</w:t>
            </w:r>
            <w:r>
              <w:rPr/>
              <w:t>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,8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 700,3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695,3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 282,4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 122,4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10,5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,3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01,1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26,3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1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18,1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2 507,2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2 894,4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 512,7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090,0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090,0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13 03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484,4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28,9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69 091,3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8 583,3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 автомобильных дорог общего пользова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5001S648</w:t>
            </w:r>
            <w:r>
              <w:rPr>
                <w:bCs/>
              </w:rPr>
              <w:t>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340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09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5001S648</w:t>
            </w:r>
            <w:r>
              <w:rPr>
                <w:bCs/>
              </w:rPr>
              <w:t>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340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09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</w:t>
            </w:r>
            <w:r>
              <w:rPr>
                <w:b/>
              </w:rPr>
              <w:t>6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567,81</w:t>
            </w:r>
          </w:p>
        </w:tc>
      </w:tr>
      <w:tr>
        <w:trPr>
          <w:trHeight w:val="131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 382,6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 382,6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 649,52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248,8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74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 734,79</w:t>
            </w:r>
          </w:p>
        </w:tc>
      </w:tr>
      <w:tr>
        <w:trPr>
          <w:trHeight w:val="74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 массовых  мероприятий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1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58,1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О</w:t>
            </w:r>
            <w:r>
              <w:rPr>
                <w:sz w:val="21"/>
              </w:rPr>
              <w:t>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,8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S8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,8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sz w:val="21"/>
              </w:rPr>
              <w:t>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G8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,3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G8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,3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719,8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655,8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451,4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888,49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516,9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1S8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1S8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210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210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220,8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населенных пунктах, рабочих поселках (поселках городского тип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555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555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040,33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 109,5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125,6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 соревнований и участия сборных команд в соревнованиях по видам 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02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197,78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,6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189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9,9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9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20</w:t>
            </w:r>
          </w:p>
        </w:tc>
      </w:tr>
      <w:tr>
        <w:trPr>
          <w:trHeight w:val="165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65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1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0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99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11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321,2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321,2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26,6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99,1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65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29,15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329,15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20,3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79,3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7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86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 ХОЗЯЙСТВ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8 641,07</w:t>
            </w:r>
          </w:p>
        </w:tc>
      </w:tr>
      <w:tr>
        <w:trPr>
          <w:trHeight w:val="94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0277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66</w:t>
            </w:r>
            <w:r>
              <w:rPr>
                <w:lang w:val="en-US"/>
              </w:rPr>
              <w:t>,</w:t>
            </w:r>
            <w:r>
              <w:rPr/>
              <w:t>42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10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124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135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419,6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419,6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17,3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32,2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20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120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0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2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2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2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2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5 483,92</w:t>
            </w:r>
          </w:p>
        </w:tc>
      </w:tr>
      <w:tr>
        <w:trPr>
          <w:trHeight w:val="11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827,6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3,6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7,7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9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3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9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85 531,1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9 608,75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320,3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767,68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40,6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108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214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91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97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2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муниципального архи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,0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62</w:t>
            </w:r>
          </w:p>
        </w:tc>
      </w:tr>
      <w:tr>
        <w:trPr>
          <w:trHeight w:val="112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185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119,65</w:t>
            </w:r>
          </w:p>
        </w:tc>
      </w:tr>
      <w:tr>
        <w:trPr>
          <w:trHeight w:val="107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119,65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999,45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073,2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 855,4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3 855,42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 584,7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138,6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138,6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 захоро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525,2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525,2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4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40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51,48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51,48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S8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S8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G8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G8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ОКРУГА </w:t>
            </w:r>
            <w:r>
              <w:rPr>
                <w:b/>
                <w:bCs/>
                <w:shd w:fill="FFFFFF" w:val="clear"/>
              </w:rPr>
              <w:t>СТАВРОПОЛЬСКОГО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63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95,63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54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83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54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14" w:hRule="atLeast"/>
        </w:trPr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 495 199,81</w:t>
            </w:r>
          </w:p>
        </w:tc>
      </w:tr>
    </w:tbl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03:00Z</dcterms:created>
  <dc:creator>Чуприна</dc:creator>
  <dc:description/>
  <cp:keywords/>
  <dc:language>en-US</dc:language>
  <cp:lastModifiedBy>Sovet_konsultant</cp:lastModifiedBy>
  <cp:lastPrinted>1995-11-21T17:41:00Z</cp:lastPrinted>
  <dcterms:modified xsi:type="dcterms:W3CDTF">2020-12-25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