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spacing w:lineRule="exact" w:line="240"/>
        <w:ind w:left="10065" w:right="57" w:hanging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exact" w:line="240"/>
        <w:ind w:left="10065" w:right="57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10065" w:right="57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</w:t>
      </w:r>
    </w:p>
    <w:p>
      <w:pPr>
        <w:pStyle w:val="Normal"/>
        <w:spacing w:lineRule="exact" w:line="240"/>
        <w:ind w:left="10065" w:right="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10065" w:right="57" w:hanging="0"/>
        <w:rPr>
          <w:sz w:val="24"/>
          <w:szCs w:val="24"/>
        </w:rPr>
      </w:pPr>
      <w:r>
        <w:rPr>
          <w:sz w:val="24"/>
          <w:szCs w:val="24"/>
        </w:rPr>
        <w:t>от 22 декабря 2020 г. № 62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целевым статьям (муниципальным программам  и непрограммным направлениям деятельности) (ЦСР) 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4"/>
        <w:gridCol w:w="1193"/>
        <w:gridCol w:w="492"/>
        <w:gridCol w:w="1192"/>
        <w:gridCol w:w="1234"/>
      </w:tblGrid>
      <w:tr>
        <w:trPr>
          <w:trHeight w:val="412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761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6 944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598,08</w:t>
            </w:r>
          </w:p>
        </w:tc>
      </w:tr>
      <w:tr>
        <w:trPr>
          <w:trHeight w:val="20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3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3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 муниципальном округе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 муниципальном округе Ставропольского 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 Ставропольского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 муниципальном округе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 муниципальном округе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округе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693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066,4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597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 971,9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9 90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166,0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94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8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4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41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7,7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2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6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2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6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276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353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768,2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333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 604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8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1A155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 соревнований и участия сборных команд в соревнованиях по видам спор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8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8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42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 ХОЗЯЙСТВ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4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301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24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 593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267,09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 662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 321,23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329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776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3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7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L4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L4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285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7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 819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819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29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 148 72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 175 374,21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10:00Z</dcterms:created>
  <dc:creator>Чуприна</dc:creator>
  <dc:description/>
  <cp:keywords/>
  <dc:language>en-US</dc:language>
  <cp:lastModifiedBy>Sovet_konsultant</cp:lastModifiedBy>
  <cp:lastPrinted>1995-11-21T17:41:00Z</cp:lastPrinted>
  <dcterms:modified xsi:type="dcterms:W3CDTF">2020-12-25T0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