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5222" w:hanging="0"/>
        <w:rPr/>
      </w:pPr>
      <w:r>
        <w:rPr/>
        <w:t>Приложение 3</w:t>
      </w:r>
    </w:p>
    <w:p>
      <w:pPr>
        <w:pStyle w:val="Normal"/>
        <w:spacing w:lineRule="exact" w:line="240"/>
        <w:ind w:left="5222" w:hanging="0"/>
        <w:rPr/>
      </w:pPr>
      <w:r>
        <w:rPr/>
        <w:t>к решению Совета Апанасенковского</w:t>
      </w:r>
    </w:p>
    <w:p>
      <w:pPr>
        <w:pStyle w:val="Normal"/>
        <w:spacing w:lineRule="exact" w:line="240"/>
        <w:ind w:left="5222" w:hanging="0"/>
        <w:rPr/>
      </w:pPr>
      <w:r>
        <w:rPr/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 </w:t>
      </w:r>
    </w:p>
    <w:p>
      <w:pPr>
        <w:pStyle w:val="Normal"/>
        <w:spacing w:lineRule="exact" w:line="240"/>
        <w:ind w:left="5222" w:hanging="0"/>
        <w:rPr/>
      </w:pPr>
      <w:r>
        <w:rPr/>
        <w:t>от 22 декабря 2020 г. № 62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spacing w:lineRule="exact" w:line="240"/>
        <w:ind w:right="-187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доходов бюджета округа – органов местного самоуправления Апанасенковского муниципального округа Ставропольского края, органов администрации Апанасенковского муниципального округа Ставропо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6"/>
      </w:tblGrid>
      <w:tr>
        <w:trPr>
          <w:trHeight w:val="7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д бюджетной классификации (с кодом администратора поступлений в бюджет округа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министратора поступлений в бюджет округа</w:t>
            </w:r>
          </w:p>
        </w:tc>
      </w:tr>
      <w:tr>
        <w:trPr>
          <w:trHeight w:val="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Апанасенковского муниципального округа Ставропольского края</w:t>
            </w:r>
          </w:p>
        </w:tc>
      </w:tr>
      <w:tr>
        <w:trPr>
          <w:trHeight w:val="3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0 1 13 02994 14 1000 1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0 1 16 10031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700 1 16 10032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00 1 17 01040 14 0000 18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Апанасенковского муниципального округа Ставропольского края</w:t>
            </w:r>
          </w:p>
        </w:tc>
      </w:tr>
      <w:tr>
        <w:trPr>
          <w:trHeight w:val="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 1 08 07150 01 1000 11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(сумма платежа (перерасчёты, недоимка и задолженность по соответствующему платежу, в том числе по отменённому)) 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 1 08 07150 01 4000 11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>Государственная пошлина за выдачу разрешения на установку рекламной конструкции (в случае заполнения платежного документа плательщиком с указанием кода подвида доходов, отличного от кодов подвида доходов 1000, 2000, 3000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701 </w:t>
            </w:r>
            <w:r>
              <w:rPr/>
              <w:t>1 08 07179 01 1000 11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>
                <w:color w:val="000000"/>
              </w:rPr>
              <w:t>Государственная пошлина за выдачу органом местного самоуправления муниципальн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округов</w:t>
            </w:r>
            <w:r>
              <w:rPr/>
              <w:t xml:space="preserve"> (сумма платежа (перерасчёты, недоимка и задолженность по соответствующему платежу, в том числе по отменённому))</w:t>
            </w:r>
          </w:p>
        </w:tc>
      </w:tr>
      <w:tr>
        <w:trPr>
          <w:trHeight w:val="9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701 </w:t>
            </w:r>
            <w:r>
              <w:rPr/>
              <w:t>1 08 07179 01 4000 11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Государственная пошлина за выдачу органом местного самоуправления муниципальн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округов</w:t>
            </w:r>
            <w:r>
              <w:rPr/>
              <w:t xml:space="preserve"> (в случае заполнения платежного документа плательщиком с указанием кода подвида доходов, отличного от кодов подвида доходов 1000, 2000, 3000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701 </w:t>
            </w:r>
            <w:r>
              <w:rPr>
                <w:lang w:eastAsia="ru-RU"/>
              </w:rPr>
              <w:t>1 11 01040 14 0000 12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701 </w:t>
            </w:r>
            <w:r>
              <w:rPr/>
              <w:t>1 11 09044 14 0000 12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701 1 </w:t>
            </w:r>
            <w:r>
              <w:rPr/>
              <w:t xml:space="preserve">13 01994 </w:t>
            </w:r>
            <w:r>
              <w:rPr>
                <w:bCs/>
              </w:rPr>
              <w:t>14 2000 1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муниципальных округов</w:t>
            </w:r>
            <w:r>
              <w:rPr/>
              <w:t xml:space="preserve"> (в части доходов казенных учреждений)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 1 13 01994 14 2001 1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 xml:space="preserve">Прочие доходы от оказания платных услуг (работ) получателями средств  бюджетов </w:t>
            </w:r>
            <w:r>
              <w:rPr>
                <w:szCs w:val="28"/>
              </w:rPr>
              <w:t xml:space="preserve">муниципальных округов  (в части доходов </w:t>
            </w:r>
            <w:r>
              <w:rPr>
                <w:szCs w:val="28"/>
                <w:shd w:fill="FFFFFF" w:val="clear"/>
              </w:rPr>
              <w:t>МКУ «Апанасенковский районный стадион»</w:t>
            </w:r>
            <w:r>
              <w:rPr>
                <w:szCs w:val="28"/>
              </w:rPr>
              <w:t>)</w:t>
            </w:r>
          </w:p>
        </w:tc>
      </w:tr>
      <w:tr>
        <w:trPr>
          <w:trHeight w:val="2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 1 13 02994 14 1000 1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 1 13 02994 14 2000 1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</w:tr>
      <w:tr>
        <w:trPr>
          <w:trHeight w:val="4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 1 15 02040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</w:tr>
      <w:tr>
        <w:trPr>
          <w:trHeight w:val="4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701 1 16 07010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>
          <w:trHeight w:val="4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701 1 16 07090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3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701 1 16 09040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средства, изымаемые в собственность муниципальн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3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1 1 16 10031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>
          <w:trHeight w:val="1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1 1 16 10032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1 1 16 10061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1 1 16 10062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1 1 16 10081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1 1 16 10082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1 1 16 10100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 1 17 01040 14 0000 18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 1 17 05040 14 0000 18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1 2 02 20216 14 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/>
              <w:t>Субсидии бюджетам муниципальных округов н</w:t>
            </w:r>
            <w:r>
              <w:rPr>
                <w:lang w:eastAsia="ru-RU"/>
              </w:rPr>
              <w:t>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1 2 02 29999 14 1204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1 2 02 30024 14 0026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40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1 2 02 30024 14 0045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1 2 02 30024 14 0047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>
          <w:trHeight w:val="5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1 2 02 30024 14 0181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</w:tr>
      <w:tr>
        <w:trPr>
          <w:trHeight w:val="6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 2 02 35120 14 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lang w:eastAsia="ru-RU"/>
              </w:rPr>
              <w:t xml:space="preserve">Субвенции бюджетам </w:t>
            </w:r>
            <w:r>
              <w:rPr/>
              <w:t xml:space="preserve">муниципальных округов </w:t>
            </w:r>
            <w:r>
              <w:rPr>
                <w:lang w:eastAsia="ru-RU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1 2 02 49999 14 0064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701 </w:t>
            </w:r>
            <w:r>
              <w:rPr>
                <w:color w:val="000000"/>
              </w:rPr>
              <w:t>2 07 04050 14 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02 1 11 05012 14 0000 12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 1 11 05024 14 0000 12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 1 11 05034 14 1800 12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в части доходов администрации Апанасенковского муниципального округа Ставропольского края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 1 11 05034 14 2300 12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</w:t>
            </w:r>
            <w:r>
              <w:rPr/>
              <w:t xml:space="preserve"> (в части доходов учреждений отдела образования администрации Апанасенковского муниципального округа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 1 11 05074 14 0000 12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 1 13 02994 14 1000 1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 1 14 02043 14 0000 41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 1 14 06012 14 0000 4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2 1 14 06312 14 0000 4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2 1 16 10031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>
          <w:trHeight w:val="4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2 1 16 10032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2 1 17 01040 14 0000 18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евыясненные поступления, зачисляемые  в бюджеты муниципальных округов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4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 1 11 02032 14 0000 12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размещения временно свободных средств бюджетов муниципальных округов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 1 13 02994 14 1000 1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4 1 16 10031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4 1 16 10032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 1 17 01040 14 0000 18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евыясненные поступления, зачисляемые  в бюджеты муниципальных округов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4 2 02 15001 14 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 2 08 04000 14 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6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706 1 </w:t>
            </w:r>
            <w:r>
              <w:rPr/>
              <w:t xml:space="preserve">13 01994 </w:t>
            </w:r>
            <w:r>
              <w:rPr>
                <w:bCs/>
              </w:rPr>
              <w:t>14 1000 1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округов (в части доходов органов местного самоуправления)</w:t>
            </w:r>
          </w:p>
        </w:tc>
      </w:tr>
      <w:tr>
        <w:trPr>
          <w:trHeight w:val="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706 1 </w:t>
            </w:r>
            <w:r>
              <w:rPr/>
              <w:t xml:space="preserve">13 01994 </w:t>
            </w:r>
            <w:r>
              <w:rPr>
                <w:bCs/>
              </w:rPr>
              <w:t>14 2000 1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округов  (в части доходов казенных учреждений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706 1 </w:t>
            </w:r>
            <w:r>
              <w:rPr/>
              <w:t xml:space="preserve">13 01994 </w:t>
            </w:r>
            <w:r>
              <w:rPr>
                <w:bCs/>
              </w:rPr>
              <w:t>14 2001 1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округов  (в части доходов казенных учреждений (родительская плата)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06 1 13 02994 14 1000 1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6 1 13 02994 14 2000 1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</w:tr>
      <w:tr>
        <w:trPr>
          <w:trHeight w:val="4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706 1 16 10031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>
          <w:trHeight w:val="5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6 1 16 10032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6 1 17 01040 14 0000 18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 2 02 25097 14 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5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 2 02 25304 14 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4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 2 02 29999 14 0173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субсидии бюджетам муниципальных округов (проведение работ по замене оконных блоков в муниципальных образовательных организациях)</w:t>
            </w:r>
          </w:p>
        </w:tc>
      </w:tr>
      <w:tr>
        <w:trPr>
          <w:trHeight w:val="3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 2 02 29999 14 1213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субсидии бюджетам муниципальных округов (обеспечение деятельности центров образования цифрового и гуманитарного профилей «Точка роста»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706 2 02 30024 14 0028 150                           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</w:tr>
      <w:tr>
        <w:trPr>
          <w:trHeight w:val="7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706 2 02 30024 14 0090 150          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 2 02 30024 14 1107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 2 02 30024 14 1108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>
          <w:trHeight w:val="4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6 2 02 30029 14 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 2 02 39998 14 1158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Единая субвенция бюджетам муниципальных округов 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2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 2 02 45303 14 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lang w:eastAsia="ru-RU"/>
              </w:rPr>
              <w:t xml:space="preserve">Межбюджетные трансферты, передаваемые </w:t>
            </w:r>
            <w:r>
              <w:rPr/>
              <w:t xml:space="preserve">бюджетам муниципальных округов  </w:t>
            </w:r>
            <w:r>
              <w:rPr>
                <w:lang w:eastAsia="ru-RU"/>
              </w:rPr>
              <w:t>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706 </w:t>
            </w:r>
            <w:r>
              <w:rPr>
                <w:color w:val="000000"/>
              </w:rPr>
              <w:t>2 07 04050 14 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7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культуры администрации Апанасенковского муниципального округа Ставропольского края</w:t>
            </w:r>
          </w:p>
        </w:tc>
      </w:tr>
      <w:tr>
        <w:trPr>
          <w:trHeight w:val="2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7 1 13 01994 14 2000 1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округов  (в части доходов казенных учреждений)</w:t>
            </w:r>
          </w:p>
        </w:tc>
      </w:tr>
      <w:tr>
        <w:trPr>
          <w:trHeight w:val="2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7 1 13 02994 14 1000 1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</w:tr>
      <w:tr>
        <w:trPr>
          <w:trHeight w:val="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 1 13 02994 14 2000 1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</w:tr>
      <w:tr>
        <w:trPr>
          <w:trHeight w:val="5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7 1 16 10031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7 1 16 10032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7 1 17 01040 14 0000 18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евыясненные поступления, зачисляемые  в бюджеты муниципальных округов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07 1 17 15020 14 0101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физических лиц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07 1 17 15020 14 0301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организаций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</w:tr>
      <w:tr>
        <w:trPr>
          <w:trHeight w:val="2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7 2 02 29999 14 0018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субсидии бюджетам муниципальных округов 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2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7 2 02 29999 14 1231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субсидии бюджетам муниципальных округов (комплектование книжных фондов библиотек муниципальных образований)</w:t>
            </w:r>
          </w:p>
        </w:tc>
      </w:tr>
      <w:tr>
        <w:trPr>
          <w:trHeight w:val="1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7 2 07 04050 14 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>
          <w:trHeight w:val="2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9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9 1 13 02994 14 1000 1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</w:tr>
      <w:tr>
        <w:trPr>
          <w:trHeight w:val="3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9 1 16 10031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>
          <w:trHeight w:val="1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9 1 16 10032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9 1 17 01040 14 0000 18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евыясненные поступления, зачисляемые  в бюджеты муниципальных округов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0024 14 004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trHeight w:val="5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0024 14 0041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</w:tr>
      <w:tr>
        <w:trPr>
          <w:trHeight w:val="2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0024 14 0042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trHeight w:val="3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0024 14 0066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</w:tr>
      <w:tr>
        <w:trPr>
          <w:trHeight w:val="4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0024 14 0147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trHeight w:val="9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0024 14 1122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0024 14 1209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0024 14 1221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9 2 02 35084 14 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5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9 2 02 35220 14 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5250 14 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</w:tr>
      <w:tr>
        <w:trPr>
          <w:trHeight w:val="4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5280 14 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5302 14 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5380 14 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5404 14 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</w:tr>
      <w:tr>
        <w:trPr>
          <w:trHeight w:val="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5462 14 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кругов 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5469 14 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5573 14 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кругов на осуществление ежемесячной выплаты в связи с рождением (усыновлением) первого ребенка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39998 14 1157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02 49999 14 0063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межбюджетные трансферты, передаваемые бюджетам муниципальных округов (выплата социального пособия на погребение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9 2 19 60010 14 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4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1 1 13 02064 14 1000 1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округов </w:t>
            </w:r>
            <w:r>
              <w:rPr>
                <w:bCs/>
              </w:rPr>
              <w:t>(</w:t>
            </w:r>
            <w:r>
              <w:rPr/>
              <w:t>в части доходов органов местного самоуправления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1 1 13 02994 14 1000 1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31 1 16 10031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31 1 16 10032 14 0000 1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1 1 17 01040 14 0000 18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евыясненные поступления, зачисляемые  в бюджеты муниципальных округов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1 1 17 15020 14 0103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1 1 17 15020 14 0203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1 1 17 15020 14 0303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731 2 02 25576 14 000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Субсидии </w:t>
            </w:r>
            <w:r>
              <w:rPr/>
              <w:t xml:space="preserve">бюджетам муниципальных округов </w:t>
            </w:r>
            <w:r>
              <w:rPr>
                <w:lang w:eastAsia="ru-RU"/>
              </w:rPr>
              <w:t>на обеспечение комплексного развития сельских территорий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1 2 02 30024 14 0032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1 2 02 30024 14 0036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1 2 02 30024 14 1110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9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79 1 17 15020 14 0102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физических лиц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79 1 17 15020 14 0302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организаций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9 1 17 01040 14 0000 18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 в бюджеты муниципальных округов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9 2 02 29999 14 0018 1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чие субсидии бюджетам муниципальных округов  (реализация проектов развития территорий муниципальных образований, основанных на местных инициативах)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9180" w:leader="none"/>
        <w:tab w:val="right" w:pos="1002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673600</wp:posOffset>
              </wp:positionH>
              <wp:positionV relativeFrom="paragraph">
                <wp:posOffset>-44450</wp:posOffset>
              </wp:positionV>
              <wp:extent cx="104902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02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pt;height:13.25pt;mso-wrap-distance-left:0pt;mso-wrap-distance-right:0pt;mso-wrap-distance-top:0pt;mso-wrap-distance-bottom:0pt;margin-top:-3.5pt;mso-position-vertical-relative:text;margin-left:368pt;mso-position-horizontal-relative:text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02:00Z</dcterms:created>
  <dc:creator>Стариков Сергей</dc:creator>
  <dc:description/>
  <dc:language>en-US</dc:language>
  <cp:lastModifiedBy>Sovet_konsultant</cp:lastModifiedBy>
  <cp:lastPrinted>1995-11-21T17:41:00Z</cp:lastPrinted>
  <dcterms:modified xsi:type="dcterms:W3CDTF">2020-12-22T09:04:00Z</dcterms:modified>
  <cp:revision>3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