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22 декабря 2020 г.                              с.Дивное                                                № 63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ламенте Совета Апанасен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круга Ставропольского края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законом Ставропольского края от 02 марта                  2005 года №12-кз «О местном самоуправлении в Ставропольском крае», пунктом 12 части 2 статьи 33 Устава Апанасенковского муниципаль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, Совет Апанасенковского муниципаль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 первого созыва</w:t>
      </w:r>
    </w:p>
    <w:p>
      <w:pPr>
        <w:pStyle w:val="Normal"/>
        <w:suppressAutoHyphens w:val="true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uppressAutoHyphens w:val="true"/>
        <w:ind w:firstLine="709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 Утвердить Регламент Совета Апанасенковского муниципальног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Ставропольского края согласно приложению. </w:t>
      </w:r>
    </w:p>
    <w:p>
      <w:pPr>
        <w:pStyle w:val="Normal"/>
        <w:suppressAutoHyphens w:val="true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25 мая 2010 года №17 «О Регламенте совета Апанасенковского муниципального района Ставропольского края в новой редакции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21 февраля 2011 года №5 «О внесении изменений в отдельные решения совета Апанасенковского муниципального района СК в связи с изменением наименования законодательного (представительного) органа государственной власти СК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2 октября 2013 года №58 «О внесении изменений в регламент совета Апанасенковского муниципальн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23 декабря 2014 года №139 «О внесении изменений в регламент совета Апанасенковского муниципальн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23 декабря 2016 года №244 «О внесении изменений в регламент совета Апанасенковского муниципального района Ставропольского кра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совета Апанасенковского муниципального района Ставропольского края от 4 октября 2018 года №40 «О внесении изменений в регламент совета Апанасенковского муниципального района Ставропольского края»;</w:t>
      </w:r>
    </w:p>
    <w:p>
      <w:pPr>
        <w:pStyle w:val="TextBody"/>
        <w:suppressAutoHyphens w:val="true"/>
        <w:spacing w:before="0" w:after="0"/>
        <w:ind w:firstLine="567"/>
        <w:jc w:val="both"/>
        <w:rPr/>
      </w:pPr>
      <w:r>
        <w:rPr>
          <w:sz w:val="28"/>
          <w:szCs w:val="28"/>
        </w:rPr>
        <w:t>решение представительного органа Апанасенковского муниципального округа Ставропольского края от 1 октября 2020 года №1 «Об утверждении временного регламента представительного органа Апанасенковского муниципального округа Ставропольского края первого созыва</w:t>
      </w:r>
      <w:r>
        <w:rPr>
          <w:bCs/>
          <w:sz w:val="28"/>
          <w:szCs w:val="28"/>
        </w:rPr>
        <w:t>».</w:t>
      </w:r>
    </w:p>
    <w:p>
      <w:pPr>
        <w:pStyle w:val="Normal"/>
        <w:suppressAutoHyphens w:val="true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suppressAutoHyphens w:val="true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uppressAutoHyphens w:val="true"/>
        <w:jc w:val="both"/>
        <w:rPr>
          <w:bCs/>
          <w:smallCaps/>
          <w:sz w:val="28"/>
          <w:szCs w:val="28"/>
        </w:rPr>
      </w:pPr>
      <w:r>
        <w:rPr>
          <w:bCs/>
          <w:smallCaps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</w:rPr>
        <w:t>Ставропольского края                                                                  В.В.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7536" w:hanging="0"/>
      <w:outlineLvl w:val="0"/>
    </w:pPr>
    <w:rPr>
      <w:color w:val="000000"/>
      <w:w w:val="68"/>
      <w:sz w:val="28"/>
      <w:szCs w:val="3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before="840" w:after="0"/>
      <w:ind w:left="2213" w:hanging="0"/>
      <w:jc w:val="center"/>
      <w:outlineLvl w:val="2"/>
    </w:pPr>
    <w:rPr>
      <w:color w:val="000000"/>
      <w:w w:val="82"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color w:val="000000"/>
      <w:w w:val="68"/>
      <w:sz w:val="28"/>
      <w:szCs w:val="35"/>
      <w:shd w:fill="FFFFFF" w:val="clear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color w:val="000000"/>
      <w:w w:val="82"/>
      <w:sz w:val="28"/>
      <w:szCs w:val="33"/>
      <w:shd w:fill="FFFFFF" w:val="clear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98610">
    <w:name w:val="rvps698610"/>
    <w:basedOn w:val="Normal"/>
    <w:qFormat/>
    <w:pPr>
      <w:spacing w:before="0" w:after="168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240" w:before="96" w:after="0"/>
      <w:ind w:left="1061" w:right="3168" w:hanging="0"/>
      <w:jc w:val="center"/>
    </w:pPr>
    <w:rPr>
      <w:color w:val="000000"/>
      <w:spacing w:val="-3"/>
      <w:w w:val="69"/>
      <w:sz w:val="28"/>
      <w:szCs w:val="35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26:00Z</dcterms:created>
  <dc:creator>Оксана</dc:creator>
  <dc:description/>
  <dc:language>en-US</dc:language>
  <cp:lastModifiedBy>Sovet_konsultant</cp:lastModifiedBy>
  <cp:lastPrinted>2020-12-04T16:38:00Z</cp:lastPrinted>
  <dcterms:modified xsi:type="dcterms:W3CDTF">2020-12-22T13:26:00Z</dcterms:modified>
  <cp:revision>2</cp:revision>
  <dc:subject/>
  <dc:title/>
</cp:coreProperties>
</file>