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 декабря 2020 года                         с. Дивное                                             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б утверждении Порядка принятия решений об установлении тарифов (цен) на услуги (работы), предоставляемые (выполняемые) муниципальными предприятиями, учреждениями</w:t>
      </w:r>
      <w:r>
        <w:rPr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sz w:val="28"/>
        </w:rPr>
        <w:t xml:space="preserve"> и хозяйственными обществами, 100 процентов акций (долей) в уставном капитале которых находятся в муниципальной собственности Апанасенковского муниципального округа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7, пунктом 6 части 10  статьи 35 Федерального закона от 06 октября 2003 года № 131-ФЗ «Об общих принципах организации местного самоуправления в Российской Федерации», пунктом 6 части 1 статьи 32 Устава Апанасенковского муниципального округа Ставропольского края и в целях обеспечения единого порядка установления тарифов (цен) на услуги (работы), предоставляемые (выполняемые) муниципальными предприятиями и учреждениями Апанасенковского муниципального округа Ставропольского края и хозяйственными обществами </w:t>
      </w:r>
      <w:r>
        <w:rPr>
          <w:sz w:val="28"/>
        </w:rPr>
        <w:t>100 процентов акций (долей) в уставном капитале которых находятся в муниципальной собственности Апанасенковского муниципального округа Ставропольского края</w:t>
      </w:r>
      <w:r>
        <w:rPr>
          <w:sz w:val="28"/>
          <w:szCs w:val="28"/>
        </w:rPr>
        <w:t>, С</w:t>
      </w:r>
      <w:r>
        <w:rPr>
          <w:sz w:val="28"/>
        </w:rPr>
        <w:t>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б </w:t>
      </w:r>
      <w:r>
        <w:rPr>
          <w:sz w:val="28"/>
        </w:rPr>
        <w:t xml:space="preserve">установлении тарифов (цен) на услуги (работы), предоставляемые (выполняемые) муниципальными предприятиями и учреждениями </w:t>
      </w: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  <w:r>
        <w:rPr>
          <w:sz w:val="28"/>
        </w:rPr>
        <w:t>и хозяйственными обществами 100 процентов акций (долей) в уставном капитале которых находятся в муниципальной собственности Апанасенковского муниципального округа Ставропольского края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Апанасенковского муниципального района Ставропольского края от 10 октября 2017 г. № 312 </w:t>
      </w:r>
      <w:r>
        <w:rPr>
          <w:sz w:val="28"/>
        </w:rPr>
        <w:t>«Об утверждении Порядка установления тарифов (цен) на услуги, предоставляемые муниципальными предприятиями, учреждениями Апанасенковского муниципального района Ставропольского края и хозяйственными обществами 100 процентов акций (долей) в уставном капитале которых находятся в муниципальной собственности Апанасенковского муниципального района Ставропольского края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В.Н. Тка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401D07E3EA664D9DD500410990135964EF61ACEF6F9AAB06734B197309FA4A5C76AFBBE6CC3A8F36DACEC5d7W5H" TargetMode="External"/><Relationship Id="rId3" Type="http://schemas.openxmlformats.org/officeDocument/2006/relationships/hyperlink" Target="consultantplus://offline/ref=E2401D07E3EA664D9DD500410990135964EF61ACEB6990A3067016137B50F648d5W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8:00Z</dcterms:created>
  <dc:creator>SM</dc:creator>
  <dc:description/>
  <cp:keywords/>
  <dc:language>en-US</dc:language>
  <cp:lastModifiedBy>Sovet_konsultant</cp:lastModifiedBy>
  <cp:lastPrinted>2020-12-11T11:44:00Z</cp:lastPrinted>
  <dcterms:modified xsi:type="dcterms:W3CDTF">2020-12-24T07:02:00Z</dcterms:modified>
  <cp:revision>3</cp:revision>
  <dc:subject/>
  <dc:title>Проект</dc:title>
</cp:coreProperties>
</file>