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Heading2"/>
        <w:keepNext w:val="false"/>
        <w:widowControl w:val="false"/>
        <w:numPr>
          <w:ilvl w:val="1"/>
          <w:numId w:val="2"/>
        </w:numPr>
        <w:suppressAutoHyphens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numPr>
          <w:ilvl w:val="1"/>
          <w:numId w:val="2"/>
        </w:numPr>
        <w:suppressAutoHyphens w:val="false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декабря 2020 г.                             с. Дивное                                               №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б утверждении Положений о Почетной грамоте и Благодарности Совета Апанасенковского муниципального округа Ставропольского кра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Уставом Апанасенковского муниципального округа Ставропольского края, в целях реализации Советом Апанасенковского муниципального округа полномочий в сфере наградной деятельности, признания особ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луг граждан Российской Федерации, коллективов предприятий, учреждений, общественных и иных организаций, осуществляющих свою деятельность на территории Апанасенковского района Ставропольского края, Совет Апанасенковского муниципального округа Ставропольского кра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567" w:hanging="0"/>
        <w:jc w:val="both"/>
        <w:rPr/>
      </w:pPr>
      <w:r>
        <w:rPr>
          <w:szCs w:val="28"/>
        </w:rPr>
        <w:t>1. Утвердить: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1.1. Положение о Почетной грамоте Совета Апанасенковского муниципального округа Ставропольского края согласно приложению 1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1.2. Положение о Благодарности Совета Апанасенковского муниципального округа Ставропольского края согласно приложению 2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2. Контроль за исполнением настоящего решения возложить на постоянную комиссию по социальной политике, работе с общественными организациями Совета Апанасенковского муниципального округа Ставропольского края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mallCaps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официального опубликования в газете «Вестник Апанасенковского района» и подлежит размещению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В.В. Русановский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sz w:val="28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59:00Z</dcterms:created>
  <dc:creator>Vitalik</dc:creator>
  <dc:description/>
  <dc:language>en-US</dc:language>
  <cp:lastModifiedBy>Sovet_konsultant</cp:lastModifiedBy>
  <cp:lastPrinted>2018-10-17T10:03:00Z</cp:lastPrinted>
  <dcterms:modified xsi:type="dcterms:W3CDTF">2020-12-22T13:59:00Z</dcterms:modified>
  <cp:revision>2</cp:revision>
  <dc:subject/>
  <dc:title/>
</cp:coreProperties>
</file>