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spacing w:lineRule="exact" w:line="24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ConsPlusNormal"/>
        <w:spacing w:lineRule="exact" w:line="240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панасенковского муниципального округа Ставропольского края четвертого созыва</w:t>
      </w:r>
    </w:p>
    <w:p>
      <w:pPr>
        <w:pStyle w:val="ConsPlusNormal"/>
        <w:spacing w:lineRule="exact" w:line="240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декабря 2020 года № 69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лагодарности Совета Апанасенковс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Благодар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Апанасенковского муниципального округа Ставропольского края (далее - Положение) определяет правила награждения Благодарностью Совета Апанасенковского муниципального округа Ставропольского края (далее - Благодарность, Совет муниципального округа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агодарность является формой поощрения за особый вклад в развитие Апанасенковского района Ставропольского края в области экономики, здравоохранения, образования, науки, культуры, искусства, спорта, социальной сферы, государственного и муниципального управления, за укрепление законности и правопорядка, активную политическую, общественную, благотворительную, просветительскую деятельность, а также за иные заслуги перед Апанасенковским районом Ставропольского края (далее – Апанасенковский район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ностью могут награждаться граждане за проявленное личное мужество, самоотверженные и решительные действия при исполнении служебного или гражданского дол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ю награждаются жители Апанасенковского района, другие граждане Российской Федерации, иностранные граждане, организации или их коллективы Апанасенковского района, своим трудом заслужившие широкую известность благодаря личному вкладу в развитие района в одной из сфер, указанных в пункте 2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Благодарностью граждан, организаций или их коллективов может быть приурочено к государственным и профессиональным праздникам, юбилейным датам, а также праздничным дням, установленны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для граждан следует считать пятидесятилетие со дня рождения и другие последующие пятилетия. Юбилейными датами для организаций следует считать десятилетие и другие последующие пятилетия со дня их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граждение Благодарностью осуществляется в соответствии с распоряжением председателя Совета Апанасенковского муниципального округа Ставропольского края (далее – председатель Совета) на основании письменного обращения с прилагаемым к нему ходатайством о награждении Благодарность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награждении Благодарностью может вноси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лавой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ем Совета по собственной инициатив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оянными комиссиями Совета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путатами Совета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дминистрацией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приятиями, организациями, учреждениями, независимо от форм собстве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ественными организациям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одатайство о награждении Благодарностью гражданина и прилагаемые к нему документы должны содержать следующие свед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лностью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рождения (число, месяц, год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лжность (согласно штатному расписанию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ное наименование организации (в соответствии с уставом или положением), адрес ее местона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вание (для военнослужащих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ра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ченая степень, ученое зва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характеристика с указанием личного вклада гражданина, представляемого к награждению Благодарностью, в развитие одной из сфер деятельности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выписка из протокола собрания коллектива организации, в которой работает гражданин, кандидатура которого рекомендована к награждению Благодарность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согласие гражданина на обработку его персональных данных, согласно приложению1 к настоящему Положению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л) представление к поощрению по форме согласно приложению 2 к настоящему По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одатайство о награждении Благодарностью организации или ее коллектива и прилагаемые к нему документы должны содержать следующие свед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в соответствии с уставом или положением о ней с приложением соответствующих копий документов), адрес ее местона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, имя, отчество, должность руководителя организации (согласно штатному расписанию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я о вкладе организации или ее коллектива в экономическое и социальное развитие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ткая историческая справка об организации (представляется в связи с юбилейными датами организаци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одатайство к награждению Благодарностью населенных пунктов Апанасенковского района должно содержать краткую историческую справку, сведения о конкретном вкладе населенного пункта в социально-экономическое, культурное развитие Апанасенко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Ходатайство о награждении Благодарностью заверяется подписью руководителя организации и печатью орган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Ходатайство о награждении Благодарностью вносится на рассмотрение в Совет Апанасенковского муниципального округа в срок не позднее, чем за месяц до даты предполагаемого награждения Благодарность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Ходатайство о награждении Благодарностью, оформленное с нарушением установленного настоящим Положением порядка и внесенное с нарушением срока, указанного в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, к рассмотрению не приним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ем ходатайства о награждении Благодарностью и документов к нему, их проверка на соответствие требованиям, установленным настоящим Положением, осуществляется по поручению председателя Совета аппаратом Совета Апанасенковского муниципального округа (далее – аппарат Совет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ставление для награждения Благодарностью, ходатайство и документы к нему рассматриваются на заседании комиссии по социальной политике, науке, работе с общественными организациями</w:t>
      </w:r>
      <w:r>
        <w:rPr>
          <w:szCs w:val="28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Благодарность подписывается и заверяется печатью председателя Совета или заместителем председателя Совета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ручение Благодарности проводится в торжественной обстановке председателем Совета или по его поручению заместителем председателя 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или другими депута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формление документов о награждении, учет и регистрацию награжденных Благодарностью осуществляет аппарат Сове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1:00Z</dcterms:created>
  <dc:creator>Vitalik</dc:creator>
  <dc:description/>
  <dc:language>en-US</dc:language>
  <cp:lastModifiedBy>Sovet_konsultant</cp:lastModifiedBy>
  <cp:lastPrinted>2018-10-02T15:31:00Z</cp:lastPrinted>
  <dcterms:modified xsi:type="dcterms:W3CDTF">2020-12-22T14:01:00Z</dcterms:modified>
  <cp:revision>2</cp:revision>
  <dc:subject/>
  <dc:title/>
</cp:coreProperties>
</file>