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40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spacing w:lineRule="exact" w:line="240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Благодарности Совета Апанасенковского муниципального округа Ставропольского края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регистрированный (ая) по адресу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кумент, удостоверяющий личность, сери и номер, когда и кем выда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. 4 ст.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06 года                    № 152-ФЗ «О персональных данных» даю согласие Совету Апанасенковского муниципального округа Ставропольского края, расположенного по адресу: село Дивное Апанасенковского района ул. Советская 17, на обработку моих персональных данных с целью формирования базы данных о лицах, награждаемых Советом Апанасенковского муниципального округ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и персональные данные, в отношении которых дается данное согласие, включают: фамилию, имя, отчество, дату рождения (число, месяц, год), звание (для военнослужащих), ученую степень, ученое звание, сведения о трудовой деятельности и стаже (место работы, должность, общий стаж), информацию о датах ранее полученных награждений и поощрени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действует со дня его подписания до дня отзыва мною в письменной форме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                                       «__» ___________ 20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spacing w:lineRule="exact" w:line="240"/>
        <w:ind w:left="396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 о Благодарности Совета Апанасенковского муниципального округа Ставропольского кра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СТАВЛЕ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к поощрению Благодарность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овета Апанасенков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(для граждан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sz w:val="28"/>
          <w:szCs w:val="28"/>
        </w:rPr>
        <w:t>1. Ф.И.О. 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2. Место работы, занимаемая должность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/>
      </w:pPr>
      <w:r>
        <w:rPr>
          <w:sz w:val="20"/>
          <w:szCs w:val="20"/>
        </w:rPr>
        <w:t>(полное наименование организации в соответствии с уставными или учредительными документами, полное наименование должности в соответствии со штатным расписанием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3. Дата рождения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(месяц, число, год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4. Место рождения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/>
      </w:pPr>
      <w:r>
        <w:rPr>
          <w:sz w:val="20"/>
          <w:szCs w:val="20"/>
        </w:rPr>
        <w:t>(республика, край, область, округ, город, район, поселок, село, деревн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5. Образование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/>
      </w:pPr>
      <w:r>
        <w:rPr>
          <w:sz w:val="20"/>
          <w:szCs w:val="20"/>
        </w:rPr>
        <w:t>(год окончания, наименование учебного заведения, специальность по образованию, присвоенная квалификаци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6. Виды поощрений (год)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7. Какими государственными наградами, ведомственными знаками отличия 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труде награжден(а) и даты награждени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8. Общий стаж работы 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9. Стаж работы в данном коллективе 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10. Характеристика с указанием конкретных заслуг представляемого к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поощрению Благодарность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Руководитель (должность)         подпись        И.Фамил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СТАВЛЕ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к поощрению Благодарность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овета Апанасенков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(для организаций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1. Наименование организац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(полное наименование организации в соответствии с уставными или учредительными документам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2. Почтовый адрес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3. Фамилия, имя, отчество и должность руководител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 в соответствии со штатным расписанием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4. Характеристика деятельности организац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(информация о вкладе организации в развитие конкретной сферы деятельност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и анализ показателей ее работы за последние три год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Руководитель (должность)           подпись             И.Фамил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П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sz w:val="28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148EE43656F0314D372CD5A3365C29E948130528304C240EE95E6FE367D480CFBA79F8CCB971CBPCAF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03:00Z</dcterms:created>
  <dc:creator>Vitalik</dc:creator>
  <dc:description/>
  <dc:language>en-US</dc:language>
  <cp:lastModifiedBy>Sovet_konsultant</cp:lastModifiedBy>
  <cp:lastPrinted>2018-10-02T15:31:00Z</cp:lastPrinted>
  <dcterms:modified xsi:type="dcterms:W3CDTF">2020-12-22T14:03:00Z</dcterms:modified>
  <cp:revision>2</cp:revision>
  <dc:subject/>
  <dc:title/>
</cp:coreProperties>
</file>