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spacing w:lineRule="exact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четной грамоте Совета Апанасенковского муниципального округа Ставропольского кра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регистрированный (ая) по адрес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удостоверяющий личность, сери и номер, 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4 ст.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                 № 152-ФЗ «О персональных данных» даю согласие Совету Апанасенковского муниципального округа Ставропольского края, расположенного по адресу: село Дивное Апанасенковского района ул. Советская 17, на обработку моих персональных данных с целью формирования базы данных о лицах, награждаемых Советом Апанасенковского муниципального округ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 персональные данные, в отношении которых дается данное согласие, включают: фамилию, имя, отчество, дату рождения (число, месяц, год), звание (для военнослужащих), ученую степень, ученое звание, сведения о трудовой деятельности и стаже (место работы, должность, общий стаж), информацию о датах ранее полученных награждений и поощрен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до дня отзыва мною в письменной фор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         «__» 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left="39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pacing w:lineRule="exact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четной грамоте Совета Апанасенковского муниципального 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ощрению Почетной грамот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а Апанасенков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для граждан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1. Ф.И.О. 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2. Место работы, занимаемая должность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полное наименование организации в соответствии с уставными или учредительными документами, полное наименование должности в соответствии со штатным расписанием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3. Дата рождения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месяц, число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4. Место рождения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0"/>
          <w:szCs w:val="20"/>
        </w:rPr>
        <w:t>(республика, край, область, округ, город, район, поселок, село, деревн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5. Образование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0"/>
          <w:szCs w:val="20"/>
        </w:rPr>
        <w:t>(год окончания, наименование учебного заведения, специальность по образованию, присвоенная квалификац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6. Виды поощрений (год) 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7. Какими государственными наградами, ведомственными знаками отличия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труде награжден(а) и даты награжден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8. Общий стаж работы 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9. Стаж работы в данном коллективе 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10. Характеристика с указанием конкретных заслуг представляемого 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поощрению Почетной грамот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итель (должность)         подпись        И.Фамил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 поощрению Почетной грамот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та Апанасенковского муниципального округ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для организаций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1. 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0"/>
          <w:szCs w:val="20"/>
        </w:rPr>
        <w:t>(полное наименование организации в соответствии с уставными или учредительными документам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2. Почтовый адре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3. Фамилия, имя, отчество и должность руководите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 в соответствии со штатным расписанием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4. Характеристика деятельности организ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sz w:val="20"/>
          <w:szCs w:val="20"/>
        </w:rPr>
        <w:t>(информация о вкладе организации в развитие конкретной сферы деятельности и анализ показателей ее работы за последние три год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sz w:val="28"/>
          <w:szCs w:val="28"/>
        </w:rPr>
        <w:t>Руководитель (должность)             подпись               И.Фамил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П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148EE43656F0314D372CD5A3365C29E948130528304C240EE95E6FE367D480CFBA79F8CCB971CBPCA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2:00Z</dcterms:created>
  <dc:creator>Vitalik</dc:creator>
  <dc:description/>
  <dc:language>en-US</dc:language>
  <cp:lastModifiedBy>Sovet_konsultant</cp:lastModifiedBy>
  <cp:lastPrinted>2018-10-02T15:31:00Z</cp:lastPrinted>
  <dcterms:modified xsi:type="dcterms:W3CDTF">2020-12-22T14:02:00Z</dcterms:modified>
  <cp:revision>2</cp:revision>
  <dc:subject/>
  <dc:title/>
</cp:coreProperties>
</file>