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spacing w:lineRule="exact" w:line="24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ConsPlusNormal"/>
        <w:spacing w:lineRule="exact" w:line="240"/>
        <w:ind w:left="425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панасенковского муниципального округа Ставропольского края </w:t>
      </w:r>
    </w:p>
    <w:p>
      <w:pPr>
        <w:pStyle w:val="ConsPlusNormal"/>
        <w:spacing w:lineRule="exact" w:line="240"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декабря 2020 года № 69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етной грамоте Совета Апанасенковс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четной грамоте Совета Апанасенковского муниципального округа Ставропольского края (далее - Положение) определяет правила награждения Почетной грамотой Совета Апанасенковского муниципального округа Ставропольского края (далее - Почетная грамота, Совет муниципального округа).</w:t>
      </w:r>
    </w:p>
    <w:p>
      <w:pPr>
        <w:pStyle w:val="ConsPlusNormal"/>
        <w:ind w:firstLine="567"/>
        <w:jc w:val="both"/>
        <w:rPr/>
      </w:pPr>
      <w:bookmarkStart w:id="0" w:name="Par42"/>
      <w:bookmarkEnd w:id="0"/>
      <w:r>
        <w:rPr>
          <w:rFonts w:cs="Times New Roman" w:ascii="Times New Roman" w:hAnsi="Times New Roman"/>
          <w:sz w:val="28"/>
          <w:szCs w:val="28"/>
        </w:rPr>
        <w:t>2. Почетная грамота является формой поощрения за особый вклад в развитие Апанасенковского района Ставропольского края в области экономики, здравоохранения, образования, науки, культуры, искусства, спорта, социальной сферы, государственного и муниципального управления, за укрепление законности и правопорядка, активную политическую, общественную, благотворительную, просветительскую деятельность, а также за иные заслуги перед Апанасенковским районом Ставропольского края (далее – Апанасенковский район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 могут награждаться граждане за проявленное личное мужество, самоотверженные и решительные действия при исполнении служебного или гражданского дол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й грамотой награждаются жители Апанасенковского района, другие граждане Российской Федерации, иностранные граждане, организации или их коллективы Апанасенковского района, своим трудом заслужившие широкую известность благодаря личному вкладу в развитие района в одной из сфер, указанных в пункте 2 настоящего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раждение Почетной грамотой граждан, организаций или их коллективов может быть приурочено к государственным и профессиональным праздникам, юбилейным датам, а также праздничным дням, установленны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для граждан следует считать пятидесятилетие со дня рождения и другие последующие пятилетия. Юбилейными датами для организаций следует считать десятилетие и другие последующие пятилетия со дня их образова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Необходимым условием для награждения Почетной грамотой является наличие Благодарности Совет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 поощрению Почетной грамотой возможно не ранее чем через год после поощрения Благодарностью Совета муниципальн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граждение Почетной грамотой осуществляется в соответствии с распоряжением председателя Совета Апанасенковского муниципального округа Ставропольского края (далее – председатель Совета) на основании письменного обращения с прилагаемым к нему ходатайством о награждении Почетной грамото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Ходатайство о награждении Почетной грамотой может вносить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лавой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ем Совета по собственной инициатив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оянными комиссиями Совета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путатами Совета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дминистрацией Апанасенковского муниципального округ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приятиями, организациями, учреждениями, независимо от форм собстве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ественными организация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одатайство о награждении Почетной грамотой гражданина и прилагаемые к нему документы должны содержать следующие свед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(полностью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а рождения (число, месяц, год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лжность (согласно штатному расписанию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ное наименование организации (в соответствии с уставом или положением), адрес ее местона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вание (для военнослужащих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разов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ченая степень, ученое зва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трудовой стаж в организации, инициировавшей награждение Почетной грамотой (не менее трех лет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характеристика с указанием личного вклада гражданина, представляемого к награждению Почетной грамотой, в развитие одной из сфер деятельности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протокола собрания коллектива организации, в которой работает гражданин, кандидатура которого рекомендована к награждению Почетной грамот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огласие гражданина на обработку его персональных данных, согласно приложению1 к настоящему Положению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  <w:szCs w:val="28"/>
        </w:rPr>
        <w:t>м) представление к поощрению по форме согласно приложению 2 к настоящему По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датайство о награждении Почетной грамотой организации или ее коллектива и прилагаемые к нему документы должны содержать следующие свед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ное наименование организации (в соответствии с уставом или положением о ней с приложением соответствующих копий документов), адрес ее местонахо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, имя, отчество, должность руководителя организации (согласно штатному расписанию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нформация о вкладе организации или ее коллектива в экономическое и социальное развитие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ткая историческая справка об организации (представляется в связи с юбилейными датами организаци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одатайство к награждению Почетной грамотой населенных пунктов Апанасенковского района должно содержать краткую историческую справку, сведения о конкретном вкладе населенного пункта в социально-экономическое, культурное развитие Апанасенковского рай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Ходатайство о награждении Почетной грамотой заверяется подписью руководителя организации и печатью организации.</w:t>
      </w:r>
    </w:p>
    <w:p>
      <w:pPr>
        <w:pStyle w:val="ConsPlusNormal"/>
        <w:ind w:firstLine="567"/>
        <w:jc w:val="both"/>
        <w:rPr/>
      </w:pPr>
      <w:bookmarkStart w:id="1" w:name="Par66"/>
      <w:bookmarkEnd w:id="1"/>
      <w:r>
        <w:rPr>
          <w:rFonts w:cs="Times New Roman" w:ascii="Times New Roman" w:hAnsi="Times New Roman"/>
          <w:sz w:val="28"/>
          <w:szCs w:val="28"/>
        </w:rPr>
        <w:t>9. Ходатайство о награждении Почетной грамотой вносится на рассмотрение в Совет Апанасенковского муниципального округа в срок не позднее, чем за месяц до даты предполагаемого награждения Почетной грамот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Ходатайство о награждении Почетной грамотой, оформленное с нарушением установленного настоящим Положением порядка и внесенное с нарушением срока, указанного в </w:t>
      </w:r>
      <w:hyperlink w:anchor="Par6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0 настоящего Положения, к рассмотрению не принимае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ем ходатайства о награждении Почетной грамотой и документов к нему, их проверка на соответствие требованиям, установленным настоящим Положением, осуществляется по поручению председателя Совета аппаратом Совета Апанасенковского муниципального округа (далее – аппарат Совета)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едставление для награждения Почетной грамотой, ходатайство и документы к нему рассматриваются на заседании комиссии по социальной политике, науке, работе с общественными организациям Совета Апанасенков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четная грамота подписывается и заверяется печатью председателя Совета или заместителем председателя Совета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ручение Почетной грамоты проводится в торжественной обстановке председателем Совета или по его поручению заместителем  председателя Совет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или другими депута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чередное награждение Почетной грамотой за заслуги перед Апанасенковским районом, возможно, не ранее чем через три года после даты предыдущего награждения, за исключением награждения за совершение подвига, проявленные мужество, смелость и отваг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формление документов о награждении, учет и регистрацию награжденных Почетной грамотой осуществляет аппарат Сове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8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0:00Z</dcterms:created>
  <dc:creator>Vitalik</dc:creator>
  <dc:description/>
  <dc:language>en-US</dc:language>
  <cp:lastModifiedBy>Sovet_konsultant</cp:lastModifiedBy>
  <cp:lastPrinted>2020-12-08T12:46:00Z</cp:lastPrinted>
  <dcterms:modified xsi:type="dcterms:W3CDTF">2020-12-22T14:00:00Z</dcterms:modified>
  <cp:revision>2</cp:revision>
  <dc:subject/>
  <dc:title/>
</cp:coreProperties>
</file>