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spacing w:lineRule="exact" w:line="240"/>
        <w:ind w:left="5103" w:hanging="0"/>
        <w:jc w:val="center"/>
        <w:outlineLvl w:val="0"/>
        <w:rPr>
          <w:szCs w:val="28"/>
        </w:rPr>
      </w:pPr>
      <w:r>
        <w:rPr>
          <w:szCs w:val="28"/>
        </w:rPr>
        <w:t>УТВЕРЖДЕНО</w:t>
      </w:r>
    </w:p>
    <w:p>
      <w:pPr>
        <w:pStyle w:val="ConsPlusNormal"/>
        <w:numPr>
          <w:ilvl w:val="0"/>
          <w:numId w:val="0"/>
        </w:numPr>
        <w:spacing w:lineRule="exact" w:line="240"/>
        <w:ind w:left="5103" w:hanging="0"/>
        <w:jc w:val="center"/>
        <w:outlineLvl w:val="0"/>
        <w:rPr/>
      </w:pPr>
      <w:r>
        <w:rPr>
          <w:szCs w:val="28"/>
        </w:rPr>
        <w:t>решением Совета Апанасенковского муниципального округа Ставропольского края</w:t>
      </w:r>
    </w:p>
    <w:p>
      <w:pPr>
        <w:pStyle w:val="ConsPlusNormal"/>
        <w:numPr>
          <w:ilvl w:val="0"/>
          <w:numId w:val="0"/>
        </w:numPr>
        <w:spacing w:lineRule="exact" w:line="240"/>
        <w:ind w:left="5103" w:hanging="0"/>
        <w:jc w:val="center"/>
        <w:outlineLvl w:val="0"/>
        <w:rPr>
          <w:szCs w:val="28"/>
        </w:rPr>
      </w:pPr>
      <w:r>
        <w:rPr>
          <w:szCs w:val="28"/>
        </w:rPr>
        <w:t>от 29 декабря 2020 г. № 71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ЛОЖЕНИЕ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ИВАТИЗАЦИИ МУНИЦИПАЛЬНОГО ИМУЩЕСТВА АПАНАСЕНКОВСКОГО МУНИЦИПАЛЬНОГО ОКРУГА СТАВРОПОЛЬСКОГО КРА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szCs w:val="28"/>
        </w:rPr>
      </w:pPr>
      <w:r>
        <w:rPr>
          <w:szCs w:val="28"/>
        </w:rPr>
        <w:t>Статья 1. Общие положения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67"/>
        <w:jc w:val="both"/>
        <w:rPr/>
      </w:pPr>
      <w:r>
        <w:rPr>
          <w:szCs w:val="28"/>
        </w:rPr>
        <w:t>1. Положение о приватизации муниципального имущества Апанасенковского муниципального округа</w:t>
      </w:r>
      <w:r>
        <w:rPr>
          <w:b/>
          <w:szCs w:val="28"/>
        </w:rPr>
        <w:t xml:space="preserve"> </w:t>
      </w:r>
      <w:r>
        <w:rPr>
          <w:szCs w:val="28"/>
        </w:rPr>
        <w:t xml:space="preserve">Ставропольского края (далее - Положение) разработано в соответствии с Гражданским </w:t>
      </w:r>
      <w:hyperlink r:id="rId2">
        <w:r>
          <w:rPr>
            <w:rStyle w:val="InternetLink"/>
            <w:szCs w:val="28"/>
          </w:rPr>
          <w:t>кодексом</w:t>
        </w:r>
      </w:hyperlink>
      <w:r>
        <w:rPr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6 октября 2003 г.                         № 131-ФЗ 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1 декабря 2001 г.                      № 178-ФЗ «О приватизации государственного и муниципального имущества», Федеральным </w:t>
      </w:r>
      <w:hyperlink r:id="rId5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«Об оценочной деятельности в Российской Федерации», </w:t>
      </w:r>
      <w:hyperlink r:id="rId6">
        <w:r>
          <w:rPr>
            <w:rStyle w:val="InternetLink"/>
            <w:szCs w:val="28"/>
          </w:rPr>
          <w:t>Уставом</w:t>
        </w:r>
      </w:hyperlink>
      <w:r>
        <w:rPr>
          <w:szCs w:val="28"/>
        </w:rPr>
        <w:t xml:space="preserve"> Апанасенковского муниципального округа</w:t>
      </w:r>
      <w:r>
        <w:rPr>
          <w:b/>
          <w:szCs w:val="28"/>
        </w:rPr>
        <w:t xml:space="preserve"> </w:t>
      </w:r>
      <w:r>
        <w:rPr>
          <w:szCs w:val="28"/>
        </w:rPr>
        <w:t>Ставропольского края.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>2. Приватизация муниципального имущества осуществляется органами местного самоуправления Апанасенковского муниципального округа</w:t>
      </w:r>
      <w:r>
        <w:rPr>
          <w:b/>
          <w:szCs w:val="28"/>
        </w:rPr>
        <w:t xml:space="preserve"> </w:t>
      </w:r>
      <w:r>
        <w:rPr>
          <w:szCs w:val="28"/>
        </w:rPr>
        <w:t>Ставропольского края в порядке, установленном законодательством Российской Федерации с учетом особенностей, установленных настоящим Положением.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>3. Настоящее Положение регулирует вопросы, возникающие при приватизации муниципального имущества Апанасенковского муниципального округа Ставропольского края (далее - муниципальное имущество), отнесенные законодательством Российской Федерации к компетенции органов местного самоуправления, и определяет: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1) компетенцию органов местного самоуправления в сфере приватизации муниципального имущества;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2) порядок планирования приватизации муниципального имущества;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3) порядок принятия решений об условиях приватизации муниципального имущества;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4) информационное обеспечение приватизации муниципального имущества;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5) порядок оплаты муниципального имущества.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>4. Под приватизацией муниципального имущества понимается возмездное отчуждение имущества, находящегося в собственности Апанасенковского муниципального округа</w:t>
      </w:r>
      <w:r>
        <w:rPr>
          <w:b/>
          <w:szCs w:val="28"/>
        </w:rPr>
        <w:t xml:space="preserve"> </w:t>
      </w:r>
      <w:r>
        <w:rPr>
          <w:szCs w:val="28"/>
        </w:rPr>
        <w:t>Ставропольского края (далее – Апанасенковский муниципальный округ) в собственность физических и (или) юридических лиц.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5. Приватизация муниципального имущества основывается на признании равенства покупателей муниципального имущества и открытости деятельности органов местного самоуправления.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6. Основными целями приватизации муниципального имущества являются: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1) повышение эффективности использования муниципального имущества;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2) уменьшение бюджетных расходов на капитальный ремонт муниципального имущества;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>3) увеличение доходной части бюджета Апанасенковского муниципального округа;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4) оптимизация структуры муниципальной собственности.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7. Основаниями для принятия решения о приватизации муниципального имущества могут являться: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1) для имущественного комплекса муниципального унитарного предприятия: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а) отсутствие прибыли по итогам предыдущего года;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б) отсутствие средств для развития производства;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в) иные основания, предусмотренные законодательством Российской Федерации;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2) для иного муниципального имущества: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а) необходимость вложения значительных средств в ремонт, реконструкцию, модернизацию или завершение строительства объекта;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>б) отсутствие возможности использования имущества и другие обстоятельства, влекущие значительные расходы средств бюджета Апанасенковского муниципального округа</w:t>
      </w:r>
      <w:r>
        <w:rPr>
          <w:b/>
          <w:szCs w:val="28"/>
        </w:rPr>
        <w:t xml:space="preserve"> </w:t>
      </w:r>
      <w:r>
        <w:rPr>
          <w:szCs w:val="28"/>
        </w:rPr>
        <w:t>на содержание имущества;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в) иные основания, предусмотренные законодательством Российской Федерации.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 xml:space="preserve">8. Действие настоящего Положения не распространяется на отношения, возникающие при отчуждении имущества, на которое не распространяется действие Федерального </w:t>
      </w:r>
      <w:hyperlink r:id="rId7">
        <w:r>
          <w:rPr>
            <w:rStyle w:val="InternetLink"/>
            <w:szCs w:val="28"/>
          </w:rPr>
          <w:t>закона</w:t>
        </w:r>
      </w:hyperlink>
      <w:r>
        <w:rPr>
          <w:szCs w:val="28"/>
        </w:rPr>
        <w:t xml:space="preserve"> от 21 декабря 2001 г. № 178-ФЗ «О приватизации государственного и муниципального имущества».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9. Приватизации не подлежит имущество, отнесенное федеральными законами к объектам гражданских прав, оборот которых не допускается (объектам, изъятым из оборота), а также имущество, которое в порядке, установленном федеральными законами, может находиться только в муниципальной собственности.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10. Приватизация муниципального имущества осуществляется только способами, предусмотренными федеральным законодательством.</w:t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tabs>
          <w:tab w:val="clear" w:pos="708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jc w:val="center"/>
        <w:rPr>
          <w:szCs w:val="28"/>
        </w:rPr>
      </w:pPr>
      <w:r>
        <w:rPr>
          <w:szCs w:val="28"/>
        </w:rPr>
        <w:t xml:space="preserve">Статья 2. Компетенция органов местного самоуправления </w:t>
      </w:r>
    </w:p>
    <w:p>
      <w:pPr>
        <w:pStyle w:val="ConsPlusNormal"/>
        <w:jc w:val="center"/>
        <w:rPr/>
      </w:pPr>
      <w:r>
        <w:rPr>
          <w:szCs w:val="28"/>
        </w:rPr>
        <w:t>Апанасенковского муниципального округа</w:t>
      </w:r>
      <w:r>
        <w:rPr>
          <w:b/>
          <w:szCs w:val="28"/>
        </w:rPr>
        <w:t xml:space="preserve"> </w:t>
      </w:r>
      <w:r>
        <w:rPr>
          <w:szCs w:val="28"/>
        </w:rPr>
        <w:t xml:space="preserve"> в сфере приватизации муниципального имущества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67"/>
        <w:jc w:val="both"/>
        <w:rPr/>
      </w:pPr>
      <w:r>
        <w:rPr>
          <w:szCs w:val="28"/>
        </w:rPr>
        <w:t xml:space="preserve">1. Компетенция органов местного самоуправления Апанасенковского муниципального округа в сфере приватизации муниципального имущества устанавливается в соответствии с законодательством Российской Федерации о приватизации, </w:t>
      </w:r>
      <w:hyperlink r:id="rId8">
        <w:r>
          <w:rPr>
            <w:rStyle w:val="InternetLink"/>
            <w:szCs w:val="28"/>
          </w:rPr>
          <w:t>Уставом</w:t>
        </w:r>
      </w:hyperlink>
      <w:r>
        <w:rPr>
          <w:szCs w:val="28"/>
        </w:rPr>
        <w:t xml:space="preserve"> Апанасенковского муниципального округа</w:t>
      </w:r>
      <w:r>
        <w:rPr>
          <w:b/>
          <w:szCs w:val="28"/>
        </w:rPr>
        <w:t xml:space="preserve"> </w:t>
      </w:r>
      <w:r>
        <w:rPr>
          <w:szCs w:val="28"/>
        </w:rPr>
        <w:t>Ставропольского края, настоящим Положением, иными нормативными правовыми актами.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>2. К компетенции Совета Апанасенковского муниципального округа</w:t>
      </w:r>
      <w:r>
        <w:rPr>
          <w:b/>
          <w:szCs w:val="28"/>
        </w:rPr>
        <w:t xml:space="preserve"> </w:t>
      </w:r>
      <w:r>
        <w:rPr>
          <w:szCs w:val="28"/>
        </w:rPr>
        <w:t>Ставропольского края (далее - совет) в сфере приватизации муниципального имущества относятся: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>1) утверждение Прогнозного плана (программы) приватизации муниципального имущества Апанасенковского муниципального округа</w:t>
      </w:r>
      <w:r>
        <w:rPr>
          <w:b/>
          <w:szCs w:val="28"/>
        </w:rPr>
        <w:t xml:space="preserve"> </w:t>
      </w:r>
      <w:r>
        <w:rPr>
          <w:szCs w:val="28"/>
        </w:rPr>
        <w:t>Ставропольского края (далее - Прогнозный план (программа) приватизации муниципального имущества) на очередной финансовый год;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2) принятие дополнений и изменений к Прогнозному плану (программе) приватизации муниципального имущества текущего года;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>3) осуществление контроля за выполнением администрацией Апанасенковского муниципального округа</w:t>
      </w:r>
      <w:r>
        <w:rPr>
          <w:b/>
          <w:szCs w:val="28"/>
        </w:rPr>
        <w:t xml:space="preserve"> </w:t>
      </w:r>
      <w:r>
        <w:rPr>
          <w:szCs w:val="28"/>
        </w:rPr>
        <w:t>Ставропольского края (далее - администрация) настоящего Положения, Прогнозного плана (программы) приватизации муниципального имущества;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4) утверждение отчета администрации о результатах приватизации муниципального имущества.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3. К компетенции администрации в сфере приватизации муниципального имущества относятся: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>1) представление на рассмотрение совета проекта Прогнозного плана (программы) приватизации муниципального имущества;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>2) внесение в течение года на рассмотрение совета изменений к Прогнозному плану (программе) приватизации муниципального имущества текущего года;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>3) представление на рассмотрение совета отчета о результатах приватизации муниципального имущества за прошедший год не позднее  1 мая;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4) принятие решений об условиях приватизации и изменении или отмене условий приватизации;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5) утверждение условий конкурса продажи муниципального имущества;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6) принятие решения о предоставлении рассрочки по оплате приобретаемого муниципального имущества в случаях, предусмотренных законодательством Российской Федерации.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>3. Органом, осуществляющим полномочия в сфере приватизации муниципального имущества является отдел имущественных и земельных отношений администрации Апанасенковского муниципального округа</w:t>
      </w:r>
      <w:r>
        <w:rPr>
          <w:b/>
          <w:szCs w:val="28"/>
        </w:rPr>
        <w:t xml:space="preserve"> </w:t>
      </w:r>
      <w:r>
        <w:rPr>
          <w:szCs w:val="28"/>
        </w:rPr>
        <w:t>Ставропольского края.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>4. К компетенции отдела имущественных и земельных отношений администрации Апанасенковского муниципального округа</w:t>
      </w:r>
      <w:r>
        <w:rPr>
          <w:b/>
          <w:szCs w:val="28"/>
        </w:rPr>
        <w:t xml:space="preserve"> </w:t>
      </w:r>
      <w:r>
        <w:rPr>
          <w:szCs w:val="28"/>
        </w:rPr>
        <w:t>Ставропольского края (далее - отдел) в сфере приватизации муниципального имущества относятся: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>1) разработка и предоставление главе Апанасенковского муниципального округа</w:t>
      </w:r>
      <w:r>
        <w:rPr>
          <w:b/>
          <w:szCs w:val="28"/>
        </w:rPr>
        <w:t xml:space="preserve"> </w:t>
      </w:r>
      <w:r>
        <w:rPr>
          <w:szCs w:val="28"/>
        </w:rPr>
        <w:t>Ставропольского края (далее - глава Апанасенковского муниципального округа) проекта решения Совета об утверждении Прогнозного плана (программы) приватизации муниципального имущества на очередной финансовый год;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>2) разработка и предоставление главе Апанасенковского муниципального округа проекта изменений к Прогнозному плану (программе) приватизации муниципального имущества текущего года;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>3) разработка и предоставление главе Апанасенковского муниципального округа проекта отчета о результатах приватизации муниципального имущества за прошедший год;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>4) разработка и представление главе Апанасенковского муниципального округа проектов решений об условиях приватизации и изменении или отмене условий приватизации;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>5) разработка и представление главе Апанасенковского муниципального округа проектов условий конкурса продажи муниципального имущества;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6) контроль за исполнением победителем конкурса его условий;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7) осуществление функций организатора продажи и продавца муниципального имущества;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8) анализ эффективного использования муниципального имущества.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szCs w:val="28"/>
        </w:rPr>
      </w:pPr>
      <w:r>
        <w:rPr>
          <w:szCs w:val="28"/>
        </w:rPr>
        <w:t>Статья 3. Субъекты и объекты приватизации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67"/>
        <w:jc w:val="both"/>
        <w:rPr/>
      </w:pPr>
      <w:r>
        <w:rPr>
          <w:szCs w:val="28"/>
        </w:rPr>
        <w:t>1. Субъектами приватизации в Апанасенковском муниципальном округе</w:t>
      </w:r>
      <w:r>
        <w:rPr>
          <w:b/>
          <w:szCs w:val="28"/>
        </w:rPr>
        <w:t xml:space="preserve"> </w:t>
      </w:r>
      <w:r>
        <w:rPr>
          <w:szCs w:val="28"/>
        </w:rPr>
        <w:t>являются: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>1) собственник, в отношении имущества которого может быть принято решение о приватизации – Апанасенковский муниципальный округ</w:t>
      </w:r>
      <w:r>
        <w:rPr>
          <w:b/>
          <w:szCs w:val="28"/>
        </w:rPr>
        <w:t xml:space="preserve"> </w:t>
      </w:r>
      <w:r>
        <w:rPr>
          <w:szCs w:val="28"/>
        </w:rPr>
        <w:t>Ставропольского края;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2) продавец - отдел;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 xml:space="preserve">3) покупатель - лицо, признанное покупателем муниципального имущества в соответствии со </w:t>
      </w:r>
      <w:hyperlink r:id="rId9">
        <w:r>
          <w:rPr>
            <w:rStyle w:val="InternetLink"/>
            <w:szCs w:val="28"/>
          </w:rPr>
          <w:t>статьей 5</w:t>
        </w:r>
      </w:hyperlink>
      <w:r>
        <w:rPr>
          <w:szCs w:val="28"/>
        </w:rPr>
        <w:t xml:space="preserve"> Федерального закона «О приватизации государственного и муниципального имущества».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 xml:space="preserve">4) юридические лица, включенные в перечень юридических лиц для организации от имени собственника продажи приватизируемого муниципального имущества и (или) осуществления функций продавца такого имущества, утверждаемый Правительством Российской Федерации в соответствии с подпунктом 8.1 пункта 1 статьи 6 Федерального закона от 21.12.2001 г. № 178-ФЗ «О приватизации государственного и муниципального имущества». 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2. Объектами приватизации муниципального имущества являются: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1) муниципальные унитарные предприятия;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2) подразделения муниципальных унитарных предприятий (далее - муниципальные предприятия), выделенные в самостоятельные предприятия;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3) оборудование, здания, сооружения, нежилые помещения, другие материальные и нематериальные активы муниципальных предприятий в случаях, предусмотренных законодательством;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4) объекты, незавершенные строительством;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5) доли (вклады, акции), являющиеся муниципальной собственностью, в имуществе хозяйственных обществ;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6) неиспользуемые объекты недвижимого имущества (здания, сооружения, нежилые помещения);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7) иное имущество, предусмотренное законодательством о приватизации.</w:t>
      </w:r>
    </w:p>
    <w:p>
      <w:pPr>
        <w:pStyle w:val="ConsPlusNormal"/>
        <w:numPr>
          <w:ilvl w:val="0"/>
          <w:numId w:val="0"/>
        </w:numPr>
        <w:ind w:firstLine="567"/>
        <w:jc w:val="both"/>
        <w:outlineLvl w:val="1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/>
      </w:pPr>
      <w:r>
        <w:rPr>
          <w:szCs w:val="28"/>
        </w:rPr>
        <w:t>Статья 4. Порядок планирования приватизации муниципального имущества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67"/>
        <w:jc w:val="both"/>
        <w:rPr/>
      </w:pPr>
      <w:r>
        <w:rPr>
          <w:szCs w:val="28"/>
        </w:rPr>
        <w:t>1. Приватизация муниципального имущества осуществляется на основании утвержденного Советом ежегодного Прогнозного плана (программы) приватизации муниципального имущества на очередной финансовый год.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>2. Разработка программы приватизации муниципального имущества осуществляется в соответствии с принятой Советом программой социально-экономического развития Апанасенковского муниципального округа</w:t>
      </w:r>
      <w:r>
        <w:rPr>
          <w:b/>
          <w:szCs w:val="28"/>
        </w:rPr>
        <w:t xml:space="preserve"> </w:t>
      </w:r>
      <w:r>
        <w:rPr>
          <w:szCs w:val="28"/>
        </w:rPr>
        <w:t>Ставропольского края на соответствующий год, а также с учетом подведения итогов приватизации муниципального имущества за предыдущий год.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3. Инициатива проведения приватизации муниципальной собственности может исходить от: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юридического и физического лиц, подавших свои предложения на приватизацию объектов муниципальной собственности в очередном финансовом году;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>органов местного самоуправления Апанасенковского муниципального округа.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Органы местного самоуправления, муниципальные предприятия, муниципальные учреждения, иные юридические и физические лица до конца третьего квартала очередного финансового года направляют в отдел свои предложения о приватизации муниципального имущества в очередном финансовом году с обоснованием целесообразности.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4. На основе представленных предложений о приватизации муниципального имущества, проведения анализа эффективного использования муниципального имущества отдел готовит проект Прогнозного плана (программы) приватизации муниципального имущества на соответствующий год.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5. Прогнозный план (программа) приватизации муниципального имущества должен содержать перечень муниципального имущества, которое планируется приватизировать в соответствующем периоде.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>6. В Прогнозном плане (программе) указываются задачи приватизации муниципального имущества на соответствующий плановый период, перечни муниципальных предприятий, акции открытых акционерных обществ, долей обществ с ограниченной ответственностью, находящихся в муниципальной собственности и подлежащих приватизации, иного имущества с указанием характеристики соответствующего муниципального имущества, способа приватизации, предполагаемые сроки его приватизации, прогноз поступления в бюджет Апанасенковского муниципального округа</w:t>
      </w:r>
      <w:r>
        <w:rPr>
          <w:b/>
          <w:szCs w:val="28"/>
        </w:rPr>
        <w:t xml:space="preserve"> </w:t>
      </w:r>
      <w:r>
        <w:rPr>
          <w:szCs w:val="28"/>
        </w:rPr>
        <w:t>денежных средств, полученных от продажи муниципального имущества.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Характеристика муниципального предприятия должна содержать следующие данные: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а) наименование и местонахождение муниципального предприятия;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б) среднесписочная численность его работников;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в) балансовая стоимость основных средств.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Характеристика акций открытого акционерного общества, находящихся в муниципальной собственности, должна содержать: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а) наименование и местонахождение открытого акционерного общества;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>б) долю принадлежащих Апанасенковскому муниципальному округу</w:t>
      </w:r>
      <w:r>
        <w:rPr>
          <w:b/>
          <w:szCs w:val="28"/>
        </w:rPr>
        <w:t xml:space="preserve"> </w:t>
      </w:r>
      <w:r>
        <w:rPr>
          <w:szCs w:val="28"/>
        </w:rPr>
        <w:t>акций в общем количестве акций открытого акционерного общества либо, если доля акций 0,01 процента, количества указанных акций;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в) количество акций, подлежащих приватизации, с указанием доли этих акций в общем количестве акций открытого акционерного общества (при доле менее 0,01 процента - не указывается).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Характеристика иного муниципального имущества должна содержать наименование, местонахождение и назначение, обременения имущества.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>7. Отдел представляет главе Апанасенковского муниципального округа</w:t>
      </w:r>
      <w:r>
        <w:rPr>
          <w:b/>
          <w:szCs w:val="28"/>
        </w:rPr>
        <w:t xml:space="preserve"> </w:t>
      </w:r>
      <w:r>
        <w:rPr>
          <w:szCs w:val="28"/>
        </w:rPr>
        <w:t>не позднее 1 августа проект Прогнозного плана (программы) приватизации муниципального имущества с приложением следующих документов: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а) предложения о приватизации с обоснованием целесообразности либо нецелесообразности приватизации муниципального имущества;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>б) выписки из реестров акционеров, подтверждающих право собственности Апанасенковского муниципального округа</w:t>
      </w:r>
      <w:r>
        <w:rPr>
          <w:b/>
          <w:szCs w:val="28"/>
        </w:rPr>
        <w:t xml:space="preserve"> </w:t>
      </w:r>
      <w:r>
        <w:rPr>
          <w:szCs w:val="28"/>
        </w:rPr>
        <w:t>на акции акционерного общества.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8. Администрация: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>1) вносит проект Прогнозного плана (программы) приватизации муниципального имущества на рассмотрение Совета не позднее чем за два месяца до внесения проекта бюджета на очередной финансовый год.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>Прогнозный план (программа) приватизации муниципального имущества, утвержденная Советом, опубликовывается в газете «Вестник Апанасенковского района» в течение 30 дней со дня утверждения.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Муниципальное имущество, не включенное в Прогнозный план (программу) приватизации муниципального имущества, может быть приватизировано в текущем финансовом году только после внесения соответствующих изменений в Прогнозный план (программу) приватизации муниципального имущества текущего года;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>2) вносит на рассмотрение Совета отчет о результатах приватизации муниципального имущества за прошедший год не позднее 1 мая  текущего года.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Отчет о результатах приватизации муниципального имущества за прошедший год содержит перечень приватизированных в прошедшем году имущественных комплексов муниципальных унитарных предприятий, акций открытых акционерных обществ и иного муниципального имущества с указанием способа, срока и цены сделки приватизации.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/>
      </w:pPr>
      <w:r>
        <w:rPr>
          <w:szCs w:val="28"/>
        </w:rPr>
        <w:t>Статья 5. Порядок принятия решений об условиях приватизации муниципального имущества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1. Решение об условиях приватизации муниципального имущества принимает администрация путем издания муниципального правового акта - постановления администрации.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2. Решение об условиях приватизации муниципального имущества принимается в соответствии с Прогнозным планом (программой) приватизации муниципального имущества.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>3. В соответствии с утвержденным Советом Прогнозным планом (программой) приватизации муниципального имущества постановление администрации об условиях приватизации объекта муниципальной собственности должно содержать следующие сведения: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наименование имущества и иные позволяющие его индивидуализировать данные (характеристика объекта);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способ приватизации имущества (с указанием условий конкурса, определением начальной цены аукциона, формы подачи предложений о цене (открытой или закрытой);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 xml:space="preserve">начальная цена имущества, которая устанавливается в случаях, предусмотренных Федеральным </w:t>
      </w:r>
      <w:hyperlink r:id="rId10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1 декабря 2001 г. № 178-ФЗ «О приватизации государственного и муниципального имущества», на основании отчета об оценке муниципального имущества, составленного в соответствии с законодательством Российской Федерации об оценочной деятельности;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срок рассрочки платежа (в случае ее предоставления);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иные необходимые для приватизации имущества сведения.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>4. Несостоявшаяся продажа муниципального имущества влечет за собой изменение постановления об условиях приватизации муниципального имущества в части способа приватизации и условий, связанных с указанным способом.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 xml:space="preserve">Изменение решения об условиях приватизации муниципального имущества (за исключением продажи имущества путем публичного предложения и продажи без объявления цены) утверждается постановлением администрации Апанасенковского муниципального округа по предложениям отдела. 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>5. Организация продажи муниципального имущества на аукционе, посредством публичного предложения, без объявления цены, проведения конкурса по продаже муниципального имущества, продажа находящихся в муниципальной собственности акций открытых акционерных обществ на специализированном аукционе осуществляется в порядке, утвержденном Правительством Российской Федерации, с учетом некоторых особенностей, установленных настоящим Положением.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>6. Разработка условий конкурса по приватизации муниципального имущества осуществляется отделом, утверждается постановлением администрации.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>7. Исполнение условий конкурса контролируется отделом в соответствии с заключенным с победителем конкурса договором купли-продажи.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Для обеспечения эффективного контроля за исполнением условий конкурса отдел обязан: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а) вести учет договоров купли-продажи имущества, заключенных по результатам конкурса;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б) осуществлять учет обязательств победителей конкурса, определенных договорами купли-продажи имущества, и контроль их исполнения;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в) принимать от победителей конкурса отчетные документы, подтверждающие выполнение условий конкурса;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г) проводить проверки документов, представляемых победителями конкурса в подтверждение выполнения условий конкурса, а также проверки фактического исполнения условий конкурса в месте расположения проверяемых объектов;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д) принимать предусмотренные законодательством Российской Федерации и договором купли-продажи имущества меры воздействия, направленные на устранение нарушений и обеспечение выполнения условий конкурса.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Периодичность и форма представления отчетных документов победителем конкурса определяются договором купли-продажи имущества.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В течение 10 рабочих дней с даты истечения срока выполнения условий конкурса победитель конкурса направляет в отдел сводный (итоговый) отчет о выполнении им условий конкурса в целом с приложением всех необходимых документов.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В течение 2 месяцев со дня получения сводного (итогового) отчета о выполнении условий конкурса отдел обязан осуществить проверку фактического исполнения условий конкурса на основании представленного победителем конкурса сводного (итогового) отчета.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Обязательства по выполнению условий победителем конкурса считаются исполненными в полном объеме с момента утверждения отделом указанного отчета.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>8. Для осуществления контроля за выполнением покупателями муниципального имущества условий договоров купли-продажи отдел вправе привлекать (с их согласия) специализированные организации, правоохранительные и фискальные органы.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>9. В случае неисполнения или ненадлежащего исполнения покупателем условий договора купли-продажи муниципального имущества данный договор подлежит расторжению в соответствии с действующим законодательством, с одновременным взысканием с покупателя неустойки, а также причиненных убытков в размере, непокрытом неустойкой. Указанное имущество остается в муниципальной собственности, а полномочия покупателя в отношении указанного имущества прекращаются.</w:t>
      </w:r>
    </w:p>
    <w:p>
      <w:pPr>
        <w:pStyle w:val="ConsPlus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/>
      </w:pPr>
      <w:r>
        <w:rPr>
          <w:szCs w:val="28"/>
        </w:rPr>
        <w:t>Статья 6. Порядок подведения итогов продажи муниципального имущества и порядок заключения с покупателем договора купли-продажи муниципального имущества без объявления цены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1. При продаже муниципального имущества без объявления цены отдел по результатам рассмотрения представленных документов принимает по каждой зарегистрированной заявке отдельное решение о рассмотрении предложений о цене приобретения имущества. По принятым решениям оформляется протокол об итогах продажи имущества без объявления цены.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2. Для определения покупателя имущества отделом вскрываются конверты с предложениями о цене приобретения имущества. При вскрытии конвертов с предложениями могут присутствовать подавшие их претенденты или их полномочные представители.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3. Покупателем имущества признается: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1) при принятии к рассмотрению одного предложения о цене приобретения имущества - претендент, подавший это предложение;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2) при принятии к рассмотрению нескольких предложений о цене приобретения имущества - претендент, предложивший наибольшую цену за продаваемое имущество;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3) при принятии к рассмотрению нескольких одинаковых предложений о цене приобретения имущества - претендент, заявка которого была зарегистрирована ранее других.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4. Уведомления об отказе в рассмотрении поданного претендентом предложения о цене приобретения имущества и о признании претендента покупателем имущества выдаются соответственно претендентам и покупателю или их полномочным представителям под расписку в день подведения итогов продажи имущества либо высылаются в их адрес по почте заказным письмом на следующий после дня подведения итогов продажи имущества день.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5. Договор купли-продажи муниципального имущества заключается в течение 5 рабочих дней со дня подведения итогов продажи.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6. При уклонении покупателя от заключения договора приватизации муниципального имущества в установленный срок покупатель утрачивает право на заключение такого договора. В этом случае продажа имущества признается несостоявшейся.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В договоре приватизации муниципального имущества предусматривается уплата покупателем неустойки в случае его уклонения или отказа от оплаты имущества.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7. Несостоявшаяся продажа муниципального имущества влечет за собой изменение условий и способа приватизации муниципального имущества.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 xml:space="preserve">8. Изменение условий приватизации муниципального имущества принимается в соответствии со </w:t>
      </w:r>
      <w:hyperlink w:anchor="P158">
        <w:r>
          <w:rPr>
            <w:rStyle w:val="InternetLink"/>
            <w:szCs w:val="28"/>
          </w:rPr>
          <w:t>статьей 5</w:t>
        </w:r>
      </w:hyperlink>
      <w:r>
        <w:rPr>
          <w:szCs w:val="28"/>
        </w:rPr>
        <w:t xml:space="preserve"> настоящего Положения.</w:t>
      </w:r>
    </w:p>
    <w:p>
      <w:pPr>
        <w:pStyle w:val="ConsPlus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szCs w:val="28"/>
        </w:rPr>
      </w:pPr>
      <w:r>
        <w:rPr>
          <w:szCs w:val="28"/>
        </w:rPr>
        <w:t xml:space="preserve">Статья 7. Информационное обеспечение 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szCs w:val="28"/>
        </w:rPr>
      </w:pPr>
      <w:r>
        <w:rPr>
          <w:szCs w:val="28"/>
        </w:rPr>
        <w:t>приватизации муниципального имущества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szCs w:val="28"/>
        </w:rPr>
      </w:pPr>
      <w:r>
        <w:rPr>
          <w:szCs w:val="28"/>
        </w:rPr>
      </w:r>
    </w:p>
    <w:p>
      <w:pPr>
        <w:pStyle w:val="ConsPlusNormal"/>
        <w:ind w:firstLine="567"/>
        <w:jc w:val="both"/>
        <w:rPr/>
      </w:pPr>
      <w:r>
        <w:rPr>
          <w:szCs w:val="28"/>
        </w:rPr>
        <w:t xml:space="preserve">1. Информация о приватизации муниципального имущества, предусмотренная Федеральным </w:t>
      </w:r>
      <w:hyperlink r:id="rId11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от 21 декабря 2001 года № 178-ФЗ «О приватизации государственного и муниципального имущества», включающая в себя Прогнозный план (программу) приватизации муниципального имущества, ежегодные отчеты о результатах приватизации муниципального имущества, решения об условиях приватизации муниципального имущества, информационные сообщения о продаже муниципального имущества и об итогах его продажи подлежат опубликованию в газете «Вестник Апанасенковского района» и размещению на официальном сайте в информационно-телекоммуникационной сети «Интернет», определенных советом, а также на официальном сайте Российской Федерации в информационно-телекоммуникационной сети «Интернет» для размещения информации о проведении торгов, определенном Правительством Российской Федерации.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2. Отдел по согласованию с администрацией размещает информацию: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о прогнозном плане приватизации;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о ежегодном отчете о результатах приватизации;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акты планирования приватизации;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решения об условиях приватизации;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информационные сообщения о продаже муниципального имущества и об итогах его продажи.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3. Информационное сообщение о продаже муниципального имущества публикуется не менее чем за 30 дней до дня осуществления продажи указанного имущества.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4. Информация о результатах сделок приватизации муниципального имущества подлежит опубликованию в официальном печатном издании, размещению на сайте администрации в информационно-телекоммуникационной сети «Интернет» в течение тридцати дней со дня совершения указанных сделок.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5. К информации о результатах сделок приватизации муниципального имущества, подлежащей опубликованию в официальном печатном издании, размещению на сайте администрации в информационно-телекоммуникационной сети «Интернет», относятся: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1) наименование такого имущества и иные позволяющие его индивидуализировать сведения (характеристика имущества);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2) дата и место проведения торгов;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3) наименование продавца такого имущества;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4) количество поданных заявок;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5) лица, признанные участниками торгов;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6) цена сделки приватизации;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7) имя физического лица или наименование юридического лица - покупателя.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szCs w:val="28"/>
        </w:rPr>
      </w:pPr>
      <w:r>
        <w:rPr>
          <w:szCs w:val="28"/>
        </w:rPr>
        <w:t>Статья 8. Порядок оплаты муниципального имущества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67"/>
        <w:jc w:val="both"/>
        <w:rPr/>
      </w:pPr>
      <w:r>
        <w:rPr>
          <w:szCs w:val="28"/>
        </w:rPr>
        <w:t>1. Денежные средства в счет оплаты приватизируемого муниципального имущества подлежат перечислению покупателем муниципального имущества в установленном порядке в бюджет Апанасенковского муниципального округа на счет, указанный в информационном сообщении о продаже муниципального имущества, в размере и сроки, указанные в договоре купли-продажи имущества.  Администратором данных доходов является отдел.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>2. При продаже муниципального имущества средством платежа является  валюта Российской Федерации. Оплата приобретаемого покупателем муниципального имущества производится единовременно или в рассрочку.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3. Оплата покупателем муниципального имущества производится единовременно в течение 25 банковских дней с момента заключения договора купли-продажи, за исключением случаев, предусмотренных законодательством Российской Федерации, настоящим Положением или в рассрочку. Покупатель вправе оплатить приобретаемое муниципальное имущество досрочно.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>4. Рассрочка платежа устанавливается, в случае продажи муниципального имущества без объявления цены, постановлением администрации на основании предложения Отдела на срок не более 1 года.</w:t>
      </w:r>
    </w:p>
    <w:p>
      <w:pPr>
        <w:pStyle w:val="ConsPlusNormal"/>
        <w:ind w:firstLine="567"/>
        <w:jc w:val="both"/>
        <w:rPr/>
      </w:pPr>
      <w:r>
        <w:rPr>
          <w:szCs w:val="28"/>
        </w:rPr>
        <w:t>5. В постановлении администрации о предоставлении рассрочки указываются сроки ее предоставления и порядок внесения платежей. Срок рассрочки не может быть более чем один год.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6. Срок и порядок внесения платежей за приобретаемое в рассрочку муниципальное имущество указываются в информационном сообщении о продаже муниципального имущества и договоре купли-продажи.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7. При предоставлении рассрочки на сумму денежных средств производится начисление процентов исходя из ставки, равной 1/3 ставки рефинансирования Центрального Банка Российской Федерации, действующей на дату публикации объявления о продаже муниципального имущества.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8. С момента передачи покупателю приобретенного в рассрочку имущества и до момента его полной оплаты указанное имущество признается в силу закона находящимся в залоге для обеспечения исполнения покупателем его обязанности по оплате приобретенного муниципального имущества.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Право собственности на приватизируемое муниципальное имущество переходит к покупателю в установленном порядке после полной его оплаты и оформления акта приема-передачи.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9. В случае нарушения установленных договором купли-продажи имущества сроков оплаты приватизированного муниципального имущества покупатель несет ответственность в соответствии с законодательством Российской Федерации и условиями договора купли-продажи имущества.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10. В случае нарушения покупателем сроков и порядка внесения платежей обращается взыскание на заложенное имущество в судебном порядке.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С покупателя могут быть взысканы также убытки, причиненные неисполнением договора купли-продажи.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11. Передача покупателю приобретенного в рассрочку имущества осуществляется в порядке, установленном законодательством Российской Федерации и договором приватизации муниципального имущества, не позднее чем через тридцать дней от даты заключения договора.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1"/>
        <w:rPr>
          <w:szCs w:val="28"/>
        </w:rPr>
      </w:pPr>
      <w:r>
        <w:rPr>
          <w:szCs w:val="28"/>
        </w:rPr>
        <w:t>Статья 9. Заключительные положения</w:t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567"/>
        <w:jc w:val="both"/>
        <w:rPr>
          <w:szCs w:val="28"/>
        </w:rPr>
      </w:pPr>
      <w:r>
        <w:rPr>
          <w:szCs w:val="28"/>
        </w:rPr>
        <w:t>1. Правоотношения, не урегулированные настоящим Положением, регулируются законодательством Российской Федерации, Ставропольского края, нормативными правовыми актами органов местного самоуправления Апанасенковского муниципального округа</w:t>
      </w:r>
      <w:r>
        <w:rPr>
          <w:b/>
          <w:szCs w:val="28"/>
        </w:rPr>
        <w:t xml:space="preserve"> </w:t>
      </w:r>
      <w:r>
        <w:rPr>
          <w:szCs w:val="28"/>
        </w:rPr>
        <w:t>Ставропольского края.</w:t>
      </w:r>
    </w:p>
    <w:p>
      <w:pPr>
        <w:pStyle w:val="ConsPlusNormal"/>
        <w:jc w:val="center"/>
        <w:rPr/>
      </w:pPr>
      <w:r>
        <w:rPr>
          <w:szCs w:val="28"/>
        </w:rPr>
        <w:t>_______________</w:t>
      </w:r>
    </w:p>
    <w:sectPr>
      <w:headerReference w:type="default" r:id="rId12"/>
      <w:headerReference w:type="first" r:id="rId13"/>
      <w:type w:val="nextPage"/>
      <w:pgSz w:w="11906" w:h="16838"/>
      <w:pgMar w:left="1985" w:right="567" w:gutter="0" w:header="567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sz w:val="28"/>
    </w:rPr>
  </w:style>
  <w:style w:type="character" w:styleId="Style17">
    <w:name w:val="Нижний колонтитул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D5B50EDE06F3AA7A92803FF5CAB006560781F2C4B899D08B997D6932F245F8C91AE4D8252B92F80L5e4J" TargetMode="External"/><Relationship Id="rId3" Type="http://schemas.openxmlformats.org/officeDocument/2006/relationships/hyperlink" Target="consultantplus://offline/ref=8D5B50EDE06F3AA7A92803FF5CAB006560781B284A899D08B997D6932F245F8C91AE4D8252B82885L5e1J" TargetMode="External"/><Relationship Id="rId4" Type="http://schemas.openxmlformats.org/officeDocument/2006/relationships/hyperlink" Target="consultantplus://offline/ref=8D5B50EDE06F3AA7A92803FF5CAB0065607812284D8C9D08B997D6932F245F8C91AE4D8252B82F85L5eAJ" TargetMode="External"/><Relationship Id="rId5" Type="http://schemas.openxmlformats.org/officeDocument/2006/relationships/hyperlink" Target="consultantplus://offline/ref=8D5B50EDE06F3AA7A92803FF5CAB006560781B2F4A899D08B997D6932FL2e4J" TargetMode="External"/><Relationship Id="rId6" Type="http://schemas.openxmlformats.org/officeDocument/2006/relationships/hyperlink" Target="consultantplus://offline/ref=8D5B50EDE06F3AA7A92803E95FC75E6F65724524478A915EE3C88DCE782D55DBD6E114C016B52F8652C076L6e3J" TargetMode="External"/><Relationship Id="rId7" Type="http://schemas.openxmlformats.org/officeDocument/2006/relationships/hyperlink" Target="consultantplus://offline/ref=8D5B50EDE06F3AA7A92803FF5CAB0065607812284D8C9D08B997D6932FL2e4J" TargetMode="External"/><Relationship Id="rId8" Type="http://schemas.openxmlformats.org/officeDocument/2006/relationships/hyperlink" Target="consultantplus://offline/ref=8D5B50EDE06F3AA7A92803E95FC75E6F65724524478A915EE3C88DCE782D55DBD6E114C016B52F8652C67EL6e7J" TargetMode="External"/><Relationship Id="rId9" Type="http://schemas.openxmlformats.org/officeDocument/2006/relationships/hyperlink" Target="consultantplus://offline/ref=8D5B50EDE06F3AA7A92803FF5CAB0065607812284D8C9D08B997D6932F245F8C91AE4D8252B82E85L5e5J" TargetMode="External"/><Relationship Id="rId10" Type="http://schemas.openxmlformats.org/officeDocument/2006/relationships/hyperlink" Target="consultantplus://offline/ref=8D5B50EDE06F3AA7A92803FF5CAB0065607812284D8C9D08B997D6932FL2e4J" TargetMode="External"/><Relationship Id="rId11" Type="http://schemas.openxmlformats.org/officeDocument/2006/relationships/hyperlink" Target="consultantplus://offline/ref=8D5B50EDE06F3AA7A92803FF5CAB0065607812284D8C9D08B997D6932FL2e4J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2:39:00Z</dcterms:created>
  <dc:creator>User</dc:creator>
  <dc:description/>
  <cp:keywords/>
  <dc:language>en-US</dc:language>
  <cp:lastModifiedBy>Sovet_konsultant</cp:lastModifiedBy>
  <cp:lastPrinted>2021-01-18T12:00:00Z</cp:lastPrinted>
  <dcterms:modified xsi:type="dcterms:W3CDTF">2021-01-18T09:01:00Z</dcterms:modified>
  <cp:revision>8</cp:revision>
  <dc:subject/>
  <dc:title/>
</cp:coreProperties>
</file>