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20 г.                             с. Дивное                                               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Прогнозного плана приватизации муниципального имущества Апанасенковского муниципального округа Ставропольского края на 2021 год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и законами от 21 декабря 2001 г. № 178-ФЗ «О приватизации государственного и муниципального имущества», от 06 октября 2003 г.         № 131-ФЗ «Об общих принципах организации местного самоуправления в Российской Федерации», а также в целях оптимизации структуры собственности Апанасенковского муниципального округа Ставропольского края и формирования доходов бюджета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приватизации муниципального имущества Апанасенковского муниципального округа Ставропольского края на 2021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Прогнозный план приватизации муниципального имущества Апанасенковского муниципального округа Ставропольского края на 2021 год в газете «Вестник Апанасенков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рогнозный план приватизации муниципального имущества Апанасенковского муниципального округа Ставропольского края на 2021 год в информационно-телекоммуникационной сети «Интернет» на официальном сайте Российской Федерации для размещения информации о проведении торгов, определенный Правительством Российской Федерации и на официальном сайте администрации Апанасенковского муниципального округа Ставропольского края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20:00Z</dcterms:created>
  <dc:creator>User</dc:creator>
  <dc:description/>
  <cp:keywords/>
  <dc:language>en-US</dc:language>
  <cp:lastModifiedBy>Sovet_konsultant</cp:lastModifiedBy>
  <cp:lastPrinted>2020-12-26T14:42:00Z</cp:lastPrinted>
  <dcterms:modified xsi:type="dcterms:W3CDTF">2020-12-29T13:28:00Z</dcterms:modified>
  <cp:revision>5</cp:revision>
  <dc:subject/>
  <dc:title>ПРОЕКТ</dc:title>
</cp:coreProperties>
</file>