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581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812" w:hanging="0"/>
        <w:jc w:val="center"/>
        <w:outlineLvl w:val="0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autoSpaceDE w:val="false"/>
        <w:spacing w:lineRule="exact" w:line="240"/>
        <w:ind w:left="5812" w:hanging="0"/>
        <w:jc w:val="center"/>
        <w:rPr/>
      </w:pPr>
      <w:r>
        <w:rPr>
          <w:sz w:val="28"/>
          <w:szCs w:val="28"/>
        </w:rPr>
        <w:t>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exact" w:line="24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20 г. № 72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муниципального имущества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на 2021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127"/>
        <w:gridCol w:w="1559"/>
        <w:gridCol w:w="1134"/>
      </w:tblGrid>
      <w:tr>
        <w:trPr>
          <w:trHeight w:val="1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 характеристика имуществ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одлежащего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редпо-лагаемы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иватизации</w:t>
            </w:r>
          </w:p>
        </w:tc>
      </w:tr>
      <w:tr>
        <w:trPr>
          <w:trHeight w:val="1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для перевозки детей ПАЗ 32053-70, год изготовления 2008, идентификационный номер Х1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205С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0005646, модель, номер двигателя 523400 81014418, кузов Х1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3205СХ80005646, цвет кузова – желтый, мощность двигателя л.с. (кВт) 130 л.с., наименование организации, выдавшей паспорт: ООО «Павловский автобусный завод», г. Павлово, Нижегородской области, ул. Суворова, 1, дата выдачи паспорта              07 августа 2008 г.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казенное общеобразовательное учреждение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Средняя общеобразовательная школа № 6»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Дербе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3280, идентификационный номер Х9А32800040000474, год изготовления 2004, модель, номер двигателя *51300Н*41033380*, кузов 0000474, цвет кузова – бело-голубой, мощность двигателя л.с. (кВт) 85,5 КВТ, наименование организации, выдавшей паспорт: ЗАО НПП «СЕМАР», Нижегородская область, г. Семенов, ул. Промышленная, д. 6, дата выдачи паспорта 28.12.2004 г.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казенное общеобразовательное учреждение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Средняя общеобразовательная школа № 7»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Рагу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АЗ 3110 седан, идентификационный номер ХТН31100021123479, год изготовления 2002, модель, номер двигателя ЗМЗ 40620F-33162532, кузов 31100020521598, цвет кузова – белый, мощность двигателя л.с. (кВт) 130,6/96, наименование организации, выдавшей паспорт: МРЭО ГИБДД г. Светлоград, 356533, Ставропольский край, г. Светлоград, ул. Шоссейная, 2, дата выдачи паспорта 14.02.2013 г. 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учрежд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Апанасенковский районный стади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для перевозки детей ПАЗ 32053-110-77, год изготовления 2011, идентификационный номер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205</w:t>
            </w:r>
            <w:r>
              <w:rPr>
                <w:sz w:val="20"/>
                <w:szCs w:val="20"/>
                <w:lang w:val="en-US"/>
              </w:rPr>
              <w:t>CLB</w:t>
            </w:r>
            <w:r>
              <w:rPr>
                <w:sz w:val="20"/>
                <w:szCs w:val="20"/>
              </w:rPr>
              <w:t xml:space="preserve">0006154, модель, номер двигателя Д245.9Е3 656526, кузов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3205</w:t>
            </w:r>
            <w:r>
              <w:rPr>
                <w:sz w:val="20"/>
                <w:szCs w:val="20"/>
                <w:lang w:val="en-US"/>
              </w:rPr>
              <w:t>CLB</w:t>
            </w:r>
            <w:r>
              <w:rPr>
                <w:sz w:val="20"/>
                <w:szCs w:val="20"/>
              </w:rPr>
              <w:t>0006154, цвет кузова – желтый, мощность двигателя л.с. (кВт) 131,5 л.с. (96,7), наименование организации, выдавшей паспорт: ООО «Павловский автобусный завод», г. Павлово, Нижегородской области, ул. Суворова, 1, дата выдачи паспорта                      05 декабря 2011 г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 13» с. Апанасе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1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ЮМЗ 6, год выпуска 2004, заводской номер машины 598417, номер двигателя 8Ж2456, основной ведущий мост номер 988038, цвет – зеленый, мощность двигателя л.с. кВт (л. с.) 60 л.с., наименование организации, выдавшей паспорт: Государственная инспекция гостехнадзора, дата выдачи паспорта 29.102.2001 г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казенное общеобразовательное учреждение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Средняя общеобразовательная школа № 11»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Белые Копан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27:00Z</dcterms:created>
  <dc:creator>User</dc:creator>
  <dc:description/>
  <dc:language>en-US</dc:language>
  <cp:lastModifiedBy>Sovet_konsultant</cp:lastModifiedBy>
  <cp:lastPrinted>2020-12-26T14:42:00Z</cp:lastPrinted>
  <dcterms:modified xsi:type="dcterms:W3CDTF">2020-12-29T12:29:00Z</dcterms:modified>
  <cp:revision>3</cp:revision>
  <dc:subject/>
  <dc:title>ПРОЕКТ</dc:title>
</cp:coreProperties>
</file>