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АПАНАСЕНКОВ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ВРОПОЛЬСКОГО КРАЯ 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9 декабря 2020 г.                           с. Дивное                                                № 73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/>
        <w:t>Об утверждении Положения об управлении и распоряжении имуществом, находящимся в собственности Апанасенк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06 октября 2003 г.                          № 131-ФЗ «Об общих принципах организации местного самоуправления в Российской Федерации», Законом Ставропольского края от 31 января 2020 г. № 3-кз «О преобразовании муниципальных образований, входящих в состав Апанасенковского муниципального района Ставропольского края, и об образовании местного самоуправления на территории Апанасенковского района Ставропольского края», Уставом Апанасенковского муниципального округа Ставропольского края и в целях совершенствования механизмов управления и распоряжения муниципальным имуществом, </w:t>
      </w:r>
      <w:r>
        <w:rPr>
          <w:bCs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7"/>
        <w:jc w:val="both"/>
        <w:rPr/>
      </w:pPr>
      <w:r>
        <w:rPr/>
        <w:t xml:space="preserve">1. Утвердить прилагаемое </w:t>
      </w:r>
      <w:hyperlink w:anchor="P37">
        <w:r>
          <w:rPr>
            <w:rStyle w:val="InternetLink"/>
          </w:rPr>
          <w:t>Положение</w:t>
        </w:r>
      </w:hyperlink>
      <w:r>
        <w:rPr/>
        <w:t xml:space="preserve"> об управлении и распоряжении имуществом, находящимся в муниципальной собственности Апанасенковского муниципального округа Ставропольского края.</w:t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  <w:t>2. Признать утратившими силу следующие решения совета Апанасенковского муниципального района Ставропольского кра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Cs w:val="28"/>
        </w:rPr>
        <w:t xml:space="preserve">от 21 февраля 2011 г. № 3 «Об утверждении Положения об </w:t>
      </w:r>
      <w:r>
        <w:rPr/>
        <w:t>управлении и распоряжении имуществом, находящимся в собственности Апанасенковского муниципального района Ставропольского края»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от 22 сентября 2015 г. </w:t>
      </w:r>
      <w:hyperlink r:id="rId3">
        <w:r>
          <w:rPr>
            <w:rStyle w:val="InternetLink"/>
            <w:szCs w:val="28"/>
          </w:rPr>
          <w:t>№ 176</w:t>
        </w:r>
      </w:hyperlink>
      <w:r>
        <w:rPr>
          <w:szCs w:val="28"/>
        </w:rPr>
        <w:t xml:space="preserve"> «О внесении изменений в Положение об управлении и </w:t>
      </w:r>
      <w:r>
        <w:rPr/>
        <w:t>распоряжении имуществом, находящимся в собственности Апанасенковского муниципального района Ставропольского края»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от 03 марта 2016 г. </w:t>
      </w:r>
      <w:r>
        <w:rPr/>
        <w:t xml:space="preserve">198 </w:t>
      </w:r>
      <w:r>
        <w:rPr>
          <w:szCs w:val="28"/>
        </w:rPr>
        <w:t xml:space="preserve">«О внесении изменений в Положение об управлении и </w:t>
      </w:r>
      <w:r>
        <w:rPr/>
        <w:t>распоряжении имуществом, находящимся в собственности Апанасенковского муниципального района Ставропольского края</w:t>
      </w:r>
      <w:r>
        <w:rPr>
          <w:szCs w:val="28"/>
        </w:rPr>
        <w:t>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от 27 ноября 2018 г. № 49 «О внесении изменений в Положение об управлении и </w:t>
      </w:r>
      <w:r>
        <w:rPr/>
        <w:t>распоряжении имуществом, находящимся в собственности Апанасенковского муниципального района Ставропольского края»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публикования в газете «Вестник Апанасенковского района».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>
          <w:szCs w:val="28"/>
        </w:rPr>
        <w:t xml:space="preserve">Председатель Совета </w:t>
      </w:r>
    </w:p>
    <w:p>
      <w:pPr>
        <w:pStyle w:val="ConsPlusNormal"/>
        <w:spacing w:lineRule="exact" w:line="240"/>
        <w:rPr>
          <w:szCs w:val="28"/>
        </w:rPr>
      </w:pPr>
      <w:r>
        <w:rPr>
          <w:szCs w:val="28"/>
        </w:rPr>
        <w:t xml:space="preserve">Апанасенковского </w:t>
      </w:r>
    </w:p>
    <w:p>
      <w:pPr>
        <w:pStyle w:val="ConsPlusNormal"/>
        <w:spacing w:lineRule="exact" w:line="240"/>
        <w:rPr/>
      </w:pPr>
      <w:r>
        <w:rPr>
          <w:szCs w:val="28"/>
        </w:rPr>
        <w:t>муниципального округа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В.В. Русановский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240"/>
        <w:rPr>
          <w:szCs w:val="28"/>
        </w:rPr>
      </w:pPr>
      <w:r>
        <w:rPr>
          <w:szCs w:val="28"/>
        </w:rPr>
        <w:t xml:space="preserve">Глава Апанасенковского </w:t>
      </w:r>
    </w:p>
    <w:p>
      <w:pPr>
        <w:pStyle w:val="ConsPlusNormal"/>
        <w:spacing w:lineRule="exact" w:line="240"/>
        <w:rPr/>
      </w:pPr>
      <w:r>
        <w:rPr>
          <w:szCs w:val="28"/>
        </w:rPr>
        <w:t>муниципального округа</w:t>
      </w:r>
    </w:p>
    <w:p>
      <w:pPr>
        <w:pStyle w:val="ConsPlusNormal"/>
        <w:spacing w:lineRule="exact" w:line="240"/>
        <w:rPr/>
      </w:pPr>
      <w:r>
        <w:rPr>
          <w:szCs w:val="28"/>
        </w:rPr>
        <w:t xml:space="preserve">Ставропольского края </w:t>
        <w:tab/>
        <w:t xml:space="preserve">                                                                    В.Н. Ткаченко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Onelineslideritemtext">
    <w:name w:val="oneline-slider__item-text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8"/>
    </w:rPr>
  </w:style>
  <w:style w:type="character" w:styleId="Style17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9E9927E5CA554E70B8A2AE1AB64240A4C6885ACA3A03AAC4BF27C9976D55C36B05CB8329E16BEB3D3FK" TargetMode="External"/><Relationship Id="rId3" Type="http://schemas.openxmlformats.org/officeDocument/2006/relationships/hyperlink" Target="consultantplus://offline/ref=42F8076CB48C4CA82189DBB1E5A0363BFDD69FC9A474C4336333534057F538249C02DAF9DF3494099AD37Fp6c5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14:00Z</dcterms:created>
  <dc:creator>User</dc:creator>
  <dc:description/>
  <cp:keywords/>
  <dc:language>en-US</dc:language>
  <cp:lastModifiedBy>Sovet_konsultant</cp:lastModifiedBy>
  <cp:lastPrinted>2020-12-28T16:29:00Z</cp:lastPrinted>
  <dcterms:modified xsi:type="dcterms:W3CDTF">2021-01-13T11:21:00Z</dcterms:modified>
  <cp:revision>4</cp:revision>
  <dc:subject/>
  <dc:title/>
</cp:coreProperties>
</file>