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i/>
          <w:i/>
          <w:color w:val="000000"/>
          <w:u w:val="single"/>
        </w:rPr>
      </w:pPr>
      <w:r>
        <w:rPr>
          <w:color w:val="000000"/>
        </w:rPr>
        <w:t>от 27 мая  2022 г. № 274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698"/>
        <w:gridCol w:w="3742"/>
        <w:gridCol w:w="3838"/>
        <w:gridCol w:w="1771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 (н</w:t>
            </w:r>
            <w:r>
              <w:rPr/>
              <w:t>аименование инициативного проект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 xml:space="preserve">Устройство тротуарной дорожки по ул. Садовая в с. Вознесеновское Апанасенковского </w:t>
            </w:r>
            <w:r>
              <w:rPr/>
              <w:t>муниципального 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9.06.2022 г. в 18:00час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>по адресу: Ставропольский край, Апанасенковский район,  с. Вознесеновское, ул. Садовая между домами № 39-43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авропольский край, Апанасенковский район, </w:t>
            </w:r>
            <w:r>
              <w:rPr/>
              <w:t>село Вознесеновское, ул. Садовая/300 ч</w:t>
            </w:r>
            <w:r>
              <w:rPr>
                <w:rFonts w:eastAsia="Calibri"/>
                <w:color w:val="000000"/>
              </w:rPr>
              <w:t xml:space="preserve">еловек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</w:rPr>
            </w:pPr>
            <w:bookmarkStart w:id="0" w:name="_GoBack"/>
            <w:bookmarkEnd w:id="0"/>
            <w:r>
              <w:rPr>
                <w:shd w:fill="FFFFFF" w:val="clear"/>
              </w:rPr>
              <w:t>Буркот Юлия Василь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276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18:00Z</dcterms:created>
  <dc:creator>максимов</dc:creator>
  <dc:description/>
  <cp:keywords/>
  <dc:language>en-US</dc:language>
  <cp:lastModifiedBy>Sovet_konsultant</cp:lastModifiedBy>
  <cp:lastPrinted>2021-06-23T10:34:00Z</cp:lastPrinted>
  <dcterms:modified xsi:type="dcterms:W3CDTF">2022-05-27T11:20:00Z</dcterms:modified>
  <cp:revision>3</cp:revision>
  <dc:subject/>
  <dc:title>Документ предоставлен КонсультантПлюс</dc:title>
</cp:coreProperties>
</file>