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7 мая 2022 г.                                   с.Дивное                                               № 274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 октября 2003 года                 № 131-ФЗ «Об общих принципах организации местного самоуправления в Российской Федерации», решением Совета Апанасенковского муниципального округа Ставропольского края от 17 августа 2021 г. № 17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значения собраний, конференций граждан (собраний делегатов) в целях рассмотрения и обсуждения вопросов внесения инициативных проектов в Апанасенковском муниципальном округе Ставропольского края» и на основании уведомлений о намерении проведения собрания граждан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estern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Western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на территории Апанасенковского муниципального округа Ставропольского края собрания граждан по вопросам внесения следующих инициативных проек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Организация пешеходного тротуара по ул. Кашубы (от дома № 51в до пер. Почтовый) в с.Дивном Апанасенковского муниципального округа Ставропольского края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Благоустройство кладбища по ул. Клочко в селе Дивном Апанасенковского муниципального округа Ставропольского края» в соответствии с приложением 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Ремонт автомобильной дороги по пер. Пушкина (от ул. Баштового до ул. 8 Марта) в селе Дивном Апанасенковского муниципального округа Ставропольского края» в соответствии с приложением 3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Устройство пешеходных дорожек по ул. Савенко и по ул. Клочко (от ул. Кашубы до ул. Савенко) в селе Дивном Апанасенковского муниципального округа Ставропольского края» в соответствии с приложением 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Устройство тротуарной дорожки по ул. Садовая в с. Вознесеновское Апанасенковского муниципального округа Ставропольского края» в соответствии с приложением 5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«Устройство тротуарной дорожки по ул. Красная в                                     с. Вознесеновское Апанасенковского муниципального округа Ставропольского края (нечетная сторона)» в соответствии с приложением 6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«Создание условий для массового отдыха жителей села Вознесеновского Апанасенковского муниципального округа Ставропольского края (детская площадка по ул. Красная между домами № 40 и № 42)» в соответствии с приложением 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через средства массовой информации и (или) другими доступными способами (досках объявлений, информационных стендах) не менее чем за 5 дней до его прове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ть в газете «Вестник Апанасенковского района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1:00Z</dcterms:created>
  <dc:creator>RePack by SPecialiST</dc:creator>
  <dc:description/>
  <cp:keywords/>
  <dc:language>en-US</dc:language>
  <cp:lastModifiedBy>Sovet_konsultant</cp:lastModifiedBy>
  <cp:lastPrinted>2022-05-25T16:41:00Z</cp:lastPrinted>
  <dcterms:modified xsi:type="dcterms:W3CDTF">2022-05-27T13:27:00Z</dcterms:modified>
  <cp:revision>5</cp:revision>
  <dc:subject/>
  <dc:title/>
</cp:coreProperties>
</file>