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т 27 мая 2022 г. № 274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596"/>
        <w:gridCol w:w="3854"/>
        <w:gridCol w:w="3297"/>
        <w:gridCol w:w="2262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  <w:r>
              <w:rPr/>
              <w:t xml:space="preserve"> (наименование инициативного проек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/ численность граждан, проживающих на этой терри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кладбища по ул. Клочко в селе Дивном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0.06.2022 г. в 15-00 час. 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с.Дивное, ул.Вокзальная, 1, АО «Дивенский элеватор» актовый зал.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вропольский край, Апанасенковский район, с.</w:t>
            </w:r>
            <w:r>
              <w:rPr>
                <w:rFonts w:eastAsia="Calibri"/>
                <w:sz w:val="22"/>
                <w:szCs w:val="22"/>
              </w:rPr>
              <w:t>Дивное,  кадастровый номер 26:03:070302:1756</w:t>
            </w:r>
            <w:r>
              <w:rPr>
                <w:rFonts w:eastAsia="Calibri"/>
                <w:color w:val="000000"/>
                <w:sz w:val="22"/>
                <w:szCs w:val="22"/>
              </w:rPr>
              <w:t>/40-50 человек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валенко Анатолий Федорович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4:00Z</dcterms:created>
  <dc:creator>максимов</dc:creator>
  <dc:description/>
  <cp:keywords/>
  <dc:language>en-US</dc:language>
  <cp:lastModifiedBy>Sovet_konsultant</cp:lastModifiedBy>
  <cp:lastPrinted>2021-06-23T16:45:00Z</cp:lastPrinted>
  <dcterms:modified xsi:type="dcterms:W3CDTF">2022-05-27T13:28:00Z</dcterms:modified>
  <cp:revision>3</cp:revision>
  <dc:subject/>
  <dc:title>Документ предоставлен КонсультантПлюс</dc:title>
</cp:coreProperties>
</file>