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27 мая 2022 г. № 274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701"/>
        <w:gridCol w:w="4002"/>
        <w:gridCol w:w="3073"/>
        <w:gridCol w:w="2083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(наименование инициатив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о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ата, время, место провед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«Организация пешеходного тротуара по ул. Кашубы (от дома № 51в до пер. Почтовый) в с.Дивном Апанасенковского муниципального округа Ставрополь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.06.2022 г. в 18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 адресу: Ставропольский край, Апанасенковский район, с.Дивное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л. Кашубы, 49 (во дворе многоквартирного дома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ивное, ул.Кашубы, кадастровый номер 26:03:070302:5788/45 челов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чкина Елена Владими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4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2-05-27T11:14:00Z</dcterms:modified>
  <cp:revision>2</cp:revision>
  <dc:subject/>
  <dc:title>Документ предоставлен КонсультантПлюс</dc:title>
</cp:coreProperties>
</file>