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i/>
          <w:i/>
          <w:color w:val="000000"/>
          <w:u w:val="single"/>
        </w:rPr>
      </w:pPr>
      <w:r>
        <w:rPr>
          <w:color w:val="000000"/>
        </w:rPr>
        <w:t>от 27 мая 2022 г. № 274</w:t>
      </w:r>
    </w:p>
    <w:p>
      <w:pPr>
        <w:pStyle w:val="Normal"/>
        <w:spacing w:lineRule="exact" w:line="24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698"/>
        <w:gridCol w:w="3742"/>
        <w:gridCol w:w="3838"/>
        <w:gridCol w:w="1771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 (н</w:t>
            </w:r>
            <w:r>
              <w:rPr/>
              <w:t>аименование инициативного проект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«Создание условий для массового отдыха жителей села Вознесеновского Апанасенковского муниципального округа Ставропольского края (детская площадка по ул. Красная между домами № 40 и № 42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>10.06.2022 г. в 10-00 час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 с.Вознесеновское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л. Шоссейная, 1 (двор школы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о Вознесенов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асная между домами № 40 и № 42, площадь 407 кв.м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: 26:03:080302:1215/350 человек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</w:rPr>
            </w:pPr>
            <w:r>
              <w:rPr>
                <w:shd w:fill="FFFFFF" w:val="clear"/>
              </w:rPr>
              <w:t>Буркот Юлия Василь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tabs>
          <w:tab w:val="clear" w:pos="708"/>
          <w:tab w:val="left" w:pos="6653" w:leader="none"/>
        </w:tabs>
        <w:jc w:val="center"/>
        <w:rPr/>
      </w:pPr>
      <w:r>
        <w:rPr>
          <w:b/>
          <w:color w:val="000000"/>
        </w:rPr>
        <w:t>О НАЗНАЧЕНИИ СОБРАНИЯ 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276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20:00Z</dcterms:created>
  <dc:creator>максимов</dc:creator>
  <dc:description/>
  <cp:keywords/>
  <dc:language>en-US</dc:language>
  <cp:lastModifiedBy>Sovet_konsultant</cp:lastModifiedBy>
  <cp:lastPrinted>2021-06-23T10:34:00Z</cp:lastPrinted>
  <dcterms:modified xsi:type="dcterms:W3CDTF">2022-05-30T06:58:00Z</dcterms:modified>
  <cp:revision>6</cp:revision>
  <dc:subject/>
  <dc:title>Документ предоставлен КонсультантПлюс</dc:title>
</cp:coreProperties>
</file>