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т 27 мая 2022 г. № 274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661"/>
        <w:gridCol w:w="3494"/>
        <w:gridCol w:w="3654"/>
        <w:gridCol w:w="2366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  <w:r>
              <w:rPr/>
              <w:t xml:space="preserve"> (наименование инициативного проект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ца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Ремонт автомобильной дороги по пер. Пушкина (от ул. Баштового до ул. 8 Марта) в селе Дивном Апанасенковского муниципального округа Ставропольского кра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ивная группа граждан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.06.2022 г. в 14-00 час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 адресу: Ставропольский край, Апанасенковский район, с.Дивное, ул. Пушкина (возле магазина «Магнит»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ивное, по пер.Пушкина (от ул.Баштового до ул. 8 Марта), кадастровый номер 26:03:070303:4940/1000-1300 челове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асильева Галина Виктор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78" w:gutter="0" w:header="709" w:top="1701" w:footer="544" w:bottom="8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15:00Z</dcterms:created>
  <dc:creator>максимов</dc:creator>
  <dc:description/>
  <dc:language>en-US</dc:language>
  <cp:lastModifiedBy>Sovet_konsultant</cp:lastModifiedBy>
  <cp:lastPrinted>2022-05-25T16:38:00Z</cp:lastPrinted>
  <dcterms:modified xsi:type="dcterms:W3CDTF">2022-05-27T11:15:00Z</dcterms:modified>
  <cp:revision>2</cp:revision>
  <dc:subject/>
  <dc:title>Документ предоставлен КонсультантПлюс</dc:title>
</cp:coreProperties>
</file>