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округ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первого созыв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i/>
          <w:i/>
          <w:color w:val="000000"/>
          <w:u w:val="single"/>
        </w:rPr>
      </w:pPr>
      <w:r>
        <w:rPr>
          <w:color w:val="000000"/>
        </w:rPr>
        <w:t>от 27 мая 2022 г. № 274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1700"/>
        <w:gridCol w:w="3331"/>
        <w:gridCol w:w="3416"/>
        <w:gridCol w:w="1990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вестка дня собрания (н</w:t>
            </w:r>
            <w:r>
              <w:rPr/>
              <w:t>аименование инициативного проект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ор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та, время, место проведения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ветственные лица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Устройство пешеходных дорожек по ул.Савенко и по ул. Клочко (от ул.Кашубы до ул. Савенко) в селе Дивном Апанасенковского муниципального округа Ставропольского кра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ициативная группа граждан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10.06.2022 г. в 17-00час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о адресу: Ставропольский край, Апанасенковский район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.Дивное, ул. Клочко (напротив рынка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авропольский край, Апанасенковский район, село Дивное, ул Савенко и ул.Клочко, кадастровый номер 26:03:070302:5783 и по ул.Клочко, кадастровый номер 26:03:070302:5787/ 25  человек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ютова Юлия Михайлов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701" w:footer="54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1:16:00Z</dcterms:created>
  <dc:creator>максимов</dc:creator>
  <dc:description/>
  <cp:keywords/>
  <dc:language>en-US</dc:language>
  <cp:lastModifiedBy>Sovet_konsultant</cp:lastModifiedBy>
  <cp:lastPrinted>2021-06-23T10:34:00Z</cp:lastPrinted>
  <dcterms:modified xsi:type="dcterms:W3CDTF">2022-05-27T13:31:00Z</dcterms:modified>
  <cp:revision>3</cp:revision>
  <dc:subject/>
  <dc:title>Документ предоставлен КонсультантПлюс</dc:title>
</cp:coreProperties>
</file>