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осуществления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на территории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насенковского муниципального</w:t>
      </w:r>
    </w:p>
    <w:p>
      <w:pPr>
        <w:pStyle w:val="ConsPlusNormal"/>
        <w:spacing w:lineRule="exact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кругаСтавропольского кра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64"/>
      <w:bookmarkEnd w:id="0"/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А О РЕГИСТРАЦИИ УСТАВА ТЕРРИТОРИ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ГО САМОУПРАВЛЕНИЯ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righ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</w:t>
      </w:r>
    </w:p>
    <w:p>
      <w:pPr>
        <w:pStyle w:val="ConsPlusNonformat"/>
        <w:spacing w:lineRule="exact" w:line="240"/>
        <w:ind w:righ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spacing w:lineRule="exact" w:line="240"/>
        <w:ind w:right="49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территориального общественного самоуправления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нахождение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исполнительного органа территориального общественного самоуправления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инятия устава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 администрацией Апанасенковского муниципального округа Ставропольского края "___" ______________ 20__ года, о чем сделана запись в журнале  регистрации  уставов территориального общественного самоуправления № 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анасенковского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ConsPlusNonformat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__________________________        (И.О. Фамилия)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7:00Z</dcterms:created>
  <dc:creator>User</dc:creator>
  <dc:description/>
  <dc:language>en-US</dc:language>
  <cp:lastModifiedBy>Sovet_konsultant</cp:lastModifiedBy>
  <cp:lastPrinted>2021-05-27T14:29:00Z</cp:lastPrinted>
  <dcterms:modified xsi:type="dcterms:W3CDTF">2021-06-29T08:27:00Z</dcterms:modified>
  <cp:revision>2</cp:revision>
  <dc:subject/>
  <dc:title/>
</cp:coreProperties>
</file>