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ПЕРВОГО СОЗЫ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 июня 2021 г.                                  с.Дивное                                              № 160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организации и осуществления территориального общественного самоуправления на территории Апанасенковского муниципального округа Ставропольского кра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Европейск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арт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ETS   N 122 (Страсбург, 15 октября 1985 г.), ратифицированной Российской Федерацией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1 апреля 1998 г. № 55-ФЗ «О ратификации Европейской хартии местного самоуправления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и от 06 октября 2003 г.                    № 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 января 1996г. № 7-ФЗ «О некоммерческих организациях»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                 от 02 марта 2005 г. № 12-кз «О местном самоуправлении в Ставропольском крае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панасенковского муниципального округа Ставропольского края, Совет Апанасенковского муниципального округа Ставропольского края первого созы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и осуществления территориального общественного самоуправления на территории Апанасенковского муниципального округа Ставропольского кра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72853225"/>
      <w:bookmarkEnd w:id="0"/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Айгурского сельсовета Апанасенковского района Ставропольского края от 10 июня               2017 г. № 20 «Об утверждении Положения об организации и осуществлении территориального общественного самоуправления в муниципальном образовании Айгурского сельсовета Апанасенковского района Ставропольского края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72853225"/>
      <w:bookmarkEnd w:id="1"/>
      <w:r>
        <w:rPr>
          <w:rFonts w:cs="Times New Roman" w:ascii="Times New Roman" w:hAnsi="Times New Roman"/>
          <w:sz w:val="28"/>
          <w:szCs w:val="28"/>
        </w:rPr>
        <w:t xml:space="preserve">- решение совета муниципального образования села Апанасенковского Апанасенковского района Ставропольского края от 21июня 2017 г. № 45 </w:t>
      </w:r>
      <w:bookmarkStart w:id="2" w:name="_Hlk72852970"/>
      <w:r>
        <w:rPr>
          <w:rFonts w:cs="Times New Roman" w:ascii="Times New Roman" w:hAnsi="Times New Roman"/>
          <w:sz w:val="28"/>
          <w:szCs w:val="28"/>
        </w:rPr>
        <w:t>«Об утверждении положения об организации и осуществлении территориального общественного самоуправления в муниципальном образовании села Апанасенковского Апанасенковского района Ставропольского края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- решение совета муниципального образования села Белые Копани Апанасенковского района Ставропольского края от 26 июня 2017 г. № 42«Об утверждении положения об организации и осуществлении территориального общественного самоуправления в муниципальном образовании села Белые Копани Апанасенковского района Ставропольского края»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муниципального образования села Воздвиженского Апанасенковского района Ставропольского края от 08 июня 2017 г. № 42 «Об утверждении Положения об организации и осуществлении территориального общественного самоуправления в муниципальном образовании села Воздвиженского Апанасенковского района Ставропольского края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вета муниципального образования села Вознесеновского Апанасенковского района Ставропольского края от 08 июня 2017 г. № 43 «Об утверждении Положения об организации и осуществлении территориального общественного самоуправления в муниципальном образовании села Вознесеновского Апанасенковского района Ставропольского края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Дербетовского сельсовета Апанасенковского района Ставропольского края от 01 июня                 2017 г. № 45 «Об утверждении Положения об организации и осуществлении территориального общественного самоуправления в муниципальном образовании Дербетовского сельсовета Апанасенковского района Ставропольского края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вета муниципального образования села Дивного Апанасенковского района Ставропольского края от 25 мая 2017 г. № 44 «Об утверждении Положения об организации и осуществлении территориального общественного самоуправления на территории  муниципального образовании села Дивного Апанасенковского района Ставропольского края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вета муниципального образования села Киевка Апанасенковского района Ставропольского края от 28 апреля 2017 г. № 51 «Об утверждении Положения об организации и осуществлении территориального общественного самоуправления в муниципальном образовании села Киевка Апанасенковского района Ставропольского края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вета муниципального образования села Малая Джалга Апанасенковского района Ставропольского края от 26 мая 2017 г. № 50 «Об утверждении Положения об организации и осуществлении территориального общественного самоуправления на территории муниципального образовании села Малая Джалга Апанасенковского района Ставропольского края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муниципального образования села Манычского Апанасенковского района Ставропольского края от 25 мая 2017 г. № 46 «Об утверждении Положения об организации и осуществлении территориального общественного самоуправления в муниципальном образовании села Манычского Апанасенковского района Ставропольского края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 В.В.Русановский</w:t>
      </w:r>
    </w:p>
    <w:p>
      <w:pPr>
        <w:pStyle w:val="ConsPlusNormal"/>
        <w:spacing w:lineRule="exact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панасенковского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В.Н. Ткаченко</w:t>
      </w:r>
    </w:p>
    <w:sectPr>
      <w:headerReference w:type="default" r:id="rId9"/>
      <w:headerReference w:type="first" r:id="rId10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02EF130E05B5A82E57F85DB672ACD2BC6E59DF3E90A25D811911312ACCF43CBECE3AC55912F357E5A5C6F861j2I" TargetMode="External"/><Relationship Id="rId3" Type="http://schemas.openxmlformats.org/officeDocument/2006/relationships/hyperlink" Target="consultantplus://offline/ref=7C02EF130E05B5A82E57F85DB672ACD2BF6659D03690A25D811911312ACCF43CBECE3AC55912F357E5A5C6F861j2I" TargetMode="External"/><Relationship Id="rId4" Type="http://schemas.openxmlformats.org/officeDocument/2006/relationships/hyperlink" Target="consultantplus://offline/ref=7C02EF130E05B5A82E57F85DB672ACD2BC665DDC34CDA855D81513362593F129AF9635C6460CF74DF9A7C46FjBI" TargetMode="External"/><Relationship Id="rId5" Type="http://schemas.openxmlformats.org/officeDocument/2006/relationships/hyperlink" Target="consultantplus://offline/ref=7C02EF130E05B5A82E57F85DB672ACD2BD6958D93C92FF5789401D332DC3AB39ABDF62CA5A0DED53FFB9C4FA1167jDI" TargetMode="External"/><Relationship Id="rId6" Type="http://schemas.openxmlformats.org/officeDocument/2006/relationships/hyperlink" Target="consultantplus://offline/ref=7C02EF130E05B5A82E57F85DB672ACD2BD6958D1399DFF5789401D332DC3AB39ABDF62CA5A0DED53FFB9C4FA1167jDI" TargetMode="External"/><Relationship Id="rId7" Type="http://schemas.openxmlformats.org/officeDocument/2006/relationships/hyperlink" Target="consultantplus://offline/ref=7C02EF130E05B5A82E57E650A01EF2D8B96504D43E9EF204D4161B647293AD6CF99F3C930948A65EF9A6D8FA1762D59AE865j3I" TargetMode="External"/><Relationship Id="rId8" Type="http://schemas.openxmlformats.org/officeDocument/2006/relationships/hyperlink" Target="consultantplus://offline/ref=7C02EF130E05B5A82E57E650A01EF2D8B96504D43E9DF600D0111B647293AD6CF99F3C931B48FE52FBA7C6FB177783CBAE07DA2091F488F13BD8401D60jF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18:00Z</dcterms:created>
  <dc:creator>User</dc:creator>
  <dc:description/>
  <cp:keywords/>
  <dc:language>en-US</dc:language>
  <cp:lastModifiedBy>Sovet_konsultant</cp:lastModifiedBy>
  <cp:lastPrinted>2021-05-27T14:29:00Z</cp:lastPrinted>
  <dcterms:modified xsi:type="dcterms:W3CDTF">2021-07-02T06:01:00Z</dcterms:modified>
  <cp:revision>7</cp:revision>
  <dc:subject/>
  <dc:title/>
</cp:coreProperties>
</file>