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072" w:leader="none"/>
        </w:tabs>
        <w:spacing w:lineRule="exact" w:line="240"/>
        <w:ind w:left="9781" w:hanging="0"/>
        <w:rPr/>
      </w:pPr>
      <w:r>
        <w:rPr/>
        <w:t>Приложение 11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9781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9781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9781" w:hanging="0"/>
        <w:rPr/>
      </w:pPr>
      <w:r>
        <w:rPr/>
        <w:t>плановый период 2022 и 2023 годов»</w:t>
      </w:r>
    </w:p>
    <w:p>
      <w:pPr>
        <w:pStyle w:val="Normal"/>
        <w:tabs>
          <w:tab w:val="clear" w:pos="294"/>
          <w:tab w:val="left" w:pos="9072" w:leader="none"/>
          <w:tab w:val="left" w:pos="13371" w:leader="none"/>
        </w:tabs>
        <w:spacing w:lineRule="exact" w:line="240"/>
        <w:ind w:left="9781" w:hanging="0"/>
        <w:rPr/>
      </w:pPr>
      <w:r>
        <w:rPr/>
        <w:t>от 22 декабря 2020 г. № 62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9781" w:hanging="0"/>
        <w:rPr/>
      </w:pPr>
      <w:r>
        <w:rPr/>
        <w:t xml:space="preserve">(в редакции решения Совета Апанасенковского муниципального округа Ставропольского края 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9781" w:hanging="0"/>
        <w:rPr/>
      </w:pPr>
      <w:r>
        <w:rPr/>
        <w:t>первого созыва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9781" w:hanging="0"/>
        <w:rPr/>
      </w:pPr>
      <w:r>
        <w:rPr/>
        <w:t>от 30 июня 2021 г. № 161)</w:t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плановый период 2022 и 2023 годы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 рублей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  <w:gridCol w:w="1433"/>
        <w:gridCol w:w="567"/>
        <w:gridCol w:w="1260"/>
        <w:gridCol w:w="1276"/>
      </w:tblGrid>
      <w:tr>
        <w:trPr>
          <w:trHeight w:val="620" w:hRule="atLeast"/>
        </w:trPr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247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 43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 434,9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94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ОБРАЗОВА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42 04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50 453,2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1 79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9 797,0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 64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 709,3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50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7 05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9 705,76</w:t>
            </w:r>
          </w:p>
        </w:tc>
      </w:tr>
      <w:tr>
        <w:trPr>
          <w:trHeight w:val="20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 75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 123,1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 59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914,5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3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1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9,6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4,2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59,3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7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87,2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9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ЭКОНОМИК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9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06,0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 муниципальном округе Ставропольского кра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паганда и популяризация предпринимательской деятельности в Апанасенковском  муниципальном округе Ставропольского  кра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 Ставропольского кра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 муниципальном округе Ставропольского кра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Формирование благоприятного инвестиционного климата в Апанасенковском  муниципальном округе Ставропольского кра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 муниципальном округе Ставропольского кра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ЦИАЛЬНАЯ ПОДДЕРЖКА ГРАЖДАН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293 287,5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 Апанасенковского муниципального округа Ставропольского края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 81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 193,0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1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94,2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8,</w:t>
            </w: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64,7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29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/>
              <w:t>Выплата социального пособия на погреб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9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9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</w:t>
            </w:r>
            <w:r>
              <w:rPr>
                <w:lang w:val="en-US"/>
              </w:rPr>
              <w:t>,</w:t>
            </w:r>
            <w:r>
              <w:rPr/>
              <w:t>6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27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7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4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 33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2 035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</w:rPr>
            </w:pPr>
            <w:r>
              <w:rPr>
                <w:highlight w:val="white"/>
              </w:rPr>
              <w:t>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 25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 670,9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41</w:t>
            </w:r>
            <w:r>
              <w:rPr>
                <w:lang w:val="en-US"/>
              </w:rPr>
              <w:t>8,</w:t>
            </w: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труда социальной защиты отдельных категорий гражда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3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50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486,9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Содержание  автомобильных дорог общего пользова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ХРАНЕНИЕ, РАЗВИТИЕ КУЛЬТУРЫ И ИСКУССТВ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рганизация культурно-досуговой деятельности в Апанасенковском округ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7 09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 909,42</w:t>
            </w:r>
          </w:p>
        </w:tc>
      </w:tr>
      <w:tr>
        <w:trPr>
          <w:trHeight w:val="33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32 60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 589,33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 32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314,77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18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18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рганизация и проведение культурно- массовых  мероприятий 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1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1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полнительного образования в Апанасенковском округ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08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161,9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color w:val="000000"/>
                <w:kern w:val="2"/>
              </w:rPr>
              <w:t>округа</w:t>
            </w:r>
            <w:r>
              <w:rPr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муниципальн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 xml:space="preserve">округе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проведения  соревнований и участия сборных команд в соревнованиях по видам спор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МОЛОДЕЖНАЯ ПОЛИТИК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3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2,4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48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8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42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2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5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8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19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42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ФИНАНСАМ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3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55,29</w:t>
            </w:r>
          </w:p>
        </w:tc>
      </w:tr>
      <w:tr>
        <w:trPr>
          <w:trHeight w:val="19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19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19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9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19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9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9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1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СЕЛЬСКОГО  ХОЗЯЙСТВ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24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kern w:val="2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 xml:space="preserve">Подпрограмма «Комплексное развитие сельских территорий Апанасенковского муниципального </w:t>
            </w:r>
            <w:r>
              <w:rPr>
                <w:bCs/>
                <w:kern w:val="2"/>
              </w:rPr>
              <w:t>округа</w:t>
            </w:r>
            <w:r>
              <w:rPr>
                <w:bCs/>
                <w:color w:val="000000"/>
              </w:rPr>
              <w:t xml:space="preserve"> Ставропольского кра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Благоустройство сельских территори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57,31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7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 муниципальном </w:t>
            </w:r>
            <w:r>
              <w:rPr>
                <w:color w:val="000000"/>
                <w:kern w:val="2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ОКРУГА СТАВРОПОЛЬСКОГО КР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5,53</w:t>
            </w:r>
          </w:p>
        </w:tc>
      </w:tr>
      <w:tr>
        <w:trPr>
          <w:trHeight w:val="30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76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104,96</w:t>
            </w:r>
          </w:p>
        </w:tc>
      </w:tr>
      <w:tr>
        <w:trPr>
          <w:trHeight w:val="24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77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41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7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ОКРУГА СТАВРОПОЛЬСКОГО КР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 77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819,78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 84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 873,92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54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23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</w:tr>
      <w:tr>
        <w:trPr>
          <w:trHeight w:val="24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31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544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76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61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,96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62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44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,34</w:t>
            </w:r>
          </w:p>
        </w:tc>
      </w:tr>
      <w:tr>
        <w:trPr>
          <w:trHeight w:val="2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47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7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99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8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095,95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 81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территориальных отделов администрац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81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58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 584,7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1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1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1 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</w:t>
            </w:r>
            <w:r>
              <w:rPr>
                <w:b/>
                <w:bCs/>
              </w:rPr>
              <w:t>ОКРУГА СТАВРОПОЛЬ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29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8 94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5 595,31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left="-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94"/>
          <w:tab w:val="left" w:pos="462" w:leader="none"/>
        </w:tabs>
        <w:spacing w:lineRule="exact" w:line="240"/>
        <w:jc w:val="center"/>
        <w:rPr/>
      </w:pPr>
      <w:r>
        <w:rPr/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94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4:19:00Z</dcterms:created>
  <dc:creator>Чуприна</dc:creator>
  <dc:description/>
  <cp:keywords/>
  <dc:language>en-US</dc:language>
  <cp:lastModifiedBy>Sovet_konsultant</cp:lastModifiedBy>
  <cp:lastPrinted>2021-06-29T13:05:00Z</cp:lastPrinted>
  <dcterms:modified xsi:type="dcterms:W3CDTF">2021-07-16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