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91"/>
        <w:gridCol w:w="519"/>
        <w:gridCol w:w="495"/>
        <w:gridCol w:w="1309"/>
        <w:gridCol w:w="517"/>
        <w:gridCol w:w="1341"/>
      </w:tblGrid>
      <w:tr>
        <w:trPr>
          <w:trHeight w:val="84" w:hRule="atLeast"/>
        </w:trPr>
        <w:tc>
          <w:tcPr>
            <w:tcW w:w="1036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  <w:tab w:val="left" w:pos="7450" w:leader="none"/>
              </w:tabs>
              <w:suppressAutoHyphens w:val="true"/>
              <w:spacing w:lineRule="auto" w:line="240" w:before="0" w:after="0"/>
              <w:ind w:left="5556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  <w:tab w:val="left" w:pos="7450" w:leader="none"/>
              </w:tabs>
              <w:suppressAutoHyphens w:val="true"/>
              <w:spacing w:lineRule="auto" w:line="240" w:before="0" w:after="0"/>
              <w:ind w:left="5556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к решению Совета Апанасенк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  <w:tab w:val="left" w:pos="7450" w:leader="none"/>
              </w:tabs>
              <w:suppressAutoHyphens w:val="true"/>
              <w:spacing w:lineRule="auto" w:line="240" w:before="0" w:after="0"/>
              <w:ind w:left="5556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  <w:tab w:val="left" w:pos="7450" w:leader="none"/>
              </w:tabs>
              <w:suppressAutoHyphens w:val="true"/>
              <w:spacing w:lineRule="auto" w:line="240" w:before="0" w:after="0"/>
              <w:ind w:left="5556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от 22 декабря 2020 г. № 6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  <w:tab w:val="left" w:pos="7450" w:leader="none"/>
              </w:tabs>
              <w:suppressAutoHyphens w:val="true"/>
              <w:spacing w:lineRule="auto" w:line="240" w:before="0" w:after="0"/>
              <w:ind w:left="5556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(в редакции решения Совета Апанасенковского муниципального округа Ставропольского края первого созы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  <w:tab w:val="left" w:pos="7450" w:leader="none"/>
              </w:tabs>
              <w:suppressAutoHyphens w:val="true"/>
              <w:spacing w:lineRule="auto" w:line="240" w:before="0" w:after="0"/>
              <w:ind w:left="5556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 июня 2021 г. № 16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0"/>
              <w:ind w:left="708" w:hanging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zh-CN"/>
              </w:rPr>
              <w:t>Распределение бюджетных ассигнований  по главным распорядителям средств бюджета округа (Вед.), разделам (Рз), подразделам (ПР), целевым статьям (муниципальным программам  и непрограммным направлениям деятельности) (ЦСР)  и группам видов расходов  (ВР) классификации расходов бюджетов в ведомственной структуре расходов  бюджета округа на 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0" w:leader="none"/>
                <w:tab w:val="left" w:pos="7514" w:leader="none"/>
                <w:tab w:val="left" w:pos="8692" w:leader="none"/>
                <w:tab w:val="left" w:pos="8941" w:leader="none"/>
              </w:tabs>
              <w:suppressAutoHyphens w:val="true"/>
              <w:spacing w:lineRule="auto" w:line="240" w:before="0" w:after="120"/>
              <w:ind w:right="-249" w:hanging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00" w:leader="none"/>
                <w:tab w:val="left" w:pos="7450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(тыс. рублей)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год</w:t>
            </w:r>
          </w:p>
        </w:tc>
      </w:tr>
      <w:tr>
        <w:trPr>
          <w:trHeight w:val="39" w:hRule="atLeast"/>
        </w:trPr>
        <w:tc>
          <w:tcPr>
            <w:tcW w:w="5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385,5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85,55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09,9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09,9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53,6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,26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,7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73,36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73,3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6,3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94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1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8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6,36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6,3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6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круг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3 225,9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3,7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33,7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33,7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33,7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5,4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3,4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8,3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8,3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412,5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412,56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568,5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794,89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6,6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23,4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8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270,14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270,1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1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3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3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3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6,46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2,9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5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9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9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4,0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,24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,6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,8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,8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5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5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512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512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4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4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447,8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28,74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28,74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28,7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28,74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122,9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5,8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8,9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8,9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работка (актуализация) схем теплоснабжения, водоснабжения и водоотведе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азработку и актуализацию схе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1209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1209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4,9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устройству площадок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2209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4,9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2209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4,9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1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1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2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2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383,36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596,6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9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9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8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45,2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8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45,23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7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7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3,55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3,5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S77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S77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6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61,6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61,68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32,0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82,6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72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725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56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9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8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8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8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,9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37,3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37,32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37,3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37,32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38,3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38,32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70,7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1,1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2202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2202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344,2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0,57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0,57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0,5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2603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0,5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2603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0,5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 716,68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 716,68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 716,68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29,2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29,2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15,6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15,63</w:t>
            </w:r>
          </w:p>
        </w:tc>
      </w:tr>
      <w:tr>
        <w:trPr>
          <w:trHeight w:val="221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S648Ж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171,8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S648Ж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171,8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5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121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121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00</w:t>
            </w:r>
          </w:p>
        </w:tc>
      </w:tr>
      <w:tr>
        <w:trPr>
          <w:trHeight w:val="36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600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600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1210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1210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район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2603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2603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Формирование благоприятного инвестиционного климата в Апанасенковском муниципальном округе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ормирование информационной привлекательности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01210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01210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6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6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9,6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9,6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9,6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82,6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82,66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7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,9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2203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2203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00</w:t>
            </w:r>
          </w:p>
        </w:tc>
      </w:tr>
      <w:tr>
        <w:trPr>
          <w:trHeight w:val="19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3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3203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3203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4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4203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4203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булаторная помощ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COVID-19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238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238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8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8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50,9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3,1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3,17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3,1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3,17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70,3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11,2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,6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7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,7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,78</w:t>
            </w:r>
          </w:p>
        </w:tc>
      </w:tr>
      <w:tr>
        <w:trPr>
          <w:trHeight w:val="19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,7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204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,78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204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204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,78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имущественных и земельных отношений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839,7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39,7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39,7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10,64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"Управление имуществом" и общепрограммные мероприят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10,6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10,6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3,46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9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3,5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77,18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77,1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1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1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1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4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0</w:t>
            </w:r>
          </w:p>
        </w:tc>
      </w:tr>
      <w:tr>
        <w:trPr>
          <w:trHeight w:val="4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,00</w:t>
            </w:r>
          </w:p>
        </w:tc>
      </w:tr>
      <w:tr>
        <w:trPr>
          <w:trHeight w:val="41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,00</w:t>
            </w:r>
          </w:p>
        </w:tc>
      </w:tr>
      <w:tr>
        <w:trPr>
          <w:trHeight w:val="30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8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8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687,0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87,0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69,1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69,15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69,1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0,3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39,3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7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88,85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88,8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17,9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5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5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7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,28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азвитие инициативного бюджетир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9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9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9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9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9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9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1 155,2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 447,7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 155,6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 045,8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 045,8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156,8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414,61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628,9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176,5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9,1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201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201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00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71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640,21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71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683,9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71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56,3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2,29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2,29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6,29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нижение потерь тепловой энергии (замена оконных блоков) в образовательных учреждениях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6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7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абот по замене оконных блоков в муниципальных образовательных учреждениях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6S66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7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6S66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7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8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8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8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4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 757,7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 649,9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 649,9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 236,5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 772,07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482,8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961,59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,4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470,19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20,0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зация системы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221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 527,52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 562,6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6,3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808,5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57,49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57,49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79,49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8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нижение потерь тепловой энергии (замена оконных блоков) в образовательных учреждениях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6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6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абот по замене оконных блоков в муниципальных образовательных учреждениях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6S66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6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6S66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6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69,3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L30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69,3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L30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67,7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L30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1,5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77,16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530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77,16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530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92,8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530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4,28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Современная школа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03,32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1S16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03,32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1S16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23,5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1S16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8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1S16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3,9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5,44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25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5,4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25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5,4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7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7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7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1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777,6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752,6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752,64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63,3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63,33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72,1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12,6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9,31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9,31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6,3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4,8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4,8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4,8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4,8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201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4,8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201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38,4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201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201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4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061,9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027,61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027,6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13,3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5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3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2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10,1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10,1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762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6,77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762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3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762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77</w:t>
            </w:r>
          </w:p>
        </w:tc>
      </w:tr>
      <w:tr>
        <w:trPr>
          <w:trHeight w:val="166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914,2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914,24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869,2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52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78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07,4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07,4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07,4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2,7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2,79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61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2,7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61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1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61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77,63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974,66</w:t>
            </w:r>
          </w:p>
        </w:tc>
      </w:tr>
      <w:tr>
        <w:trPr>
          <w:trHeight w:val="166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8,9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1781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8,9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1781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8,9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25,76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2781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25,7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2781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25,7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604,58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,5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,5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4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839,8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839,8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792,9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792,98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94,9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94,9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94,98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00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2768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2768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73,2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 673,3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344,0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702,82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416,6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416,63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649,5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256,9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301,8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1,39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2107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2107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Участие в программе поддержки местных инициатив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3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8,18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3G84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3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3G84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30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3S84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8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3S84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88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Творческие люди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A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A25519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A25519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41,2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526,7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322,31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888,4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87,7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8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210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210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S85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S85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4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и проведение информационно-познавательных, досуговых мероприятий общедоступными библиотеками Апанасенковского муниципального округа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22107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22107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3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32107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32107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4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42107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42107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Творческие люди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A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1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A25519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A25519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8,5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8,5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8,54</w:t>
            </w:r>
          </w:p>
        </w:tc>
      </w:tr>
      <w:tr>
        <w:trPr>
          <w:trHeight w:val="221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S79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8,5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S79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8,5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7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7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7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5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99,9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99,92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99,9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99,9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58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,5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39,34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39,34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1 827,9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,5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,5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6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6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546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6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546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6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8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8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8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1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 130,4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10,0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10,0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10,0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8,2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2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1,6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2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1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2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73,5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5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233,7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5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2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5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29,45</w:t>
            </w:r>
          </w:p>
        </w:tc>
      </w:tr>
      <w:tr>
        <w:trPr>
          <w:trHeight w:val="166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8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8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8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62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,5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62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,5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62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1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62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1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2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1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2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2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67</w:t>
            </w:r>
          </w:p>
        </w:tc>
      </w:tr>
      <w:tr>
        <w:trPr>
          <w:trHeight w:val="5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8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828,8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8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2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8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70,6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462,1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1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323,1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783,1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38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9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847,8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30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9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0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70,2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0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70,2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6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1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6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1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8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8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8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 833,5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 833,5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 833,5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 418,13</w:t>
            </w:r>
          </w:p>
        </w:tc>
      </w:tr>
      <w:tr>
        <w:trPr>
          <w:trHeight w:val="19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538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51,2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538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68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538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15,6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08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5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08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5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3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3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пособия на ребен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700,3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95,3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282,4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1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20,33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1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,5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1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1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19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6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3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6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6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0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R3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025,6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R3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025,6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415,38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08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902,6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08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902,6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57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512,7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57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6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57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99,1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286,8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286,89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286,89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286,89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16,89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84,4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,7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65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592,4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9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9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59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26,0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26,0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26,04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5,03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,09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1765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,0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1765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,09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9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2771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9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2771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94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71,0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71,0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6,36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6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8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03,24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03,2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206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206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765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2,41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765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2,1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765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2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38,4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38,4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38,4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38,4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екультивации существующих свалок на территор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1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38,4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1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38,4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,6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4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имущественных и земельных отношений администрации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1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1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1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1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1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69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23</w:t>
            </w:r>
          </w:p>
        </w:tc>
      </w:tr>
      <w:tr>
        <w:trPr>
          <w:trHeight w:val="3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ое управление администрации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,5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5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9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1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5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5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образования администрации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,1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9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9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9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9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5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администрации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6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8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труда и социальной защиты населения администрации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3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сельского хозяйства и охраны окружающей среды администрации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,08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08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0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08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0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5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8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8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Айгурского сельсовета Апанасенковск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,4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4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4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4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4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9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3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6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5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86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Апанасенковского Апанасенковск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8,5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5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5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5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5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7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8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8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Белые Копани Апанасенковск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,6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6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6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6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6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7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9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8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4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Воздвиженского Апанасенковск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6,6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6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6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6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6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5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1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7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1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1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Вознесеновского Апанасенковск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2,6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6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6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6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6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0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0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Дербетовского сельсовета Апанасенковск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6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6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6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6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6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38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1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1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Дивного Апанасенковск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4,9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5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5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5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5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4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4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0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6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4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4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4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4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4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4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Киевка Апанасенковск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7,0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0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0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0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0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4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1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1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Малая Джалга Апанасенковск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,2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2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2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2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2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2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9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Манычского Апанасенковск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4,5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5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5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5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5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Рагули Апанасенковск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6,7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7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7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7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7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4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47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24,3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59,2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59,2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93,6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93,6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5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5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6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6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6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9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9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5,1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5,1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5,1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5,1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7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7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9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,3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,36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744,1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9,2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9,2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34,1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34,1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1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1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746,9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746,9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746,91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746,9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,9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,97</w:t>
            </w:r>
          </w:p>
        </w:tc>
      </w:tr>
      <w:tr>
        <w:trPr>
          <w:trHeight w:val="166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 Советская в селе Апанасенковском Апанасенковского района Ставропольского края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35,1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35,11</w:t>
            </w:r>
          </w:p>
        </w:tc>
      </w:tr>
      <w:tr>
        <w:trPr>
          <w:trHeight w:val="166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 Советская в селе Апанасенковском Апанасенковского района Ставропольского края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3,8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3,8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655,3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28,3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52,1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52,1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52,1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91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9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91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91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7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73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221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S792Б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S792Б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61,0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87,5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87,5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73,1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73,1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4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4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6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6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1,5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1,5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1,54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1,5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0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8,5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8,5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1,9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1,9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1,9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1,9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9,3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9,3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,5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,55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926,5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98,5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98,5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10,5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10,5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62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6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6,88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6,88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3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3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3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2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2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5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5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5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50,4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05,4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05,4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36,1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36,1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3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3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3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3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69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69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69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69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7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6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6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6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6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 619,9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52,3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52,3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01,4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01,4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6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2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,7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60,4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60,4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5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4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4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5,00</w:t>
            </w:r>
          </w:p>
        </w:tc>
      </w:tr>
      <w:tr>
        <w:trPr>
          <w:trHeight w:val="9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00</w:t>
            </w:r>
          </w:p>
        </w:tc>
      </w:tr>
      <w:tr>
        <w:trPr>
          <w:trHeight w:val="9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10,6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10,6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10,63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10,6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22,1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22,1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8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87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 Кашубы (от ул Чехова до пер Западного) в селе Дивном Апанасенковского округа Ставропольского края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2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35,5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35,51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 Кашубы (от ул Чехова до пер Западного) в селе Дивном Апанасенковского округа Ставропольского края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2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2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01,9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01,9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01,96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01,9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9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9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32,4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32,43</w:t>
            </w:r>
          </w:p>
        </w:tc>
      </w:tr>
      <w:tr>
        <w:trPr>
          <w:trHeight w:val="166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, 1943 г, в селе Дивное Апанасенковского округа Ставропольского края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5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53</w:t>
            </w:r>
          </w:p>
        </w:tc>
      </w:tr>
      <w:tr>
        <w:trPr>
          <w:trHeight w:val="166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, 1943 г, в селе Дивное Апанасенковского округа Ставропольского края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3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3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208,39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7,48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7,4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15,31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15,3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,1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2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21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1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1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64,98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64,9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64,98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64,98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8,4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8,4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1,5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1,58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155,9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155,9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155,93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155,9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79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79</w:t>
            </w:r>
          </w:p>
        </w:tc>
      </w:tr>
      <w:tr>
        <w:trPr>
          <w:trHeight w:val="7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, за счет средств местного бюджет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9840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00</w:t>
            </w:r>
          </w:p>
        </w:tc>
      </w:tr>
      <w:tr>
        <w:trPr>
          <w:trHeight w:val="56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9840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9,1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9,14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565,8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0,9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0,9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5,6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5,6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,5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5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36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3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3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3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18,4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18,41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18,41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18,4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4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48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54,5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54,55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6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G8406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5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98,5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98,58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6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6,9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8406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6,9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86,5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86,5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5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5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50</w:t>
            </w:r>
          </w:p>
        </w:tc>
      </w:tr>
      <w:tr>
        <w:trPr>
          <w:trHeight w:val="221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S792Г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5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S792Г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5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9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9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9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9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881,11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6,3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6,3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3,17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3,1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69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69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9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9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4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48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13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13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3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3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7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76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45,3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45,3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45,34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45,3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4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4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43,34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78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43,34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9,47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9,4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62,9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62,9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62,9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L576F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62,9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1L576F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62,9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6,52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6,52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,52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,52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917,6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34,6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34,6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6,8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6,8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,7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,7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5,1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</w:tr>
      <w:tr>
        <w:trPr>
          <w:trHeight w:val="112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85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85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8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9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783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97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39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2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2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2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2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1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1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1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1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3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84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" w:hRule="atLeast"/>
        </w:trPr>
        <w:tc>
          <w:tcPr>
            <w:tcW w:w="558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5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9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90060,74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53:00Z</dcterms:created>
  <dc:creator>Татьяна Чуприна</dc:creator>
  <dc:description/>
  <cp:keywords/>
  <dc:language>en-US</dc:language>
  <cp:lastModifiedBy>Sovet_konsultant</cp:lastModifiedBy>
  <cp:lastPrinted>2021-07-16T15:24:00Z</cp:lastPrinted>
  <dcterms:modified xsi:type="dcterms:W3CDTF">2021-07-16T12:27:00Z</dcterms:modified>
  <cp:revision>4</cp:revision>
  <dc:subject/>
  <dc:title/>
</cp:coreProperties>
</file>