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Cs w:val="28"/>
        </w:rPr>
      </w:pPr>
      <w:r>
        <w:rPr>
          <w:szCs w:val="28"/>
        </w:rPr>
        <w:t>УТВЕРЖДЕНО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/>
      </w:pPr>
      <w:r>
        <w:rPr>
          <w:szCs w:val="28"/>
        </w:rPr>
        <w:t>решением Совета Апанасенковского муниципального округа Ставропольского края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Cs w:val="28"/>
        </w:rPr>
      </w:pPr>
      <w:r>
        <w:rPr>
          <w:szCs w:val="28"/>
        </w:rPr>
        <w:t>от 03 декабря 2020 г. № 57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 xml:space="preserve">ПОЛОЖЕНИЕ 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О МУНИЦИПАЛЬНОЙ КАЗНЕ АПАНАСЕНКОВСКОГО МУНИЦИПАЛЬНОГО ОКРУГА СТАВРОПОЛЬСКОГО КРАЯ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Cs w:val="28"/>
        </w:rPr>
        <w:t>Муниципальная казна Апанасенковского муниципального округа Ставропольского края (далее - муниципальная казна) представляет собой совокупность средств местного бюджета Апанасенковского муниципального округа Ставропольского края и иного муниципального имущества, не закрепленного за муниципальными учреждениями и муниципальными унитарными предприятиями соответственно на праве оперативного управления и хозяйственного ведения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Статья 1. Общие положения</w:t>
      </w:r>
    </w:p>
    <w:p>
      <w:pPr>
        <w:pStyle w:val="ConsPlus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Cs w:val="28"/>
        </w:rPr>
        <w:t xml:space="preserve">1. Настоящее Положение о муниципальной казне Апанасенковского муниципального округа Ставропольского края (далее - Положение) разработано в соответствии с Гражданским </w:t>
      </w:r>
      <w:hyperlink r:id="rId2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. Настоящее Положение определяет задачи, регулирует порядок управления и распоряжения входящим в состав муниципальной казны муниципальным имуществом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 xml:space="preserve">3. Настоящее Положение не регулирует порядок управления и распоряжения входящими в состав муниципальной казны средствами бюджета Апанасенковского муниципального округа Ставропольского края. 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4. Имущество, входящее в состав муниципальной казны принадлежит на праве собственности Апанасенковскому муниципальному округу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5. Учет, оформление и государственную регистрацию права собственности на имущество, входящее в состав муниципальной казны, осуществляет отдел имущественных и земельных отношений администрации Апанасенковского муниципального округа Ставропольского края (далее – Отдел) в порядке, установленном действующим законодательством Российской Федерации, Ставропольского края, настоящим Положением, иными актами органов местного самоуправления Апанасенковского муниципального округа, за счет средств бюджета Апанасенковского муниципального округа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 xml:space="preserve">6. Управление и распоряжение имуществом муниципальной казны осуществляются в порядке, предусмотренном </w:t>
      </w:r>
      <w:hyperlink r:id="rId5">
        <w:r>
          <w:rPr>
            <w:rStyle w:val="InternetLink"/>
            <w:szCs w:val="28"/>
          </w:rPr>
          <w:t>Порядком</w:t>
        </w:r>
      </w:hyperlink>
      <w:r>
        <w:rPr>
          <w:szCs w:val="28"/>
        </w:rPr>
        <w:t xml:space="preserve"> управления и распоряжения имущественными объектами муниципальной собственности Апанасенковского муниципального округа Ставропольского края (далее - Порядок управления и распоряжения имущественными объектами) и настоящим Положением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/>
      </w:pPr>
      <w:r>
        <w:rPr>
          <w:b/>
          <w:szCs w:val="28"/>
        </w:rPr>
        <w:t>Статья 2. Цели и задачи управления имуществом муниципальной казны</w:t>
      </w:r>
    </w:p>
    <w:p>
      <w:pPr>
        <w:pStyle w:val="ConsPlus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7"/>
        <w:jc w:val="both"/>
        <w:rPr>
          <w:szCs w:val="28"/>
        </w:rPr>
      </w:pPr>
      <w:bookmarkStart w:id="0" w:name="P62"/>
      <w:bookmarkEnd w:id="0"/>
      <w:r>
        <w:rPr>
          <w:szCs w:val="28"/>
        </w:rPr>
        <w:t>1. Целями управления и распоряжения имуществом, муниципальной казны являются: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1) получение доходов в бюджет Апанасенковского муниципального округа от ее использования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2) привлечение инвестиций и стимулирование предпринимательской активности на территории Апанасенковского муниципального округа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3) обеспечение обязательств Апанасенковского муниципального округа по гражданско-правовым сделкам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4) содействие ее сохранению и воспроизводству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2. Для реализации целей, перечисленных в статье 1 настоящего Положения при управлении и распоряжении муниципальной казной решаются следующие задачи: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1) пообъектный, полный и системный учет имущества, входящего в состав муниципальной казны, своевременное отражение его движения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2) сохранение и приумножение в составе муниципальной казны имущества, управление и распоряжение которым обеспечивает привлечение в доход бюджета Апанасенковского муниципального округа дополнительных денежных средств, а также сохранение в составе муниципальной казны имущества, необходимого для обеспечения общественных потребностей населения Апанасенковского муниципального округа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3) выявление и применение наиболее эффективных способов использования муниципального имущества, входящего в состав муниципальной казн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4) формирование информационной базы данных (на бумажном и электронном носителях), содержащей достоверные сведения о составе имущества муниципальной казны, техническом состоянии, стоимостных и иных характеристиках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5) контроль за сохранностью и использованием муниципального имущества, входящего в состав муниципальной казны по целевому назначению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/>
      </w:pPr>
      <w:r>
        <w:rPr>
          <w:b/>
          <w:szCs w:val="28"/>
        </w:rPr>
        <w:t>Статья 3. Состав и источники образования имущества муниципальной казны</w:t>
      </w:r>
    </w:p>
    <w:p>
      <w:pPr>
        <w:pStyle w:val="ConsPlus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Cs w:val="28"/>
        </w:rPr>
        <w:t>1. В состав имущества муниципальной казны входит следующее имущество, находящееся в муниципальной собственности Апанасенковского муниципального округа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: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1) недвижимое имущество, в том числе здания, сооружения, жилые и нежилые помещения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2) земельные участки, находящиеся в муниципальной собственности Апанасенковского муниципального округа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3) движимое имущество, в том числе ценные бумаги, доли в уставном капитале хозяйственных обществ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4) архивные фонды и архивные документы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5) программные продукты и информационные базы данных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6) иное имущество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. Основаниями отнесения объектов муниципального имущества к муниципальной казне являются: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1) передача объектов государственной собственности в муниципальную собственность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2) передача объектов муниципальной собственности иных муниципальных образований в муниципальную собственность Апанасенковского муниципальн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3) создание новых объектов за счет средств бюджета Апанасенковского муниципального округа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4) участие Апанасенковского муниципального округа в образовании имущества хозяйственных обществ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5) приобретение в муниципальную собственность имущества в порядке, установленном гражданским законодательством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6) создание или приобретение имущественных объектов за счет средств бюджета Апанасенковского муниципального округа, в том числе бюджетных инвестиций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7) пожертвования физических и юридических лиц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8) изъятие излишнего, неиспользуемого или используемого не по назначению муниципального имущества, закрепленного за муниципальным учреждением на праве оперативного управления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9) поступление в собственность Апанасенковского муниципального округа в иных случаях, предусмотренных законодательством Российской Федерации, Ставропольского края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3. Перечень имущества, включаемого в муниципальную казну, утверждается  постановлением администрации Апанасенковского муниципального округ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 xml:space="preserve">Изменения в перечень имущества, включенного в состав муниципальной казны, вносятся администрацией Апанасенковского муниципального округа на основании предложений Отдела. 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4. В случае получения имущества из государственной собственности Российской Федерации и (или) Ставропольского края, муниципальной собственности органов местного самоуправления, муниципальных учреждений и муниципальных предприятий, в связи с прекращением имущественных прав включение объектов недвижимого имущества и транспортных средств в муниципальную казну осуществляется на основании постановления администрации Апанасенковского муниципального округ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5. Муниципальное имущество включается в состав муниципальной казны по его балансовой или инвентаризационной стоимости или кадастровой стоимости. При отсутствии балансовой, инвентаризационной либо кадастровой стоимости включение объектов в состав муниципальной казны производится по рыночной стоимости, определенной в соответствии с законодательством об оценочной деятельности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/>
      </w:pPr>
      <w:r>
        <w:rPr>
          <w:b/>
          <w:szCs w:val="28"/>
        </w:rPr>
        <w:t>Статья 4. Исключение имущества из состава муниципальной казны.</w:t>
      </w:r>
    </w:p>
    <w:p>
      <w:pPr>
        <w:pStyle w:val="ConsPlus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1. Исключение имущества из состава муниципальной казны происходит в следующих случаях: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1) закрепление на праве хозяйственного ведения, оперативного управления за муниципальными унитарными предприятиями и муниципальными учреждениями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2) отчуждение (в том числе путем приватизации, передачи в государственную собственность)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3) списания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4) в иных случаях, предусмотренных действующим законодательством Российской Федерации, Ставропольского края и нормативными актами органов местного самоуправления Апанасенковского муниципального округа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2. Основанием для исключения имущества из состава муниципальной казны является постановление администрации Апанасенковского муниципального округ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/>
      </w:pPr>
      <w:r>
        <w:rPr>
          <w:b/>
          <w:szCs w:val="28"/>
        </w:rPr>
        <w:t>Статья 5. Порядок учета, контроль за сохранностью и целевым использованием имущества муниципальной казны</w:t>
      </w:r>
    </w:p>
    <w:p>
      <w:pPr>
        <w:pStyle w:val="ConsPlus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1. Имущество, входящее в состав муниципальной казны, подлежит оценке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bCs/>
          <w:szCs w:val="28"/>
        </w:rPr>
        <w:t>2. Контроль за сохранностью и целевым использованием объектов, входящих в состав муниципальной казны, переданных в пользование юридическим и физическим лицам, а также привлечение этих лиц к ответственности за ненадлежащее использование переданных объектов, осуществляет Отдел в рамках своей компетенции и в соответствии с условиями заключенных договоров о передаче объектов муниципальной казн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3. Обязанность по содержанию и обеспечению сохранности объектов муниципальной казны, переданных по договорам (аренды, безвозмездного пользования) юридическим и (или) физическим лицам, а также  риск случайной гибели ложатся на  пользователя имущества в соответствии  с заключенным договоро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bCs/>
          <w:szCs w:val="28"/>
        </w:rPr>
        <w:t>4. В ходе контроля Отдел осуществляет проверки состояния переданных объектов муниципальной казны и соблюдения условий заключенных договор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bCs/>
          <w:szCs w:val="28"/>
        </w:rPr>
        <w:t>5. В период, когда имущество, входящее в состав муниципальной казны, не обременено договорными обязательствами, риск его случайной гибели ложится на Апанасенковский муниципальный округ, а обязанности по его содержанию выполняет Отдел в рамках своей компетенции и за счет средств, выделенных из бюджета Апанасенковского муниципального округа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 xml:space="preserve">6. Порядок осуществления контроля за целевым использованием муниципальной казны осуществляется в соответствии с </w:t>
      </w:r>
      <w:hyperlink r:id="rId6">
        <w:r>
          <w:rPr>
            <w:rStyle w:val="InternetLink"/>
            <w:szCs w:val="28"/>
          </w:rPr>
          <w:t>Порядком</w:t>
        </w:r>
      </w:hyperlink>
      <w:r>
        <w:rPr>
          <w:szCs w:val="28"/>
        </w:rPr>
        <w:t xml:space="preserve"> управления и распоряжения имущественными объектами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/>
      </w:pPr>
      <w:r>
        <w:rPr>
          <w:b/>
          <w:szCs w:val="28"/>
        </w:rPr>
        <w:t>Статья 6. Распоряжение объектами муниципальной казны</w:t>
      </w:r>
    </w:p>
    <w:p>
      <w:pPr>
        <w:pStyle w:val="ConsPlus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Cs w:val="28"/>
        </w:rPr>
        <w:t>1. Распоряжение объектами муниципальной казны осуществляется в порядке, установленном настоящим Положением и другими нормативными правовыми документами органов местного самоуправления Апанасенковского муниципального округа в пределах, установленных действующим законодательством Российской Федерации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. Распоряжение объектами муниципальной казны осуществляется следующими способами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предоставление в аренду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передача в безвозмездное пользование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передача в доверительное управление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иными способами распоряжения казны в соответствии с действующим законодательством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3. В аренду могут быть переданы следующие объекты муниципальной казны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земельные участки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нежилые здания, сооружения, помещения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движимое имущество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4. Управление и распоряжение муниципальными землями и другими природными ресурсами, находящимися в муниципальной собственности, осуществляется в соответствии с действующим законодательством Российской Федерации, Ставропольского края и муниципальными правовыми актами Апанасенковского муниципального округа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5. Объекты муниципальной казны могут быть предоставлены в аренду юридическим лицам и гражданам Российской Федерации исходя из социально-экономических интересов Апанасенковского муниципального округа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6. Предоставление в аренду объектов муниципальной казны осуществляется в соответствии с Положением об управлении и распоряжении имуществом, находящимся в собственности Апанасенковского муниципального округа и в соответствии с действующим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Договор аренды объектов муниципальной казны, заключенный на срок более года, подлежит обязательной государственной регистрации в порядке, установленном действующим законодательством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7. Плата за пользование переданными в аренду объектами муниципальной казны устанавливается на основании независимой оценки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8. Основанием для предоставления в аренду объектов муниципальной казны является постановление администрации Апанасенковского муниципального округ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9. Объекты муниципальной казны могут быть переданы в безвозмездное пользование  в соответствии с Положением об управлении и распоряжении имуществом, находящимся в собственности Апанасенковского муниципального округа и в соответствии с действующим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10. Основанием для передачи объектов муниципальной казны в безвозмездное пользование является постановление администрации Апанасенковского муниципального округа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11. Объекты муниципальной казны могут быть переданы в доверительное управление в соответствии с действующим законодательством Российской Федерации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12. Объекты муниципальной казны могут быть пожертвованы в порядке, предусмотренном действующим законодательством Российской Федерации. Основанием для заключения договора пожертвования недвижимого имущества является решение совета Апанасенковского муниципального округа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 xml:space="preserve">13. Настоящее Положение не распространяется на отчуждение объектов муниципальной казны в порядке приватизации муниципального имущества, которая осуществляется в соответствии с действующим законодательством и </w:t>
      </w:r>
      <w:hyperlink r:id="rId7">
        <w:r>
          <w:rPr>
            <w:rStyle w:val="InternetLink"/>
            <w:szCs w:val="28"/>
          </w:rPr>
          <w:t>Положением</w:t>
        </w:r>
      </w:hyperlink>
      <w:r>
        <w:rPr>
          <w:szCs w:val="28"/>
        </w:rPr>
        <w:t xml:space="preserve"> о порядке приватизации муниципального имущества Апанасенковского муниципального округа Ставропольского края, утвержденным решением совета Апанасенковского муниципального округа.</w:t>
      </w:r>
    </w:p>
    <w:p>
      <w:pPr>
        <w:pStyle w:val="ConsPlus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center"/>
        <w:rPr>
          <w:szCs w:val="28"/>
        </w:rPr>
      </w:pPr>
      <w:r>
        <w:rPr>
          <w:szCs w:val="28"/>
        </w:rPr>
        <w:t>_____________</w:t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2B4A67EF4C7B316D6BCC70040CC07CB93BB1AE310CAD3696AA90D8E9307CC2FB9339E2D9EBE99D7Bc4J" TargetMode="External"/><Relationship Id="rId3" Type="http://schemas.openxmlformats.org/officeDocument/2006/relationships/hyperlink" Target="consultantplus://offline/ref=092B4A67EF4C7B316D6BCC70040CC07CB93BB5AA300CAD3696AA90D8E973c0J" TargetMode="External"/><Relationship Id="rId4" Type="http://schemas.openxmlformats.org/officeDocument/2006/relationships/hyperlink" Target="consultantplus://offline/ref=092B4A67EF4C7B316D6BCC6607609E76BC31EBA63D0FA160CCF5CB85BE397695BCDC60A09DE7E998B20CFB72c6J" TargetMode="External"/><Relationship Id="rId5" Type="http://schemas.openxmlformats.org/officeDocument/2006/relationships/hyperlink" Target="consultantplus://offline/ref=092B4A67EF4C7B316D6BCC6607609E76BC31EBA6350AA165CDFB968FB6607A97BBD33FB79AAEE599B20CFA2274c9J" TargetMode="External"/><Relationship Id="rId6" Type="http://schemas.openxmlformats.org/officeDocument/2006/relationships/hyperlink" Target="consultantplus://offline/ref=092B4A67EF4C7B316D6BCC6607609E76BC31EBA6350AA165CDFB968FB6607A97BBD33FB79AAEE599B20CFA2274c9J" TargetMode="External"/><Relationship Id="rId7" Type="http://schemas.openxmlformats.org/officeDocument/2006/relationships/hyperlink" Target="consultantplus://offline/ref=092B4A67EF4C7B316D6BCC6607609E76BC31EBA6350AA563CAFB968FB6607A97BBD33FB79AAEE599B20CFA2274c8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8:22:00Z</dcterms:created>
  <dc:creator>User</dc:creator>
  <dc:description/>
  <cp:keywords/>
  <dc:language>en-US</dc:language>
  <cp:lastModifiedBy>Sovet_konsultant</cp:lastModifiedBy>
  <cp:lastPrinted>2020-12-08T14:17:00Z</cp:lastPrinted>
  <dcterms:modified xsi:type="dcterms:W3CDTF">2020-12-08T11:19:00Z</dcterms:modified>
  <cp:revision>5</cp:revision>
  <dc:subject/>
  <dc:title/>
</cp:coreProperties>
</file>