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Совета Апанасенковского муниципального округа Ставропольского края первого созыва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4 января 2023 г. № 32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ниторинга муниципальных нормативных правовых актов в Совете Апанасенковского муниципального округа Ставропольского края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4547"/>
        <w:gridCol w:w="1559"/>
        <w:gridCol w:w="2835"/>
      </w:tblGrid>
      <w:tr>
        <w:trPr>
          <w:trHeight w:val="103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нормативного правового ак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ониторинг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ведения мониторинга</w:t>
            </w:r>
          </w:p>
        </w:tc>
      </w:tr>
      <w:tr>
        <w:trPr>
          <w:trHeight w:val="119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6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Апанасенковского Апанасенковского района Ставропольского края от 26.12.2006 г.  № 80 «Об утверждении положения о порядке рассмотрения обращений граждан в органы местного самоуправления, к должностным лицам местного самоуправления муниципального образования села Апанасенков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 Апанасенковского муниципального округа Ставропольского края (далее – аппарат Совет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Совета Апанасенковского муниципального округа Ставропольского края по местному самоуправлению и правопорядку (далее – комиссия по местному самоуправлению и правопорядку)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муниципального образования села Апанасенковского Апанасенковского района Ставропольского края от 20.05.2013 г.  № 151 «О внесении изменений и дополнений в решение совета муниципального образования села Апанасенковского Апанасенковского района Ставропольского края                      от 26 декабря 2006 года № 80 «Об утверждении положения о порядке рассмотрения обращений граждан в органы местного самоуправления, к должностным лицам местного самоуправления муниципального образования села Апанасенковского Апанасенковского района Ставропольского края»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Апанасенковского Апанасенковского района Ставропольского края от 17.09.2015 г.       № 258 «О внесении изменений и дополнений в решение совета муниципального образования села Апанасенковского Апанасенковского района Ставропольского края от 26.12.2006 года № 80 «Об утверждении положения о порядке рассмотрения обращений граждан в органы местного самоуправления, к должностным лицам местного самоуправления муниципального образования села Апанасенков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Апанасенковского Апанасенковского района Ставропольского края от 10.01.2008 г.  № 137 «О норме образования и накопления твердых бытовых отходов (тбо), отходов производства и потребления на  территории муниципального образования села Апанасенков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Совета Апанасенковского муниципального округа Ставропольского края по энергетике, строительству и жилищно-коммунальному хозяйству (далее – 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Апанасенковского Апанасенковского района Ставропольского края от 26.02.2013 г.  № 137 «Об утверждении правил сбора, вывоза и обезвреживания жидких бытовых отходов на территории муниципального образования села Апанасенков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Совет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Апанасенковского Апанасенковского района Ставропольского края от 06.12.2016 г.  № 20 «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села Апанасенков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Совета,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Совета Апанасенковского муниципального округа Ставропольского края по социальной политике, работе с общественными организациями (далее - комиссия по социальной политике, работе с общественными организация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Апанасенковского Апанасенковского района Ставропольского края от 30.11.2009 г.  № 42 «О правилах содержания, выпаса и прогона домашних животных в личных подсобных хозяйствах на территории муниципального образования Айгурского сельсовет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ая комиссия Совета Апанасенковского муниципального округа Ставропольского края по аграрным вопросам, земле, продовольствию и природопользованию ( далее – комиссия по аграрным вопросам, земле, продовольствию и природопользованию) 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депутатов муниципального образования Айгурского сельсовета Апанасенковского района Ставропольского края от 28.10.2010 г.  № 38 «Об утверждении положения об участии в профилактике терроризма и экстремизма, а также минимизации (или) ликвидации последствий проявления терроризма и экстремизма на территории муниципального образования Айгурского сельсовета Апанасенковского района Ставропольского края»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Айгурского сельсовета Апанасенковского района Ставропольского края от 14.02.2011 г.  № 4 «О норме образования и накопления твердых бытовых отходов (тбо), отходов производства и потребления на территории муниципального образования Айгурского сельсовета 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Айгурского сельсовета Апанасенковского района Ставропольского края от 31.08.2012 г.  № 35 «Об утверждении правил сбора, вывоза и обезвреживания жидких бытовых отходов на территории муниципального образования Айгурского сельсовет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Айгурского сельсовета Апанасенковского района Ставропольского края от 26.03.2013 г.  № 7 «Об утверждении положения о порядке реализации правотворческой инициативы граждан на территории муниципального образования Айгурского сельсовет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Сов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муниципального образования села Белые Копани Апанасенковского района Ставропольского края от 17.02.2009 г.  № 268 «О правилах содержания, выпаса и прогона домашних животных и птиц в личных подсобных хозяйствах на территории муниципального образования села Белые Копани Апанасенковского района Ставропольского края»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Сов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аграрным вопросам, земле, продовольствию и природополь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Белые Копани Апанасенковского района Ставропольского края от 11.10.2010 г.  № 322 «Об утверждении положения об участии в профилактике терроризма и экстремизма, а также минимизации (или) ликвидации последствий проявления терроризма и экстремизма на территории муниципального образования села Белые Копан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Белые Копани Апанасенковского района Ставропольского края от 15.02.2012 г.  № 71 «О внесении дополнений в решение совета муниципального образования села Белые Копани от       17 февраля 2009 г. № 268 «О правилах содержания, выпаса и прогона домашних животных и птиц в личных подсобных хозяйствах на территории муниципального образования села Белые Копан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аграрным вопросам, земле, продовольствию и природополь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Белые Копани Апанасенковского района Ставропольского края от 12.02.2013 г.  № 120 «Об утверждении положения о порядке сбора и вывоза бытовых отходов и мусора на территории муниципального образования села Белые Копан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Белые Копани Апанасенковского района Ставропольского края от 03.06.2019 г.  № 124 «О внесении изменений в положение о порядке сбора и вывоза бытовых отходов и мусора на территории муниципального образования села Белые Копан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Белые Копани Апанасенковского района Ставропольского края от 21.02.2013 г.  № 123 «Об утверждении положения о порядке реализации правотворческой инициативы граждан в муниципальном образовании села Белые Копани 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Белые Копани Апанасенковского района Ставропольского края от 28.09.2015 г.  № 254 «Об утверждении порядка определения размера платы за пользование жилыми помещениями (платы за наем) муниципального жилищного фонда муниципального образования села Белые Копан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Совета Апанасенковского муниципального округа Ставропольского края по бюджету, экономической политике, налогам, собственности и инвести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далее – комиссия по бюджету, экономической политике, налогам, собственности и инвестициям)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Белые Копани Апанасенковского района Ставропольского края от 23.04.2018 г.  № 79 «Об определении мест и способов сжигания мусора, травы, листвы и иных отходов, материалов или изделий на территории муниципального образования села Белые Копан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Воздвиженского Апанасенковского района Ставропольского края от 01.09.2006 г.  № 58 «О положении о правотворческой инициативе граждан на территории муниципального образования села Воздвижен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Воздвиженского Апанасенковского района Ставропольского края от 13.09.2013 г. № 139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муниципального образования села Воздвижен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Воздвиженского Апанасенковского района Ставропольского края от 09.01.2018 г.   № 69 «Об утверждении нормативов расчета арендной платы за пользование нежилыми помещениями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у, экономической политике, налогам, собственности и инвестициям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Дербетовского сельсовета Апанасенковского района Ставропольского края от 27.03.2013 г.  № 77 «Об утверждении положения о порядке реализации правотворческой инициативы граждан на территории муниципального образования Дербетовского сельсовет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Дербетовского сельсовета Апанасенковского района Ставропольского края от 19.06.2014 г.  № 122 «Об утверждении положения о создании условий для массового отдыха жителей муниципального образования Дербетовского сельсовета Апанасенковского района Ставропольского края и организации обустройства мест массового отдыха населени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Дербетовского сельсовета Апанасенковского района Ставропольского края от 13.11.2015 г.  № 176 «Об утверждении положения о порядке рассмотрения обращений граждан, поступивших в администрацию муниципального образования Дербетовского сельсовета 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Дербетовского сельсовета Апанасенковского района Ставропольского края от 22.03.2018 г.  № 82 «О внесении изменений в решение совета депутатов совета муниципального образования Дербетовского сельсовета Апанасенковского района Ставропольского края от 13 ноября 2015г. № 176 «Об утверждении положения о порядке рассмотрения обращений граждан, поступивших в администрацию муниципального образования Дербетовского сельсовет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Дербетовского сельсовета Апанасенковского района Ставропольского края от 01.11.2016 г.  № 12 «Об утверждении положения об участии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Дербетовского сельсовет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муниципального образования Дербетовского сельсовета Апанасенковского района Ставропольского края от 01.03.2017 г.  № 31 «Об утверждении стоимости платных услуг, предоставляемых муниципальным казенным учреждением культуры «Дербетовский сельский дом культуры» физическим и юридическим лицам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26.10.2006 г.  № 86 «О нормах предоставления земельных участков для ведения личного подсобного хозяйства и индивидуального жилищного строительства в селе Дивном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аграрным вопросам, земле, продовольствию и природополь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04.03.2008 г.  № 197 «О внесении изменений в подпункт 3.2 пункта 3 решения совета муниципального образования села Дивного Апанасенковского района от  26 октября 2006 года № 86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аграрным вопросам, земле, продовольствию и природополь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26.10.2006 г.  № 81 «Об утверждении положения о порядке рассмотрения обращений граждан в органы местного самоуправления, к должностным лицам местного самоуправления муниципального образования села Дивного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09.07.2008 г.  № 213 «Об утверждении положения об участии граждан в обеспечении охраны общественного порядка и о добровольных народных дружинах по охране общественного порядка, иных добровольных формирований населения по охране общественного порядка в муниципальном образовании села Дивн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11.11.2010 г.  № 366 «Об утверждении правил сброса (приема) сточных вод и загрязняющих веществ в систему канализации и на очистные сооружения канализации для абонентов села Дивн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25.05.2012 г.  № 83 «Об утверждении перечня услуг, которые являются необходимыми и обязательными для предоставления муниципальных услуг администрацией муниципального образования села Дивного Апанасенковского района Ставропольского края и предоставляются организациями, участвующими в предоставлении муниципальных услуг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у, экономической политике, налогам, собственности и инвестициям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19.03.2015 г.  № 225 «Об утверждении стартового размера финансового предложения за право размещения нестационарных торговых объектов на территории муниципального образования села Дивн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у, экономической политике, налогам, собственности и инвестициям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25.05.2017 г.  № 46 «О внесении изменения в решение совета муниципального образования села Дивного Апанасенковского района Ставропольского края от 19 марта 2015 года № 225 «Об утверждении стартового размера финансового предложения за право размещения нестационарных торговых  объектов на территории муниципального образования села Дивн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у, экономической политике, налогам, собственности и инвестициям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05.02.2020 г.  № 155 «О внесении изменений в решение совета муниципального образования села Дивного Апанасенковского района Ставропольского края от 19 марта    2015 года № 225 «Об утверждении стартового размера финансового предложения за право размещения нестационарных торговых  объектов на территории муниципального образования села Дивн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у, экономической политике, налогам, собственности и инвестициям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Дивного Апанасенковского района Ставропольского края от 20.12.2018 г.  № 106 «Об утверждении порядка демонтажа незаконно размещенных нестационарных объектов на территории муниципального образования села Дивн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17.12.2010 г.  № 469 «О некоторых вопросах совершенствования правового положения муниципальных учреждений муниципального образования села Киевк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20.06.2012 г.  № 102 «Об утверждении перечня необходимых и обязательных муниципальных услуг, предоставляемых органами местного самоуправления муниципальных образований села Киевка Апанасенковского района Ставропольского края и предоставляются организациями, участвующими в предоставлении муниципальных услуг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15.02.2013 г.  № 145 «Об утверждении положения о порядке реализации правотворческой инициативы граждан в муниципальном образовании села Киевк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25.05.2015 г.  № 269 «Об утверждении положения о порядке оказания поддержки граждан и их объединениям, участвующим в охране общественного порядка, создания условий для деятельности народной дружины на территории муниципального образования села Киевк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11.11.2015 г.  № 289 «Об утверждении порядка выявления, перемещения, хранения, утилизации брошенных, разукомплектованных, бесхозяйных транспортных средств на территории муниципального образования села Киевк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13.10.2016 г.  № 11 «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 территории муниципального образования села Киевк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02.08.2017 г.  № 62 «О положении о порядке рассмотрения обращений граждан органами местного самоуправления муниципального образования села Киевка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Киевка Апанасенковского района Ставропольского края от 20.08.2019 г.  № 155 «Об утверждении порядка взаимодействия органов местного самоуправления муниципального образования села Киевка Апанасенковского района Ставропольского края и подведомственных ему муниципальных учреждений с организаторами добровольческой (волонтерской) деятельности и добровольческими (волонтерскими) организациями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29.09.2014 г.  № 214 «О внесении изменений и дополнений в правила содержания, выпаса и прогона домашних животных в личных подсобных хозяйствах на территории муниципального образования села Манычского Апанасенковского района Ставропольского края, утвержденного решением совета муниципального образования села Манычского Апанасенковского района Ставропольского края от 23 октября 2009 г. № 387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аграрным вопросам, земле, продовольствию и природополь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01.12.2010 г.  № 468 «О некоторых вопросах совершенствования правового положения муниципальных учреждений муниципального образования села Маныч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05.06.2012 г.  № 97 «Об утверждении перечня необходимых и обязательных муниципальных услуг, предоставляемых органами местного самоуправления муниципального образования села Манычского Апанасенковского района Ставропольского края и предоставляются организациями, участвующими в предоставлении муниципальных услуг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20.12.2012 г.  № 136 «Об утверждении положения о порядке сбора и вывоза бытовых отходов и мусора на территории муниципального образования села Маныч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05.04.2013 г.  № 154 «Об утверждении положения о порядке реализации правотворческой инициативы граждан в муниципальном образовании села Маныч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25.09.2013 г.  № 171 «Об утверждении порядка создания и использования, в том числе на платной основе, парковок (парковочных мест),  расположенных на автомобильных дорогах общего пользования местного значения муниципального образования села Маныч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энергетике, строительству и жилищно-коммунальному хозяйству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30.06.2014 г.  № 207 «Об утверждении положения о создании условий для массового отдыха жителей муниципального образования села Манычского Апанасенковского района Ставропольского края и организации обустройства мест массового отдыха населени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04.10.2016 г.  № 10 «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села Манычского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22.12.2017 г.  № 69 «Об утверждении порядка принятия лицами, замещающими муниципальные должности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Совета Апанасенковского муниципального округа Ставропольского края по мандатной и по депутатской э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далее – комиссия по мандатной и по депутатской этике)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18.02.2019 г.  № 128 «О внесении изменений в примерные правила содержания собак и кошек в муниципальном образовании селе Манычском, утвержденные решением совета муниципального образования села Манычского Апанасенковского района Ставропольского края от 16 февраля 2006 года № 23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нычского Апанасенковского района Ставропольского края от 23.07.2019 г.  № 145 «Об утверждении порядка взаимодействия органов местного самоуправления муниципального образования села Манычского Апанасенковского района Ставропольского края и подведомственных ему муниципальных учреждений с организаторами добровольческой (волонтерской) деятельности и добровольческими (волонтерскими) организациями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Малая Джалга Апанасенковского района Ставропольского края от 15.03.2010 г.  № 437 «Об утверждении положения о порядке расходования средств от разовых добровольческих взносов жителей муниципального образования села Малая Джалга Апанасенковского района Ставропольского края на финансирование вопросов местного значени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у, экономической политике, налогам, собственности и инвестициям</w:t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Рагули Апанасенковского района Ставропольского края от 12.10.2006 г.  № 131 «Об установлении предельных (максимальных и минимальных) размеров земельных участков, предоставляемых гражданам в собственность из находящихся в государственной собственности земель для ведения личного подсобного хозяйства и индивидуального жилищного строительства на территории муниципального образования села Рагул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аграрным вопросам, земле, продовольствию и природополь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Рагули Апанасенковского района Ставропольского края от 30.10.2006 г.  № 134а «Об утверждении порядка проведения опроса граждан в муниципальном образовании села Рагул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Рагули Апанасенковского района Ставропольского края от 13.11.2009 г.  № 45 «О правилах содержания, выпаса и прогона сельскохозяйственных животных и птицы на территории муниципального образования села Рагул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аграрным вопросам, земле, продовольствию и природополь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Рагули Апанасенковского района Ставропольского края от 26.10.2010 г.  № 81 «Об утверждении положения об участие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села Рагул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ой политике, работе с общественны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53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села Рагули Апанасенковского района Ставропольского края от 14.08.2012 г.  № 146 «Об утверждении положения о правотворческой инициативе граждан на территории муниципального образования села Рагули Апанасенковского района Ставропольского края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естному самоуправлению и правопоряд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35:00Z</dcterms:created>
  <dc:creator>RePack by SPecialiST</dc:creator>
  <dc:description/>
  <dc:language>en-US</dc:language>
  <cp:lastModifiedBy>Sovet_konsultant</cp:lastModifiedBy>
  <dcterms:modified xsi:type="dcterms:W3CDTF">2023-01-24T06:35:00Z</dcterms:modified>
  <cp:revision>2</cp:revision>
  <dc:subject/>
  <dc:title/>
</cp:coreProperties>
</file>