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Апанасенковского муниципальн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 марта 2023 г.  № 45 о/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ониторинга численности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 Апанасенковского муниципального округа Ставропольского края и муниципальных учреждений Апанасенковского муниципального округа Ставропольского края в 2023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. Настоящий Порядок определяет механизм проведения мониторинга численности  муниципальных служащих Апанасенковского муниципального округа Ставропольского края (далее муниципальных служащих) и работников муниципальных учреждений Апанасенковского муниципального округа Ставропольского края (далее работники муниципальных учреждений), а также расходов на содержание органов местного самоуправления Апанасенковского муниципального округа Ставропольского края (далее органов местного самоуправления) и муниципальных учреждений Апансенковского муниципального округа Ставропольского края (далее – муниципальные учреждения), (далее - мониторин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. Мониторинг  проводится отделом планирования и исполнения бюджета финансового управления администрации Апанасенковского муниципального округа Ставропо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целях реализации части</w:t>
      </w:r>
      <w:hyperlink r:id="rId2">
        <w:r>
          <w:rPr>
            <w:rStyle w:val="InternetLink"/>
            <w:sz w:val="28"/>
            <w:szCs w:val="28"/>
            <w:lang w:val="zxx" w:eastAsia="zxx" w:bidi="zxx"/>
          </w:rPr>
          <w:t xml:space="preserve"> 6 статьи 52</w:t>
        </w:r>
      </w:hyperlink>
      <w:r>
        <w:rPr>
          <w:sz w:val="28"/>
          <w:szCs w:val="28"/>
        </w:rPr>
        <w:t xml:space="preserve"> Федерального закона от 06 октября 2003 года № 131-ФЗ "Об общих принципах организации местного самоуправления в Российской Федерации" главным распорядителям Апанасенковского муниципального округа Ставропольского края (которые не обслуживаются в МКУ «Межведомственная централизованная бухгалтерия Апанасенковского муниципального округа Ставропольского края) и МКУ «Межведомственная централизованная бухгалтерия Апанасенковского муниципального округа Ставропольского края (в разрезе обслуживаемых учреждений) необходимо ежеквартально (до 15 апреля, до 10 июля, до 10 октября  текущего года  и до 20 февраля следующего за отчетным годом)  представлять в отдел планирования и исполнения бюджета финансового управления информацию по форме, согласно приложению № 1,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исленности и фактических расходах на оплату труда муниципальных служащих, а также расходах на содержание органов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казанной информацией предоставляется пояснительная записка о причинах изменения показателей за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 пояснительная записка представляются на бумажном носит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ные распорядители Апанасенковского муниципального округа Ставропольского края (которые не обслуживаются в МКУ «Межведомственная централизованная бухгалтерия Апанасенковского муниципального округа Ставропольского края) и МКУ «Межведомственная централизованная бухгалтерия Апанасенковского муниципального округа Ставропольского края (по обслуживаемым учреждениям) несут ответственность за недостоверность сведений, предоставляемых в финансовое управление и нарушение сроков предоставления информации, указанных в пункте 3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 результатам анализа информации, представляемой главными распорядителями Апанасенковского муниципального округа Ставропольского края (которые не обслуживаются в МКУ «Межведомственная централизованная бухгалтерия Апанасенковского муниципального округа Ставропольского края) и МКУ «Межведомственная централизованная бухгалтерия Апанасенковского муниципального округа Ставропольского края (по обслуживаемым учреждениям), формируется сводная информация о численности муниципальных служащих и работников муниципальных учреждений и фактических расходах на оплату их труда, по форме согласно приложению 2 к настоящему Порядку, которая включается в отчет об исполнении бюджета Апанасенковского муниципального округа Ставропольского края на отчетные д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A2E689F6CDAACC94D1B58A663F4E5946882C58B974E056BCA585224F2C39925382818DD1D854E2RFs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36:00Z</dcterms:created>
  <dc:creator>Криста</dc:creator>
  <dc:description/>
  <cp:keywords/>
  <dc:language>en-US</dc:language>
  <cp:lastModifiedBy>Светлана</cp:lastModifiedBy>
  <cp:lastPrinted>2023-03-24T16:17:00Z</cp:lastPrinted>
  <dcterms:modified xsi:type="dcterms:W3CDTF">2023-04-12T07:15:00Z</dcterms:modified>
  <cp:revision>22</cp:revision>
  <dc:subject/>
  <dc:title/>
</cp:coreProperties>
</file>