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Приложение 5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от 21 декабря 2021 г. № 222</w:t>
      </w:r>
    </w:p>
    <w:p>
      <w:pPr>
        <w:pStyle w:val="21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auto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спределение бюджетных ассигнований по главным распорядителям средств бюджета округа (Вед.), разделам (Рз), подразделам (ПР), 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расходов бюджета округа на 2022 год</w:t>
      </w:r>
    </w:p>
    <w:p>
      <w:pPr>
        <w:pStyle w:val="Normal"/>
        <w:widowControl w:val="false"/>
        <w:spacing w:lineRule="exact" w:line="240"/>
        <w:ind w:left="708" w:hanging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eastAsia="ru-RU"/>
        </w:rPr>
        <w:t>(тыс. рублей)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3"/>
        <w:gridCol w:w="515"/>
        <w:gridCol w:w="523"/>
        <w:gridCol w:w="439"/>
        <w:gridCol w:w="1097"/>
        <w:gridCol w:w="456"/>
        <w:gridCol w:w="930"/>
      </w:tblGrid>
      <w:tr>
        <w:trPr>
          <w:trHeight w:val="435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ед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РЗ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П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Сумма 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овет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329,7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29,7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80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80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80,7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0,7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8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,5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9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59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Совета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Совета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9 938,9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 819,1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63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63,9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3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63,9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3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5,4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3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3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3,4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3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8,5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3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58,5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 981,44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 981,44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 423,9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285,7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75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782,8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667,70</w:t>
            </w:r>
          </w:p>
        </w:tc>
      </w:tr>
      <w:tr>
        <w:trPr>
          <w:trHeight w:val="12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667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,82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,8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5110076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6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3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,6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66,93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24,5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6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,4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9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муниципального архи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7,5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2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,74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2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6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2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,1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2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5,8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2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5,8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6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60,06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51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51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ервный фонд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4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 013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307,31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4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307,31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овышение доступности государственных и муниципальных услуг, предоставляемых по принципу "одного окна" в многофункциональном центре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4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307,3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4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307,31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4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398,3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4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8,9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4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Разработка (актуализация) схем теплоснабжения, водоснабжения и водоотведе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разработку и актуализацию схе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1209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1209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устройство площадок под сбор и транспортировку ТКО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6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устройству площадо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220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6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2209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6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1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1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оведение акций, конкурсов, квестов, круглых столов, изготовление, баннерной и другой печатной продукции в целях профилактики потребления и оборота наркотических средств, а так же пропаганды здорового образа жизн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2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2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 596,39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110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развитию муниципальной службы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1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5,5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5,5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на приобретение и содержание имущества, находящегося в муниципальной 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8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8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55,05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766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55,0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S7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,2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S7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,26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на мероприятия по организации сектора муниципального управления по ведению бюджетного учета, бухгалтерского учета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4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129,5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400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129,59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400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993,9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400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8,6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400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на мероприятия по содержанию центра по обслуживанию учреждений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6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55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600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55,9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600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884,3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600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11,6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600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34,3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34,3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34,3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Защита населения и территории от чрезвычайных ситуац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34,35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Развитие системы обеспечения вызова экстренных оперативных служб по единому номеру "112" и организация и проведение поисково-спасательных, аварийно-спасательных и других неотложных рабо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35,3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35,35</w:t>
            </w:r>
          </w:p>
        </w:tc>
      </w:tr>
      <w:tr>
        <w:trPr>
          <w:trHeight w:val="12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47,1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1,7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4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едупреждение и ликвидация последствий чрезвычайных ситуаций муниципального характер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9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20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662,2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8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8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8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и юридическим лицам (кроме муниципальных учреждений) и физическим лицам- производителям товаров, работ (услуг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26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8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2603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8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96,6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транспортной системы и обеспечение безопасности дорожного движе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96,6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396,6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1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7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1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7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1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521,6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1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521,6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757,6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экономик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опаганда и популяризация предпринимательской деятельности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рганизации и проведению мероприятий, оказание содействия по участию в мероприятиях, проводимых при содействии Правительств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121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121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Финансовая поддержка субъектов малого и среднего предпринимательства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бсидирование организаций и индивидуальных предпринимателей на создание на территории Апанасенковского муниципального округа Ставропольского края собственного бизнес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6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6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пищевой и перерабатывающей промышленности и потребительского рынка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к участию специалистов сферы торговли, общественного питания, бытового обслуживания, пищевой и перерабатывающей промышленности в совещаниях, конференциях, конкурсах, выставках, семинарах по вопросам профессиональной деятельно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ивлечению к участию специалистов сферы торговли, общественного питания, бытового обслуживания в конкурсах, семинарах по вопросам профессиона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1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21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Расширение и обновление действующих и открытие новых предприятий бытового обслуживания населе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казание мер государственной (финансовой) поддержки субъектам малого и среднего предпринимательства в Апанасенковском муниципальном район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6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603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Формирование благоприятного инвестиционного климата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33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Формирование информационной привлекательност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3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казание информационной и консультационной поддержки субъектам инвестицион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30121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30121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00,6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00,6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в области градостроительной деятельн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00,6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00206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00,6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61,3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61,3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Молодежная политик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61,3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 и проведение мероприятий межпоселенческого характера по работе с детьми и молодежью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14,3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14,3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80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,8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,5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оведение мероприятий по гражданскому и военно-патриотическому воспитанию молодых граждан, поддержке деятельности военно-спортивных патриотических, казачьих военно-спортивных клубов для молодеж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2203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2203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оведение мероприятий, направленных на поддержку деятельности детских, подростковых и молодежных общественных объединений и инициатив, развитие творческих способностей детей и молодежи, по организации участия инициативной, талантливой молодежи во всероссийских, межрегиональных, краевых мероприятиях по реализации молодежной политик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12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3203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3203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оведение мероприятий по профилактике употребления несовершеннолетними, молодежью алкогольных напитков, табачных изделий, наркотических веществ, направленных на предупреждение других асоциальных явлений в подростковой и молодежной среде, на формирование здорового образа жизн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8004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мероприятий для детей и молодеж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4203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4203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68,7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68,7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жилищно-коммунального хозяйств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68,7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68,72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едоставление молодым семьям социальных выплат на приобретение (строительство) жилого помеще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68,7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1L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,3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1L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,3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1S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521,4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1S4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521,4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293,1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595,3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595,3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Создание условий для занятий физической культурой и спортом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595,3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595,3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623,7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679,6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92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,7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физической культуры и спорт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,78</w:t>
            </w:r>
          </w:p>
        </w:tc>
      </w:tr>
      <w:tr>
        <w:trPr>
          <w:trHeight w:val="40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,7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проведения соревнований и участия сборных команд в соревнованиях по видам спорт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220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,7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220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2204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7,7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тдел имущественных и земельных отношений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478,7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78,7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78,7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Управление имуществом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478,7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Управление муниципальной собственностью Апанасенковского муниципального округа Ставропольского края в области имущественных и земельных отношен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ценке движимого и недвижимого имущества, оплате услуг аудиторских фир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4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по подготовке технической документации на объекты недвижимост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4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публикацию информационных сообщ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4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проведение подготовки межевых планов земельных участк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4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4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"Управление имуществом" и общепрограммные мероприят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78,7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78,7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7,4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,0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9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5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31,30</w:t>
            </w:r>
          </w:p>
        </w:tc>
      </w:tr>
      <w:tr>
        <w:trPr>
          <w:trHeight w:val="12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2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531,3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Финансовое управление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6 188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188,2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723,2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Управление финансам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 723,2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существление общего руководства организацией финансов на территории Апанасенковского муниципального округа Ставропольского края 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723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07,13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30,3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66,1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416,07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416,0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6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функций иных органов местного самоуправления Апанасенковского муниципального окру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6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 46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гарантий муниципальным служащи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00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00100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развитие инициативного бюджетир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0020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00209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тдел образования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59 971,4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3 360,5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 406,0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 406,0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 406,0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 044,7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 211,46</w:t>
            </w:r>
          </w:p>
        </w:tc>
      </w:tr>
      <w:tr>
        <w:trPr>
          <w:trHeight w:val="87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 817,2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 969,2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77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 732,32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77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623,1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771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109,2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61,28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361,2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936,2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6 824,9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6 824,9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6 824,9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3 896,3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 611,9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 492,6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 939,1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,8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768,3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1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форматизация системы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00</w:t>
            </w:r>
          </w:p>
        </w:tc>
      </w:tr>
      <w:tr>
        <w:trPr>
          <w:trHeight w:val="46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77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 347,4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77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 657,5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77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9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77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8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642,53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642,53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707,5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2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горячим питанием обучающихся 1-4 классов муниципальных общеобразовательных организац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1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210,61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12L3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210,6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12L3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558,3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12L3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52,2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Ежемесячное денежное вознаграждение за классное руководство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14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061,6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1453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061,67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1453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769,1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14530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92,5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E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566,36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центров образования цифрового и гуманитарного профилей "Точка роста", а также центров естественно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E1S1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566,36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E1S1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357,4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E1S1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6,2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E1S16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32,7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E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47,3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E25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47,3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E25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47,3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992,8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992,8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 992,81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847,6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847,63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334,0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65,0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,5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45,18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45,1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50,1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4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7,9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7,9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7,9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Создание условий для сохранения и укрепления здоровья детей и подростков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7,9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отдыха и оздоровления дет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07,97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6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60,8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7,54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5788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7,9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28,8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28,81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образования" и общепрограммные мероприят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128,8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, обеспечение и руководство в области дошкольного, общего и дополнительно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166,6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6,5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23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3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34,62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234,6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рганизацию и осуществлению деятельности по опеке и попечительству в области обра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176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695,56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176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83,34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176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22</w:t>
            </w:r>
          </w:p>
        </w:tc>
      </w:tr>
      <w:tr>
        <w:trPr>
          <w:trHeight w:val="34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Основное мероприятие " 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-методического, информационного сопровождения деятельности образовательных учреждений"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962,1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962,13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297,44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68,6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302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610,9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610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"Развитие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 610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32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32,7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76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32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76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1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76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874,6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678,20</w:t>
            </w:r>
          </w:p>
        </w:tc>
      </w:tr>
      <w:tr>
        <w:trPr>
          <w:trHeight w:val="34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, интеграции их в общество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58,7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78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58,7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78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58,76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в Апанасенковском муниципальном округе государственных гарантий детям-сиротам и детям, оставшимся без попечения родителей, лицам из числа детей-сирот и детей, оставшихся без попечения родителе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719,44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278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569,4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2781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569,4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единовременного пособия усыновител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278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278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Отдел культуры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87 985,4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914,3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полнительное образование дет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914,3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914,3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дополнительного образования в Апанасенковском округе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3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914,3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Реализация дополнительных общеобразовательных предпрофессиональных и общеразвивающих программ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3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558,3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3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558,3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3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558,3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 Предоставление мер социальной поддержки по оплате жилых помещений, отопления и освещения педагогическим работникам образовательных учрежден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3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56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302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6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302768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6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проект "Культурная сред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3А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 071,0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 370,4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 370,4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рганизация культурно-досуговой деятельности в Апанасенковском округе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 508,04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 251,7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 251,75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 504,2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351,5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9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 683,5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,5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 и проведение культурно-массовых мероприятий учреждениями культурно - досугового типа в Апанасенковском округе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культурно- массовых мероприят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10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107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Реализация инициативных проектов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4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56,29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42ИП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6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42ИП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6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4SИП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20,2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4SИП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20,2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Развитие системы библиотечного обслуживания населения Апанасенковского округ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862,4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Библиотечное, библиографическое и информационное обслуживание пользователей библиотек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798,4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 464,23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918,0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536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11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9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ектование книжных фондов библиотек Апанасенковского муниципального округ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21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,74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210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,74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S85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,44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S85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,44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 и проведение информационно-познавательных, досуговых мероприятий общедоступными библиотеками Апанасенковского муниципального округ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мероприятий для несовершеннолетни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2210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22107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, проведение окружного конкурса профессионального мастерства "Лучший библиотекарь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конкурса профессионального мастер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3210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62032107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 участников волонтерского движения "Волонтеры культур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4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едение мероприятий волонтерск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4210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42107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00,5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хранение, развитие культуры и искусств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00,59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хранение, развитие культуры и искусства" и общепрограммные мероприят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4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00,5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4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700,5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4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,34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4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,34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4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4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,8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4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86,25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4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86,2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правление труда и социальной защиты населения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86 950,6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6 950,6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 072,5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 072,5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 072,5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 996,6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5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42,5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5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,7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522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13,8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566,0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,5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525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436,4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6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4,9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6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4,9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7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7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1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7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,88</w:t>
            </w:r>
          </w:p>
        </w:tc>
      </w:tr>
      <w:tr>
        <w:trPr>
          <w:trHeight w:val="12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годная денежная выплата гражданам Российской Федерации, родившимся на территории Союза Советских Социалистических Республик, а также на иных территориях, которые на дату начала Великой Отечественной войны входили в его состав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7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698,3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7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78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640,3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 45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,6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 098,4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 499,6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 979,6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36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,4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410178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1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,2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1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6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5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276,2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,8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 139,32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7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выплаты социального пособия на погребе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5,4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78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5,4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R4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59,1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R40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059,1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R4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,9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R46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,9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9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6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9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6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62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,9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 843,3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 843,3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Социальное обеспечение населения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 843,3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1" w:hanging="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 113,13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08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5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08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5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3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3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пособия на ребен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6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369,1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6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,1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62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 36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6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177,7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6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,0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62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010,68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7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27,4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7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71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81,4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76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,1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76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4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776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,7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ежемесячных выплат на детей в возрасте от трех до семи лет включительн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R3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 962,1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R3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 962,1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 730,23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1508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658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1508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 658,9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Ежемесячная выплата в связи с рождением (усыновлением) первого ребен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155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071,2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1557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 071,2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034,7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Социальная поддержка граждан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034,72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Социальная поддержка граждан" и общепрограммные мероприят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034,7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 034,7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8,57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42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8,5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76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 674,15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76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 763,4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76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896,0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762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,6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Управление сельского хозяйства и охраны окружающей среды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6 870,9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6 870,9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льское хозяйство и рыболов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70,9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Развитие сельского хозяйства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870,92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санитарно-эпидемиологического благополучия населения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8</w:t>
            </w:r>
          </w:p>
        </w:tc>
      </w:tr>
      <w:tr>
        <w:trPr>
          <w:trHeight w:val="12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4,7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1765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4,7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1765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4,7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,3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и деятельности по обращению с животными без владельце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277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,3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2771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,33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Обеспечение реализации муниципальной программы Апанасенковского муниципального округа Ставропольского края "Развитие сельского хозяйства" и общепрограммные мероприяти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120,8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Обеспечение реализации Программ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120,8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,32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,6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,7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87,43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087,4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проведение соревнований в агропромышленном комплекс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20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20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76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2 130,09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76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35,8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1765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,2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Контрольно-счетная палата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 019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19,20</w:t>
            </w:r>
          </w:p>
        </w:tc>
      </w:tr>
      <w:tr>
        <w:trPr>
          <w:trHeight w:val="87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19,2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 Контрольно–счетной палаты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19,2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Непрограммные расходы в рамках обеспечения деятельности Контрольно–счетной палаты Апанасенковского муниципального округа Ставропольского края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19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,2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,2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 849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849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АЙГУР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4 692,1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37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37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07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507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1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9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54,8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54,8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54,8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54,8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4,4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4,42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2,4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2,4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9,3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9,3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749,31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9,3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3,3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3,3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6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6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ЕРРИТОРИАЛЬНЫЙ ОТДЕЛ СЕЛА АПАНАСЕНКОВСКОГО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3 391,3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46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46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1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82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82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7,00</w:t>
            </w:r>
          </w:p>
        </w:tc>
      </w:tr>
      <w:tr>
        <w:trPr>
          <w:trHeight w:val="87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6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8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423,2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423,2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423,29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 423,2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3,0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3,09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359,3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359,33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8,8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288,8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4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4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4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,4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9,4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9,4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3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ЕРРИТОРИАЛЬНЫЙ ОТДЕЛ СЕЛА БЕЛЫЕ КОПАН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314,6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66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6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,00</w:t>
            </w:r>
          </w:p>
        </w:tc>
      </w:tr>
      <w:tr>
        <w:trPr>
          <w:trHeight w:val="12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13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13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1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87,3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87,3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87,3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187,3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1,0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1,01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07,2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907,2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4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4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4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4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,4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,4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ерриториальный отдел села Воздвиженского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127,6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72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72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32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32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8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05,8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05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05,83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05,8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,8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5,1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5,1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5,1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5,1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8,9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8,9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,2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ЕРРИТОРИАЛЬНЫЙ ОТДЕЛ СЕЛА ВОЗНЕСЕНОВСКОГО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714,2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85,0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85,0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1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11,0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211,0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1,4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,5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8,9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27,57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27,5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8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6,6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6,6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6,6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76,6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5,6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5,6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8,8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8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8,83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78,8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9,5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9,5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6,2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6,27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3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,35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,6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,6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ербетовский территориальный отдел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481,3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38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1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04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04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8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8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20,1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20,1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20,1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20,1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18,1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18,1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8,4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8,4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8,4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8,4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2,4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2,4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ЕРРИТОРИАЛЬНЫЙ ОТДЕЛ СЕЛА ДИВНОГО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23 411,6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78,5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478,56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391,56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391,5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03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7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3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63,56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 863,5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79,5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79,5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79,5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579,5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75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779,5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779,5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65,5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65,57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65,57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 865,57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18,34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18,3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2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323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Обустройство детского спортивно - 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4,2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4,23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Обустройство детского спортивно - игрового комплекса в селе Дивном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3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ерриториальный отдел села Киевка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 239,94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01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01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67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667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4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2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8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2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53,7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53,7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53,71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 953,7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4,0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4,09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4,6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24,6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10,5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10,5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10,56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410,5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2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2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,9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 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Устройство детской площадки на улице Советской в селе Киевка Апанасенковского муниципального округа Ставропольского края 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8,4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8,4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ерриториальный отдел села Малая Джалга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880,92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98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98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Защита населения и территории от чрезвычайных ситуаций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программа "Антитеррористическая защищенность и защита населения и территории Апанасенковск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Создание безопасных условий функционирование мест с массовым пребыванием людей и общественных мест Апанасенковского муниципального округа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безопасности в местах с массовым пребыванием людей и общественных мест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203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2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1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34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34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9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3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8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7,5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7,5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7,56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387,5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4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4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8,1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8,11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Ремонт тротуара по ул. Прокатная (от дома №96 до дома №134) в селе Малая Джалга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,1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,16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Ремонт тротуара по ул. Прокатная (от дома №96 до дома №134) в селе Малая Джалга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5,81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5,81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0,7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0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0,7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420,7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0,7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0,7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ЕРРИТОРИАЛЬНЫЙ ОТДЕЛ СЕЛА МАНЫЧСКОГО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5 260,1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64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64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48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,1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30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930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2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5,4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,5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7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8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7,7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7,7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7,73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 647,73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59,7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159,7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29,9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86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 229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73,7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473,7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Формирование современной городской сред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,3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F2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,3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F255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,3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F255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,3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85,4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 085,4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1,48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1,4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1,9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1,9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,02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ИП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,02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ализация инициативного проекта (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9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SИП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93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Территориальный отдел села Рагули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5 073,0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06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80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ниципальная программа Апанасенковского муниципального округа Ставропольского края "Обеспечение общественного порядка, профилактика правонарушений, незаконного потребления и оборота наркотиков, злоупотребление алкогольной продукции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новное мероприятие "Привлечение общественности к деятельности по предупреждению правонарушений в Апанасенковском муниципальном округе Ставропольского края"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32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62,98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762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2,00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1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100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 086,98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7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офилактике терроризма и экстремизма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9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,69</w:t>
            </w:r>
          </w:p>
        </w:tc>
      </w:tr>
      <w:tr>
        <w:trPr>
          <w:trHeight w:val="234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,83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511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,8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291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2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9,0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9,0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9,05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 269,0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беспечению безопасности дорожного движ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держание автомобильных дорог общего пользова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1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7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1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ходы на дорожную деятельность (дорожный Фонд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05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58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,05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3,3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3,3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3,36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3,3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уличному освещ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9,36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09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9,36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зелен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роприятия по организации и содержанию мест захорон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чие мероприятия по благоустройству территорий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9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6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9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еспечение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76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епрограммные расходы в рамках обеспечения деятельности территориальных отделов администрации Апанасенковского муниципального округа Ставропольского края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0000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119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00201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</w:tr>
      <w:tr>
        <w:trPr>
          <w:trHeight w:val="82" w:hRule="atLeast"/>
        </w:trPr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Итого расходо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1 209 320,3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Style12">
    <w:name w:val="Нижний колонтитул Знак"/>
    <w:basedOn w:val="Style11"/>
    <w:qFormat/>
    <w:rPr>
      <w:sz w:val="24"/>
      <w:szCs w:val="24"/>
      <w:lang w:val="en-US" w:eastAsia="zh-CN"/>
    </w:rPr>
  </w:style>
  <w:style w:type="character" w:styleId="Style13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4">
    <w:name w:val="Текст выноски Знак"/>
    <w:basedOn w:val="Style1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4:18:00Z</dcterms:created>
  <dc:creator>Стариков Сергей</dc:creator>
  <dc:description/>
  <dc:language>en-US</dc:language>
  <cp:lastModifiedBy>Sovet_konsultant</cp:lastModifiedBy>
  <cp:lastPrinted>1995-11-21T17:41:00Z</cp:lastPrinted>
  <dcterms:modified xsi:type="dcterms:W3CDTF">2021-12-27T14:18:00Z</dcterms:modified>
  <cp:revision>2</cp:revision>
  <dc:subject/>
  <dc:title>Приложение 1</dc:title>
</cp:coreProperties>
</file>