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2 год и плановый период 2023 и 2024 годов"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т     декабря 2021 г. №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плановый период 2023 и 2024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100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708"/>
        <w:gridCol w:w="709"/>
        <w:gridCol w:w="1701"/>
        <w:gridCol w:w="1694"/>
      </w:tblGrid>
      <w:tr>
        <w:trPr/>
        <w:tc>
          <w:tcPr>
            <w:tcW w:w="6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8 799,0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5 019,52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 263,9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963,9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099,9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099,9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 481,4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8 763,9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96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223,2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23,2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7 626,6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5 064,66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,1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21,4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1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4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 252,3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 852,3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 252,3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 852,3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 047,8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8 871,93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864,5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714,54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8,0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2 317,7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1 491,79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7,6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7,6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 698,4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 198,43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 698,4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 198,43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57 802,3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47 718,9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6 389,2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5 664,06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51 698,5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2 380,31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5 116,4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5 176,47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 469,2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 369,2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 128,81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 128,81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1 264,4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0 743,52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7 563,87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7 042,93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700,59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700,59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30 386,8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44 046,52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1 178,6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2 808,65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5 173,15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17 202,74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 035,1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 035,13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 935,16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 435,16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 537,3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037,38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7,7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7,78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 100,00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8 000,00</w:t>
            </w:r>
          </w:p>
        </w:tc>
      </w:tr>
      <w:tr>
        <w:trPr/>
        <w:tc>
          <w:tcPr>
            <w:tcW w:w="61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84 275,68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95 907,78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      В.Д.Дорош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29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2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pt;height:13.5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384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38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35pt;height:13.2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Елена Трагман</cp:lastModifiedBy>
  <cp:lastPrinted>1995-11-21T17:41:00Z</cp:lastPrinted>
  <dcterms:modified xsi:type="dcterms:W3CDTF">2021-11-05T10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