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righ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t>3</w:t>
      </w:r>
    </w:p>
    <w:p>
      <w:pPr>
        <w:pStyle w:val="Normal"/>
        <w:suppressAutoHyphens w:val="true"/>
        <w:ind w:left="4536" w:right="0" w:hanging="0"/>
        <w:rPr/>
      </w:pPr>
      <w:r>
        <w:rPr>
          <w:sz w:val="28"/>
          <w:szCs w:val="28"/>
        </w:rPr>
        <w:t xml:space="preserve">к решению совета Апанасенковского                                                                         муниципального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Ставропольского                                          края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первого</w:t>
      </w:r>
      <w:r>
        <w:rPr>
          <w:sz w:val="28"/>
          <w:szCs w:val="28"/>
        </w:rPr>
        <w:t xml:space="preserve"> созыва "О бюджете Апанасенковского муниципального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Ставропольского края на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</w:t>
      </w:r>
      <w:r>
        <w:rPr>
          <w:sz w:val="28"/>
          <w:szCs w:val="28"/>
        </w:rPr>
        <w:t xml:space="preserve"> год и плановый период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 и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 xml:space="preserve"> годов"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firstLine="72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    декабря 20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t>20</w:t>
      </w:r>
      <w:r>
        <w:rPr>
          <w:sz w:val="28"/>
          <w:szCs w:val="28"/>
        </w:rPr>
        <w:t xml:space="preserve"> г. №  </w:t>
      </w:r>
    </w:p>
    <w:p>
      <w:pPr>
        <w:pStyle w:val="Normal"/>
        <w:ind w:left="0" w:right="0" w:hanging="0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firstLine="720"/>
        <w:jc w:val="center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плановый период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 и 2023</w:t>
      </w:r>
      <w:r>
        <w:rPr>
          <w:sz w:val="28"/>
          <w:szCs w:val="28"/>
        </w:rPr>
        <w:t xml:space="preserve"> год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75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681"/>
        <w:gridCol w:w="738"/>
        <w:gridCol w:w="2100"/>
        <w:gridCol w:w="1733"/>
      </w:tblGrid>
      <w:tr>
        <w:trPr/>
        <w:tc>
          <w:tcPr>
            <w:tcW w:w="5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 836,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919,39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7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3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4,41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18,0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32,12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2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2,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48,14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93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0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07,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11,72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7,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1,72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134,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316,55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7,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1,08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29 592,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29 570,4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0</w:t>
            </w:r>
          </w:p>
        </w:tc>
      </w:tr>
      <w:tr>
        <w:trPr/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66,89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07,80</w:t>
            </w:r>
          </w:p>
        </w:tc>
      </w:tr>
      <w:tr>
        <w:trPr/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6,89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8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 293,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4 645,8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127,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807,94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606,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758,78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56,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2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5,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11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36,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49,7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287,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979,7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45,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37,9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1,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1,8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 561,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 092,18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76,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31,7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323,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200,4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0,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0,02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958,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31,3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8,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1,3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00,0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1 846,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2 904,57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true"/>
        <w:spacing w:before="0" w:after="0"/>
        <w:ind w:left="-10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Style19"/>
        <w:widowControl w:val="false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true"/>
        <w:spacing w:before="0" w:after="0"/>
        <w:ind w:left="-10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9"/>
        <w:widowControl w:val="false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true"/>
        <w:spacing w:before="0" w:after="0"/>
        <w:ind w:left="-10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9"/>
        <w:widowControl w:val="false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true"/>
        <w:spacing w:before="0" w:after="0"/>
        <w:ind w:left="-10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Style19"/>
        <w:widowControl w:val="false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true"/>
        <w:spacing w:before="0" w:after="0"/>
        <w:ind w:left="-10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6019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1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85pt;height:13.7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575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pt;height:13.3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1875in,0.01875in,0.01875in,0.0187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Нумерованный абзац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5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6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1">
    <w:name w:val="Маркер"/>
    <w:basedOn w:val="Normal"/>
    <w:qFormat/>
    <w:pPr>
      <w:tabs>
        <w:tab w:val="clear" w:pos="708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8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110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7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58:00Z</dcterms:created>
  <dc:creator>google1586866198</dc:creator>
  <dc:description/>
  <dc:language>en-US</dc:language>
  <cp:lastModifiedBy/>
  <cp:lastPrinted>1995-11-21T17:41:00Z</cp:lastPrinted>
  <dcterms:modified xsi:type="dcterms:W3CDTF">2020-11-13T13:16:0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