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/>
      </w:pPr>
      <w:r>
        <w:rPr/>
        <w:t>Приложение 4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«О бюджете Апанасенковского 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от  декабря 2020 г. №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>
          <w:b/>
          <w:sz w:val="28"/>
        </w:rPr>
        <w:t>Перечень главных администраторов доходов бюджета Ставропольского края – органов местного самоуправления  Апанасенковского муниципального округа 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14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153"/>
      </w:tblGrid>
      <w:tr>
        <w:trPr>
          <w:trHeight w:val="8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 (с кодом администратора поступлений в бюджет Ставропольского края)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Ставропольского края</w:t>
            </w:r>
          </w:p>
        </w:tc>
      </w:tr>
      <w:tr>
        <w:trPr>
          <w:trHeight w:val="1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Администрация Апанасенковского муниципального округа Ставропольского края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2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35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5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59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4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5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6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27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35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1 1 16 01053 01 063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pacing w:val="-2"/>
              </w:rPr>
            </w:pPr>
            <w:r>
              <w:rPr>
                <w:spacing w:val="-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1 1 16 0105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1 1 16 01063 01 000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04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0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0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09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1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2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9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17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10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06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1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15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1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15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1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8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19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1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2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6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2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23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23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0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0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06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0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1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14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26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2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3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12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3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3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39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12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</w:t>
              <w:br/>
              <w:t>объекту общего пользования и его береговой полосе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28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0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0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0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1 1 16 01093 01 0009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1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16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2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2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24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03 01 000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03 01 0006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03 01 000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0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001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001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002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002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002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1 1 16 01123 01 0001 14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Административные штрафы, установленные главой 12 Ко-декса Российской Федерации об административных правона-рушениях, за административные правонарушения в области дорожного движения, налагае-мые мировыми судьями, ко-миссиями по делам несовер-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1 1 16 01123 01 000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Административные штрафы, установленные главой 12 Ко-декса Российской Федерации об административных правона-рушениях, за административные правонарушения в области дорожного движения, налагае-мые мировыми судьями, ко-миссиями по делам несовер-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01 1 16 01123 01 000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Административные штрафы, установленные главой 12 Кодекса Российской Федерации об административных пра-вонарушениях, за административные правона-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вижения тя-желовесного и (или) крупногабаритного транс-портного средства, выявленные при осуществлении весового и габаритного контрол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01 1 16 01123 01 0004 1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FF0000"/>
              </w:rPr>
              <w:t>Административные штрафы, установленные главой 12 Кодекса Российской Федерации об административных пра-вонарушениях, за административные правона-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33 01 0005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33 01 000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33 01 0025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33 01 002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3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0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05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16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2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3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5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54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55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10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10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11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17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40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53 01 000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53 01 0005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53 01 0006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53 01 001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5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1 </w:t>
            </w:r>
            <w:r>
              <w:rPr>
                <w:color w:val="000000"/>
              </w:rPr>
              <w:t>1 16 01163 01 0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73 01 000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73 01 000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7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1 </w:t>
            </w:r>
            <w:r>
              <w:rPr>
                <w:color w:val="000000"/>
              </w:rPr>
              <w:t>1 16 01183 01 0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</w:t>
              <w:br/>
              <w:t>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05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</w:t>
              <w:br/>
              <w:t>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0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09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1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1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2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2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2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29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3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40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04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05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06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07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08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1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12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13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14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2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9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1 16 01333 01 0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1 16 02010 02 0000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1 16 10122 01 0001 14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Российской Федерации, а также иных платежей в случае принятия решения финансовым органом субъекта Российской Федерации о раздельном учете задолженности)</w:t>
            </w:r>
          </w:p>
        </w:tc>
      </w:tr>
    </w:tbl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spacing w:lineRule="exact" w:line="240"/>
        <w:ind w:hanging="794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40"/>
        <w:ind w:hanging="794"/>
        <w:jc w:val="both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hanging="794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ind w:hanging="794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spacing w:lineRule="exact" w:line="240"/>
        <w:ind w:hanging="794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     Е.И. Медя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left" w:pos="9180" w:leader="none"/>
        <w:tab w:val="right" w:pos="1002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Содержимое врезки"/>
    <w:basedOn w:val="Normal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8:00Z</dcterms:created>
  <dc:creator>Стариков Сергей</dc:creator>
  <dc:description/>
  <cp:keywords/>
  <dc:language>en-US</dc:language>
  <cp:lastModifiedBy>Владимир Иванович</cp:lastModifiedBy>
  <cp:lastPrinted>1995-11-21T17:41:00Z</cp:lastPrinted>
  <dcterms:modified xsi:type="dcterms:W3CDTF">2020-11-11T07:36:00Z</dcterms:modified>
  <cp:revision>3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