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Приложение7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«О бюджете Апанасенковского муниципального округа Ставропольского края на 2021 год и плановый период 2022 и 2023 годов»   от  декабря 2020 г. №</w:t>
      </w:r>
    </w:p>
    <w:p>
      <w:pPr>
        <w:pStyle w:val="Normal"/>
        <w:ind w:left="5220" w:hanging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Апанасенковского муниципального округа Ставропольского края в соответствии с классификацией доходов бюджетов бюджетной классификации Российской Федерации на плановый период 2022 и 2023  годов</w:t>
      </w:r>
    </w:p>
    <w:p>
      <w:pPr>
        <w:pStyle w:val="Style18"/>
        <w:spacing w:lineRule="exact" w:line="240" w:before="0" w:after="0"/>
        <w:jc w:val="right"/>
        <w:rPr/>
      </w:pPr>
      <w:r>
        <w:rPr/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1172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4347"/>
        <w:gridCol w:w="1768"/>
        <w:gridCol w:w="500"/>
        <w:gridCol w:w="67"/>
        <w:gridCol w:w="23"/>
        <w:gridCol w:w="37"/>
        <w:gridCol w:w="40"/>
        <w:gridCol w:w="1109"/>
        <w:gridCol w:w="667"/>
      </w:tblGrid>
      <w:tr>
        <w:trPr>
          <w:trHeight w:val="947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 464,3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 998,88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9 890,56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 685,9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 890,56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 685,9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 632,56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 427,9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6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 632,56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 427,9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3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26,01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03,9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 126,01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03,9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27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17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27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17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27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17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5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1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9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1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9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1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9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37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2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37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2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37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2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75,7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88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00  00  0000 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54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4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0  01  0000 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1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1  01  0000 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1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11  01  0000 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1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0  01  0000 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39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9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1  01  0000 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39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9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 05  01021  01  0000 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139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99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7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7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8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93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8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93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28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93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4060  02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 1  05  04060  02  1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0000  00  0000  00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541,65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428,9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00  00  0000  11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55,00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98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20  14  0000  11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55,00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98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1020  14  1000  11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55,00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98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00  00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686,6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30,9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0  00  0000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784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 029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2  14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784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 029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32  14  1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784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 029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0  00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902,6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401,9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2  14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902,6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401,9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42  14  1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902,6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01,9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637,00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742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637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742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637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742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637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742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11  00000  00  0000  00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 661,8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 661,8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61,84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61,8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2  14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 1  11  05012  14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1,4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1,4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1  05024  14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 1  11  05024  14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4  14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 1  11  05034  14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2  01010  01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 1  12  01010  01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8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8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2  01030  01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 1  12  01030  01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2  01040  01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 1  12  01041 01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 1  12  01041 01  0000  1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20,6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77,2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45,6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02,2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45,6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02,2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4  14  0000  13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45,6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02,2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 1 13  01994  14  0000 13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 1 13  01994  14  0000  13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45,6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 902,2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4  14  0000  13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 1  13  02064  14  0000  13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b/>
                  <w:bCs/>
                  <w:color w:val="00000A"/>
                  <w:sz w:val="22"/>
                  <w:sz w:val="22"/>
                  <w:szCs w:val="22"/>
                </w:rPr>
                <w:t>Кодексом</w:t>
              </w:r>
            </w:hyperlink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1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0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5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1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5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 1  16  01051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5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b/>
                  <w:bCs/>
                  <w:color w:val="00000A"/>
                  <w:sz w:val="22"/>
                  <w:sz w:val="22"/>
                  <w:szCs w:val="22"/>
                </w:rPr>
                <w:t>Главой 6</w:t>
              </w:r>
            </w:hyperlink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/>
                  <w:b/>
                  <w:bCs/>
                  <w:color w:val="00000A"/>
                  <w:sz w:val="22"/>
                  <w:sz w:val="22"/>
                  <w:szCs w:val="22"/>
                </w:rPr>
                <w:t>Главой 6</w:t>
              </w:r>
            </w:hyperlink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6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Cs/>
                  <w:color w:val="00000A"/>
                  <w:sz w:val="22"/>
                  <w:sz w:val="22"/>
                  <w:szCs w:val="22"/>
                </w:rPr>
                <w:t>Главой 6</w:t>
              </w:r>
            </w:hyperlink>
            <w:r>
              <w:rPr>
                <w:bCs/>
                <w:color w:val="00000A"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7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7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7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8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8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8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1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11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1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11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13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3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13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14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4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14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15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пункте 6 статьи 46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5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15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пункте 6 статьи 46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19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19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9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19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b/>
                  <w:b/>
                  <w:bCs/>
                  <w:color w:val="00000A"/>
                  <w:sz w:val="22"/>
                  <w:sz w:val="22"/>
                  <w:szCs w:val="22"/>
                </w:rPr>
                <w:t>Главой 20</w:t>
              </w:r>
            </w:hyperlink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b/>
                  <w:b/>
                  <w:color w:val="00000A"/>
                  <w:sz w:val="22"/>
                  <w:sz w:val="22"/>
                  <w:szCs w:val="22"/>
                </w:rPr>
                <w:t>Главой 20</w:t>
              </w:r>
            </w:hyperlink>
            <w:r>
              <w:rPr>
                <w:b/>
                <w:color w:val="00000A"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20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A"/>
                  <w:sz w:val="22"/>
                  <w:sz w:val="22"/>
                  <w:szCs w:val="22"/>
                </w:rPr>
                <w:t>Главой 20</w:t>
              </w:r>
            </w:hyperlink>
            <w:r>
              <w:rPr>
                <w:color w:val="00000A"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b/>
                  <w:b/>
                  <w:bCs w:val="false"/>
                  <w:sz w:val="22"/>
                  <w:sz w:val="22"/>
                  <w:szCs w:val="22"/>
                </w:rPr>
                <w:t>Кодексом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b/>
                  <w:b/>
                  <w:bCs w:val="false"/>
                  <w:sz w:val="22"/>
                  <w:sz w:val="22"/>
                  <w:szCs w:val="22"/>
                </w:rPr>
                <w:t>Кодексом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33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Кодексом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6  07000  00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color w:val="00000A"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00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14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10  14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00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14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 1  16  07090  14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6  10000  00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color w:val="00000A"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6  10100  00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A"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6  1012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 1  16  1012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color w:val="00000A"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 1  16  1012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color w:val="00000A"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 1  16  10123  01  0000  1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color w:val="00000A"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871 382,10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872 905,6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6 275,80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7 799,3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 216,03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 260,2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3 216,03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7 260,2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93 216,03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87 260,2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 2  02  15001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93 216,03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7 260,2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803,97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492,6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</w:rPr>
              <w:t xml:space="preserve">Субсидии бюджетам </w:t>
            </w:r>
            <w:r>
              <w:rPr>
                <w:b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8,0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97,2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lang w:eastAsia="ru-RU"/>
              </w:rPr>
            </w:pPr>
            <w:r>
              <w:rPr>
                <w:b/>
                <w:sz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628,0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97,2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5097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2"/>
              </w:rPr>
              <w:t xml:space="preserve">Субсидии бюджетам муниципальных округов </w:t>
            </w:r>
            <w:r>
              <w:rPr>
                <w:sz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28,0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97,2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5 898,23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5 898,23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Cs w:val="22"/>
              </w:rPr>
              <w:t>15 898,23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Cs w:val="22"/>
              </w:rPr>
              <w:t>15 898,23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15 898,23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15 898,23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497 00 0000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31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3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497 14 0000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0"/>
                <w:lang w:eastAsia="ru-RU"/>
              </w:rPr>
              <w:t>на реализацию мероприятий по обеспечению жильем молодых сем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31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3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</w:t>
              <w:tab/>
              <w:t>2 02 25497 14 0000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0"/>
                <w:lang w:eastAsia="ru-RU"/>
              </w:rPr>
              <w:t>на реализацию мероприятий по обеспечению жильем молодых сем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31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3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809,09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,09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 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9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71,3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99,8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00  2  02  29999  </w:t>
            </w: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 xml:space="preserve">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71,3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99,8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9999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9999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24,9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53,4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07  2  02  29999 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 647,37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 438,03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 709,98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 926,2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 709,98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 926,2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0024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4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 984,5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 321,2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0024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114,49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 994,15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2  02  30024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5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0029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9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608,26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608,2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084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608,26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608,2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084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608,26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608,2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2</w:t>
            </w:r>
          </w:p>
        </w:tc>
        <w:tc>
          <w:tcPr>
            <w:tcW w:w="1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2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12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2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2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2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2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1,2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1,25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22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1,2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1,25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2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1,2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1,25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401,96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401,9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3525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01,96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01,9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 02  3525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1,96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1,9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2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2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28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2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2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8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572,6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396,2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572,6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396,2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02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72,6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396,26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16,9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27,47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2  02  3538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16,9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27,47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8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16,9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27,47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6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6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462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6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6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2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6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6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838,42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00,7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573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838,42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00,7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573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838,42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00,79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548,68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203,58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9998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548,68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203,58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9998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09,1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09,1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9998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939,5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594,4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608,43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608,43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color w:val="00000A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584,88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584,88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6 584,88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6 584,88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2  02  45303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16 584,88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16 584,88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3,5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3,55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3,5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3,55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49999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5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5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6,3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6,3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400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06,3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06,3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5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7  04050  14  0000  1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Всего доход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21 846,44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2 904,57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финансового управления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го района  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>Ставропольского края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7" w:hanging="0"/>
              <w:jc w:val="right"/>
              <w:rPr>
                <w:sz w:val="28"/>
              </w:rPr>
            </w:pPr>
            <w:r>
              <w:rPr>
                <w:sz w:val="28"/>
              </w:rPr>
              <w:t>Е.И. Медяник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sectPr>
      <w:headerReference w:type="default" r:id="rId40"/>
      <w:type w:val="nextPage"/>
      <w:pgSz w:w="11906" w:h="16838"/>
      <w:pgMar w:left="1701" w:right="851" w:gutter="0" w:header="709" w:top="102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1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2">
    <w:name w:val="Основной шрифт абзаца12"/>
    <w:qFormat/>
    <w:rPr/>
  </w:style>
  <w:style w:type="character" w:styleId="7">
    <w:name w:val="Основной шрифт абзаца7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Основной шрифт абзаца6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8">
    <w:name w:val="Основной шрифт абзаца8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5">
    <w:name w:val="Основной шрифт абзаца5"/>
    <w:qFormat/>
    <w:rPr/>
  </w:style>
  <w:style w:type="character" w:styleId="10">
    <w:name w:val="Основной шрифт абзаца1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Основной шрифт абзаца4"/>
    <w:qFormat/>
    <w:rPr/>
  </w:style>
  <w:style w:type="character" w:styleId="9">
    <w:name w:val="Основной шрифт абзаца9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DF87B4D61B27976D2B7F33BF9261908DFBA661CD00B6A5D40A3FDB0D0BF927CA2827CBCEB5P3KDI" TargetMode="External"/><Relationship Id="rId3" Type="http://schemas.openxmlformats.org/officeDocument/2006/relationships/hyperlink" Target="consultantplus://offline/ref=7FDF87B4D61B27976D2B7F33BF9261908DFBA661CD00B6A5D40A3FDB0D0BF927CA2827CDCBBCP3K6I" TargetMode="External"/><Relationship Id="rId4" Type="http://schemas.openxmlformats.org/officeDocument/2006/relationships/hyperlink" Target="consultantplus://offline/ref=7FDF87B4D61B27976D2B7F33BF9261908DFBA661CD00B6A5D40A3FDB0D0BF927CA2827C9CEB5308CPCKB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58:00Z</dcterms:created>
  <dc:creator>Стариков Сергей</dc:creator>
  <dc:description/>
  <cp:keywords/>
  <dc:language>en-US</dc:language>
  <cp:lastModifiedBy>Владимир Иванович</cp:lastModifiedBy>
  <cp:lastPrinted>2019-11-01T14:29:00Z</cp:lastPrinted>
  <dcterms:modified xsi:type="dcterms:W3CDTF">2020-11-13T11:01:00Z</dcterms:modified>
  <cp:revision>21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91</vt:lpwstr>
  </property>
</Properties>
</file>