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94"/>
          <w:tab w:val="left" w:pos="9705" w:leader="none"/>
        </w:tabs>
        <w:suppressAutoHyphens w:val="true"/>
        <w:bidi w:val="0"/>
        <w:ind w:left="0"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</w:t>
      </w:r>
      <w:r>
        <w:rPr>
          <w:rFonts w:eastAsia="Times New Roman" w:cs="Times New Roman"/>
          <w:color w:val="auto"/>
          <w:sz w:val="20"/>
          <w:szCs w:val="20"/>
          <w:lang w:val="ru-RU" w:eastAsia="zh-CN" w:bidi="ar-SA"/>
        </w:rPr>
        <w:t>округа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>Ставропольского края четвертого созыва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>«О бюджете Апанасенковского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</w:t>
      </w:r>
      <w:r>
        <w:rPr>
          <w:rFonts w:eastAsia="Times New Roman" w:cs="Times New Roman"/>
          <w:color w:val="auto"/>
          <w:sz w:val="20"/>
          <w:szCs w:val="20"/>
          <w:lang w:val="ru-RU" w:eastAsia="zh-CN" w:bidi="ar-SA"/>
        </w:rPr>
        <w:t>округа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Ставропольского края на 2021 год и плановый 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>период 2022 и 2023 годов»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от    декабря 2020 г. № </w:t>
      </w:r>
    </w:p>
    <w:p>
      <w:pPr>
        <w:pStyle w:val="Normal"/>
        <w:ind w:left="522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5220" w:right="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целевым статьям (муниципальным программам  и непрограммным направлениям деятельности) (ЦСР) 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202</w:t>
      </w:r>
      <w:r>
        <w:rPr>
          <w:rFonts w:eastAsia="Times New Roman" w:cs="Times New Roman"/>
          <w:b/>
          <w:color w:val="auto"/>
          <w:sz w:val="28"/>
          <w:szCs w:val="20"/>
          <w:lang w:val="ru-RU" w:eastAsia="zh-CN" w:bidi="ar-SA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1599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15"/>
        <w:gridCol w:w="1305"/>
        <w:gridCol w:w="900"/>
        <w:gridCol w:w="1779"/>
      </w:tblGrid>
      <w:tr>
        <w:trPr>
          <w:trHeight w:val="860" w:hRule="atLeast"/>
        </w:trPr>
        <w:tc>
          <w:tcPr>
            <w:tcW w:w="120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ЗАЩИТА НАСЕЛЕНИЯ И ТЕРРИТОРИИ ОТ ЧРЕЗВЫЧАЙНЫХ СИТУАЦИ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 387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087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788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788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04,3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 муниципальном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 xml:space="preserve">округе </w:t>
            </w:r>
            <w:r>
              <w:rPr/>
              <w:t xml:space="preserve">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"Антитеррористическая защищенность и защита населения и территории Апанасенковского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/>
              <w:t xml:space="preserve"> Ставропольского края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го</w:t>
            </w:r>
            <w:r>
              <w:rPr/>
              <w:t xml:space="preserve"> муниципально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го округа</w:t>
            </w:r>
            <w:r>
              <w:rPr/>
              <w:t xml:space="preserve"> Ставропольского края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РАЗВИТИЕ ОБРАЗОВАНИ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2 817,8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3 381,1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9 308,9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6 834,9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5 440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 785,8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09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1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1,00</w:t>
            </w:r>
          </w:p>
        </w:tc>
      </w:tr>
      <w:tr>
        <w:trPr>
          <w:trHeight w:val="50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732,7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5,1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677,6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 640,2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 683,9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956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1 548,42</w:t>
            </w:r>
          </w:p>
        </w:tc>
      </w:tr>
      <w:tr>
        <w:trPr>
          <w:trHeight w:val="20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2 083,9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2 244,8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 802,7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9,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316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 2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5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5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8 527,5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1 562,61</w:t>
            </w:r>
          </w:p>
        </w:tc>
      </w:tr>
      <w:tr>
        <w:trPr>
          <w:trHeight w:val="3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 156,3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808,5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новное мероприятие  "Проведение в Апанасенковском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 Ставропольского края</w:t>
            </w:r>
            <w:r>
              <w:rPr>
                <w:bCs/>
              </w:rPr>
              <w:t xml:space="preserve">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 739,4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 739,4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 257,4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03,5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8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349,0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349,0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462,0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8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1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351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351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36,2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7,2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7,7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67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67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67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173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173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 330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58,8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483,9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 735,0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 735,0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 901,3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33,7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 584,8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 584,8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 952,1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632,7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Региональный проект "Успех каждого ребенка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23,4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23,4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23,4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2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 609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новное мероприятие  "Создание в Апанасенковском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 xml:space="preserve">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77,7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77,7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77,7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новное мероприятие  "Обеспечение в Апанасенковском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 xml:space="preserve">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631,3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631,3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631,3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«Развитие образования» и общепрограммные мероприят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27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959,7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36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4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0,2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086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086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6,7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3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6,7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867,7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867,7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 221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553,5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</w:tr>
      <w:tr>
        <w:trPr>
          <w:trHeight w:val="39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РАЗВИТИЕ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ЭКОНОМИКИ</w:t>
            </w:r>
            <w:r>
              <w:rPr>
                <w:b/>
                <w:bCs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 366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Развитие малого и среднего предпринимательства в Апанасенковском 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 xml:space="preserve"> Ставропольского кра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округе </w:t>
            </w:r>
            <w:r>
              <w:rPr>
                <w:bCs/>
              </w:rPr>
              <w:t>Ставропольско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го </w:t>
            </w:r>
            <w:r>
              <w:rPr>
                <w:bCs/>
              </w:rPr>
              <w:t xml:space="preserve"> края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Финансовая поддержка субъектов малого и среднего предпринимательства в Апанасенковском  муниципальном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3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убсидирование организаций и индивидуальных предпринимателей на создание на территории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собственного бизнес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3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3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«Развитие пищевой и перерабатывающей промышленности и потребительского рынка в Апанасенковском  муниципальном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округе </w:t>
            </w:r>
            <w:r>
              <w:rPr>
                <w:bCs/>
              </w:rPr>
              <w:t>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Формирование благоприятного инвестиционного климата в Апанасенковском 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 xml:space="preserve"> Ставропольского кра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Оказание информационной и консультационной поддержки субъектам инвестиционной деятельности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 xml:space="preserve"> Ставропольского кра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809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809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809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105,4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33,7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СОЦИАЛЬНАЯ ПОДДЕРЖКА ГРАЖДАН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8 487,1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»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55 431,7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9 901,1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76,2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7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48,4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401,9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9,4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262,5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,7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94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5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5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0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8,2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 462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2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 14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 032,9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6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 572,9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738,00</w:t>
            </w:r>
          </w:p>
        </w:tc>
      </w:tr>
      <w:tr>
        <w:trPr>
          <w:trHeight w:val="271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8,00</w:t>
            </w:r>
          </w:p>
        </w:tc>
      </w:tr>
      <w:tr>
        <w:trPr>
          <w:trHeight w:val="271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7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1,1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9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,8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,2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847,8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7,8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73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8,93</w:t>
            </w:r>
          </w:p>
        </w:tc>
      </w:tr>
      <w:tr>
        <w:trPr>
          <w:trHeight w:val="249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>
                <w:lang w:val="ru-RU"/>
              </w:rPr>
              <w:t>46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1,8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1,8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12 932,8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5 419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6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 413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69,1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,9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68,2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 030,1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4,1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7 026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2 797,5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54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2 643,0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77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,6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68,6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26,3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,1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18,1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5 87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5 87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2 597,7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за счет средств федерального бюджета</w:t>
            </w:r>
            <w:r>
              <w:rPr>
                <w:bCs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 985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 985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Р1557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Р1557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 512,7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«Социальная поддержка граждан» и общепрограммные мероприяти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055,4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055,4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003,4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4,3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,6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 788,6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 xml:space="preserve">Развитие сети автомобильных дорог общего пользования местного значения, находящихся в собственности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 280,6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875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875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 998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 998,5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я) автомобильных дорог общего пользования местного значения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01S648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407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01S648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407,1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СОХРАНЕНИЕ, РАЗВИТИЕ КУЛЬТУРЫ И ИСКУССТВ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 740,3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Организация культурно-досуговой деятельности в Апанасенковск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 567,81</w:t>
            </w:r>
          </w:p>
        </w:tc>
      </w:tr>
      <w:tr>
        <w:trPr>
          <w:trHeight w:val="333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 649,52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248,85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18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1022107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10221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058,1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Реализация проектов развития территорий муниципальных образований, основанных на местных инициативах (О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>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S8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>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Развитие системы библиотечного обслуживания населения Апанасенковск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655,8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16,9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2210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К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мплектование книжных фондов библиотек муниципальных образова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201S85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2,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201S85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2,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2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2022107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2022107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Развитие дополнительного образования в Апанасенковском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>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110,8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 812,8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 812,8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 812,8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8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8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8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«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Сохранение, развитие культуры и искусства</w:t>
            </w:r>
            <w:r>
              <w:rPr>
                <w:bCs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41,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41,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4,2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7,26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0,2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927,5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927,54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РАЗВИТИЕ ФИЗИЧЕСКОЙ КУЛЬТУРЫ И СПОР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 909,71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Создание условий для занятий физической культурой и спортом в Апанасенковском муниципальном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411,9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411,9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979,33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125,6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м</w:t>
            </w:r>
            <w:r>
              <w:rPr>
                <w:b w:val="false"/>
                <w:bCs w:val="false"/>
                <w:color w:val="000000"/>
              </w:rPr>
              <w:t xml:space="preserve"> муниципаль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м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е </w:t>
            </w:r>
            <w:r>
              <w:rPr>
                <w:b w:val="false"/>
                <w:bCs w:val="false"/>
                <w:color w:val="000000"/>
              </w:rPr>
              <w:t>Ставропольского кра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97,7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беспечение проведения  соревнований и участия сборных команд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>
                <w:bCs/>
              </w:rPr>
              <w:t xml:space="preserve"> в соревнованиях по видам спор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97,7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2204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197,78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МОЛОДЕЖНАЯ ПОЛИТИКА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552,1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05,1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05,19</w:t>
            </w:r>
          </w:p>
        </w:tc>
      </w:tr>
      <w:tr>
        <w:trPr>
          <w:trHeight w:val="48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3,29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4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4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4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</w:tr>
      <w:tr>
        <w:trPr>
          <w:trHeight w:val="48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УПРАВЛЕНИЕ ИМУЩЕСТВО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 521,20</w:t>
            </w:r>
          </w:p>
        </w:tc>
      </w:tr>
      <w:tr>
        <w:trPr>
          <w:trHeight w:val="420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Управление муниципальной собственностью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в области имущественных и земельных отношени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0,00</w:t>
            </w:r>
          </w:p>
        </w:tc>
      </w:tr>
      <w:tr>
        <w:trPr>
          <w:trHeight w:val="420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 xml:space="preserve">Оформление права муниципальной собственности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>
                <w:bCs/>
              </w:rPr>
              <w:t>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</w:tr>
      <w:tr>
        <w:trPr>
          <w:trHeight w:val="28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,0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,0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26,6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4,5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99,1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594,60</w:t>
            </w:r>
          </w:p>
        </w:tc>
      </w:tr>
      <w:tr>
        <w:trPr>
          <w:trHeight w:val="198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594,60</w:t>
            </w:r>
          </w:p>
        </w:tc>
      </w:tr>
      <w:tr>
        <w:trPr>
          <w:trHeight w:val="420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УПРАВЛЕНИЕ ФИНАНСАМИ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222,0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существление общего руководства организацией финансов на территории Апанасенковского муниципаль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222,0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0,3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79,3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0,7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901,70</w:t>
            </w:r>
          </w:p>
        </w:tc>
      </w:tr>
      <w:tr>
        <w:trPr>
          <w:trHeight w:val="199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 901,70</w:t>
            </w:r>
          </w:p>
        </w:tc>
      </w:tr>
      <w:tr>
        <w:trPr>
          <w:trHeight w:val="218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РАЗВИТИЕ СЕЛЬСКОГО  ХОЗЯЙСТВ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napToGrid w:val="false"/>
              <w:jc w:val="right"/>
              <w:textAlignment w:val="bottom"/>
              <w:rPr/>
            </w:pPr>
            <w:r>
              <w:rPr/>
              <w:t>7 025,43</w:t>
            </w:r>
          </w:p>
        </w:tc>
      </w:tr>
      <w:tr>
        <w:trPr>
          <w:trHeight w:val="240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я</w:t>
            </w:r>
            <w:r>
              <w:rPr>
                <w:bCs/>
              </w:rPr>
              <w:t xml:space="preserve"> и проведени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е</w:t>
            </w:r>
            <w:r>
              <w:rPr>
                <w:bCs/>
              </w:rPr>
              <w:t xml:space="preserve">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01765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6,09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01765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6,09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ru-RU" w:eastAsia="zh-CN" w:bidi="ar-SA"/>
              </w:rPr>
              <w:t>округа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Ставропольского кра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ru-RU"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ru-RU"/>
              </w:rPr>
              <w:t>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02771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02771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«Улучшение качества жизни сельского населения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  <w:color w:val="000000"/>
                <w:lang w:val="ru-RU"/>
              </w:rPr>
              <w:t xml:space="preserve"> Ставропольского кра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3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ru-RU"/>
              </w:rPr>
              <w:t xml:space="preserve">Основное мероприятие «Ввод в эксплуатацию (строительство) объектов физической культуры и сорта в сельской местности 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  <w:color w:val="000000"/>
                <w:lang w:val="ru-RU"/>
              </w:rPr>
              <w:t xml:space="preserve"> Ставропольского кра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ru-RU"/>
              </w:rPr>
              <w:t>1130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  <w:r>
              <w:rPr>
                <w:bCs/>
                <w:lang w:val="ru-RU"/>
              </w:rPr>
              <w:t>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260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3</w:t>
            </w:r>
            <w:r>
              <w:rPr>
                <w:lang w:val="en-US"/>
              </w:rPr>
              <w:t>L57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15" w:hRule="atLeast"/>
        </w:trPr>
        <w:tc>
          <w:tcPr>
            <w:tcW w:w="120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3</w:t>
            </w:r>
            <w:r>
              <w:rPr>
                <w:lang w:val="en-US"/>
              </w:rPr>
              <w:t>L57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44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lang w:val="ru-RU"/>
              </w:rPr>
              <w:t xml:space="preserve"> </w:t>
            </w:r>
            <w:r>
              <w:rPr/>
              <w:t>Ставропольского края "Развитие сельского хозяйства" и общепрограммные мероприятия"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4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419,62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419,62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  <w:lang w:val="ru-RU"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17,3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  <w:lang w:val="ru-RU"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32,2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  <w:lang w:val="ru-RU"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,1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1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520,9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1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520,9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2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206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765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765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01765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0,25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РАЗВИТИЕ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ЖИЛИЩНО-КОММУНАЛЬНОГО</w:t>
            </w:r>
            <w:r>
              <w:rPr>
                <w:b/>
                <w:bCs/>
              </w:rPr>
              <w:t xml:space="preserve"> ХОЗЯЙСТВА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2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1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20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34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001209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34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2001209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34,00</w:t>
            </w:r>
          </w:p>
        </w:tc>
      </w:tr>
      <w:tr>
        <w:trPr>
          <w:trHeight w:val="275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0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76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002209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76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002209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76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3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0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30012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0012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 xml:space="preserve">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3002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0022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0022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 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5 401,80</w:t>
            </w:r>
          </w:p>
        </w:tc>
      </w:tr>
      <w:tr>
        <w:trPr>
          <w:trHeight w:val="301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епрограммные расходы в рамках обеспечения деятельности совета Апанасенковского муниципаль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745,5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7,7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,5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22,8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022,84</w:t>
            </w:r>
          </w:p>
        </w:tc>
      </w:tr>
      <w:tr>
        <w:trPr>
          <w:trHeight w:val="249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656,3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,9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8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  <w:color w:val="000000"/>
              </w:rPr>
              <w:t xml:space="preserve"> СТАВРОПОЛЬСКОГО КРА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86 542,2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9 757,35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320,3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767,68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7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 141,1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 141,1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роприятия по развитию муниципальной службы в Апанасенковском  муниципальном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240,6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240,6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0,00</w:t>
            </w:r>
          </w:p>
        </w:tc>
      </w:tr>
      <w:tr>
        <w:trPr>
          <w:trHeight w:val="276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25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25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46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ю Архивного фонда Ставропольского кра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00</w:t>
            </w:r>
          </w:p>
        </w:tc>
      </w:tr>
      <w:tr>
        <w:trPr>
          <w:trHeight w:val="314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муниципального архива, включая хранение архивных фондов поселений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4,0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1,24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,62</w:t>
            </w:r>
          </w:p>
        </w:tc>
      </w:tr>
      <w:tr>
        <w:trPr>
          <w:trHeight w:val="285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107,15</w:t>
            </w:r>
          </w:p>
        </w:tc>
      </w:tr>
      <w:tr>
        <w:trPr>
          <w:trHeight w:val="27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107,15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986,95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073,2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 0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 0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531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0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54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51 819,28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1 819,28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87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868,2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29,5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5 811,4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5 811,4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 </w:t>
            </w: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9,9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19,9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138,6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138,6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9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725,2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725,2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8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8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0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101,48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101,48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8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8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8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8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ОКРУГА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0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100100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12" w:hRule="atLeast"/>
        </w:trPr>
        <w:tc>
          <w:tcPr>
            <w:tcW w:w="120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Иные бюджетные ассигнования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100100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90" w:hRule="atLeast"/>
        </w:trPr>
        <w:tc>
          <w:tcPr>
            <w:tcW w:w="120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 156,06</w:t>
            </w:r>
          </w:p>
        </w:tc>
      </w:tr>
    </w:tbl>
    <w:p>
      <w:pPr>
        <w:pStyle w:val="Normal"/>
        <w:spacing w:lineRule="exact" w:line="240"/>
        <w:ind w:left="-1418" w:right="0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0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exact" w:line="240"/>
        <w:ind w:left="-340" w:right="0" w:hanging="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Н</w:t>
      </w:r>
      <w:r>
        <w:rPr>
          <w:sz w:val="28"/>
        </w:rPr>
        <w:t xml:space="preserve">ачальник </w:t>
      </w:r>
    </w:p>
    <w:p>
      <w:pPr>
        <w:pStyle w:val="Normal"/>
        <w:widowControl w:val="false"/>
        <w:suppressAutoHyphens w:val="true"/>
        <w:bidi w:val="0"/>
        <w:spacing w:lineRule="exact" w:line="240"/>
        <w:ind w:left="0" w:right="0" w:hanging="340"/>
        <w:rPr/>
      </w:pPr>
      <w:r>
        <w:rPr>
          <w:sz w:val="28"/>
        </w:rPr>
        <w:t xml:space="preserve">   </w:t>
      </w:r>
      <w:r>
        <w:rPr>
          <w:sz w:val="28"/>
        </w:rPr>
        <w:t xml:space="preserve">финансового управления </w:t>
      </w:r>
    </w:p>
    <w:p>
      <w:pPr>
        <w:pStyle w:val="Normal"/>
        <w:widowControl w:val="false"/>
        <w:suppressAutoHyphens w:val="true"/>
        <w:bidi w:val="0"/>
        <w:spacing w:lineRule="exact" w:line="240"/>
        <w:ind w:left="0" w:right="0" w:hanging="340"/>
        <w:rPr/>
      </w:pPr>
      <w:r>
        <w:rPr>
          <w:sz w:val="28"/>
        </w:rPr>
        <w:t xml:space="preserve"> 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widowControl w:val="false"/>
        <w:suppressAutoHyphens w:val="true"/>
        <w:bidi w:val="0"/>
        <w:spacing w:lineRule="exact" w:line="240"/>
        <w:ind w:left="0" w:right="0" w:hanging="340"/>
        <w:rPr/>
      </w:pPr>
      <w:r>
        <w:rPr>
          <w:sz w:val="28"/>
        </w:rPr>
        <w:t xml:space="preserve">   </w:t>
      </w:r>
      <w:r>
        <w:rPr>
          <w:sz w:val="28"/>
        </w:rPr>
        <w:t xml:space="preserve">муниципального района    </w:t>
      </w:r>
    </w:p>
    <w:p>
      <w:pPr>
        <w:pStyle w:val="Normal"/>
        <w:widowControl w:val="false"/>
        <w:tabs>
          <w:tab w:val="clear" w:pos="294"/>
          <w:tab w:val="left" w:pos="-288" w:leader="none"/>
        </w:tabs>
        <w:suppressAutoHyphens w:val="true"/>
        <w:bidi w:val="0"/>
        <w:spacing w:lineRule="exact" w:line="240"/>
        <w:ind w:left="0" w:right="0" w:hanging="340"/>
        <w:rPr/>
      </w:pPr>
      <w:r>
        <w:rPr>
          <w:sz w:val="28"/>
        </w:rPr>
        <w:t xml:space="preserve">   </w:t>
      </w:r>
      <w:r>
        <w:rPr>
          <w:sz w:val="28"/>
        </w:rPr>
        <w:t xml:space="preserve">Ставропольского края                                                                                                                                                       Е.И. Медяник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0" w:right="907" w:gutter="0" w:header="454" w:top="528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4990" cy="1981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2545" tIns="42545" rIns="42545" bIns="425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5.6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465277777777778in,0.0465277777777778in,0.0465277777777778in,0.04652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4990" cy="198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2545" tIns="42545" rIns="42545" bIns="425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5.6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465277777777778in,0.0465277777777778in,0.0465277777777778in,0.04652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3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32:00Z</dcterms:created>
  <dc:creator>Чуприна</dc:creator>
  <dc:description/>
  <dc:language>en-US</dc:language>
  <cp:lastModifiedBy/>
  <cp:lastPrinted>1995-11-21T17:41:00Z</cp:lastPrinted>
  <dcterms:modified xsi:type="dcterms:W3CDTF">2020-11-13T13:07:37Z</dcterms:modified>
  <cp:revision>5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