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800" w:leader="none"/>
          <w:tab w:val="left" w:pos="7450" w:leader="none"/>
        </w:tabs>
        <w:suppressAutoHyphens w:val="true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  <w:t>Приложение 5</w:t>
      </w:r>
    </w:p>
    <w:p>
      <w:pPr>
        <w:pStyle w:val="Normal"/>
        <w:widowControl w:val="false"/>
        <w:tabs>
          <w:tab w:val="clear" w:pos="708"/>
          <w:tab w:val="left" w:pos="5800" w:leader="none"/>
          <w:tab w:val="left" w:pos="7450" w:leader="none"/>
        </w:tabs>
        <w:suppressAutoHyphens w:val="true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  <w:t>к решению Совета Апанасенковского</w:t>
      </w:r>
    </w:p>
    <w:p>
      <w:pPr>
        <w:pStyle w:val="Normal"/>
        <w:widowControl w:val="false"/>
        <w:tabs>
          <w:tab w:val="clear" w:pos="708"/>
          <w:tab w:val="left" w:pos="5800" w:leader="none"/>
          <w:tab w:val="left" w:pos="7450" w:leader="none"/>
        </w:tabs>
        <w:suppressAutoHyphens w:val="true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  <w:t>муниципального округа Ставропольского края первого созыва «О бюджете Апанасенковского муниципального округа Ставропольского края на 2022 год и плановый период 2023 и 2024 годов»</w:t>
      </w:r>
    </w:p>
    <w:p>
      <w:pPr>
        <w:pStyle w:val="Normal"/>
        <w:widowControl w:val="false"/>
        <w:tabs>
          <w:tab w:val="clear" w:pos="708"/>
          <w:tab w:val="left" w:pos="5800" w:leader="none"/>
          <w:tab w:val="left" w:pos="7450" w:leader="none"/>
        </w:tabs>
        <w:suppressAutoHyphens w:val="true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  <w:t>от 21 декабря 2021 г. № 222</w:t>
      </w:r>
    </w:p>
    <w:p>
      <w:pPr>
        <w:pStyle w:val="Normal"/>
        <w:widowControl w:val="false"/>
        <w:tabs>
          <w:tab w:val="clear" w:pos="708"/>
          <w:tab w:val="left" w:pos="5800" w:leader="none"/>
          <w:tab w:val="left" w:pos="7450" w:leader="none"/>
        </w:tabs>
        <w:suppressAutoHyphens w:val="true"/>
        <w:spacing w:lineRule="auto" w:line="240" w:before="0" w:after="0"/>
        <w:ind w:left="5387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  <w:t>(в редакции решения Совета Апанасенковского муниципального округа Ставропольского края</w:t>
      </w:r>
    </w:p>
    <w:p>
      <w:pPr>
        <w:pStyle w:val="Normal"/>
        <w:widowControl w:val="false"/>
        <w:tabs>
          <w:tab w:val="clear" w:pos="708"/>
          <w:tab w:val="left" w:pos="5800" w:leader="none"/>
          <w:tab w:val="left" w:pos="7450" w:leader="none"/>
        </w:tabs>
        <w:suppressAutoHyphens w:val="true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  <w:t>первого созыва от 18 марта 2022 г. № 245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exact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/>
        </w:rPr>
        <w:t>Распределение бюджетных ассигнований по главным распорядителям средств бюджета округа (Вед.), разделам (Рз), подразделам (ПР),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в ведомственной структуре расходов бюджета округа на 2022 год</w:t>
      </w:r>
    </w:p>
    <w:p>
      <w:pPr>
        <w:pStyle w:val="Normal"/>
        <w:widowControl w:val="false"/>
        <w:tabs>
          <w:tab w:val="clear" w:pos="708"/>
          <w:tab w:val="left" w:pos="6900" w:leader="none"/>
          <w:tab w:val="left" w:pos="7514" w:leader="none"/>
          <w:tab w:val="left" w:pos="8692" w:leader="none"/>
          <w:tab w:val="left" w:pos="8941" w:leader="none"/>
        </w:tabs>
        <w:suppressAutoHyphens w:val="true"/>
        <w:spacing w:lineRule="auto" w:line="240" w:before="0" w:after="0"/>
        <w:ind w:right="-249" w:hanging="0"/>
        <w:jc w:val="right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exact" w:line="240" w:before="0" w:after="0"/>
        <w:ind w:right="-144" w:hanging="0"/>
        <w:jc w:val="right"/>
        <w:rPr>
          <w:rFonts w:ascii="Times New Roman" w:hAnsi="Times New Roman" w:eastAsia="Times New Roman" w:cs="Times New Roman"/>
          <w:kern w:val="2"/>
          <w:sz w:val="28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0"/>
          <w:lang w:eastAsia="zh-CN"/>
        </w:rPr>
        <w:t>(тыс. 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2"/>
        <w:gridCol w:w="570"/>
        <w:gridCol w:w="428"/>
        <w:gridCol w:w="546"/>
        <w:gridCol w:w="1139"/>
        <w:gridCol w:w="570"/>
        <w:gridCol w:w="1135"/>
      </w:tblGrid>
      <w:tr>
        <w:trPr>
          <w:trHeight w:val="536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ед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З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мма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вет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4 432,3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432,3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183,3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Совета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183,3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Совета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183,3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90,70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8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78,2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,5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1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592,60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1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592,6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49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Совета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49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Совета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49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роприят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100207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49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100207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49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25 300,74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8 028,57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700,5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700,5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3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700,5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3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42,00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3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42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3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558,50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3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558,5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2 813,14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2 813,14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2 255,6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099,18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375,9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546,28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77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1 686,00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1 686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0076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52,82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0076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52,82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00763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7,67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00763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7,67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00766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166,93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00766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024,51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00766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42,42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00769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3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00769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3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муниципального архив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2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57,54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2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61,74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2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6,62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2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45,12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2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95,80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2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95,8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дебная систем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0,06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0,06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0,06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00512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0,06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00512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0,06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50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500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50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зервный фонд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00204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50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00204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50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9 954,87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Развитие экономики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069,96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4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069,96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ом центре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40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069,96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4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069,96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4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483,03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4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316,93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4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7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Развитие жилищно-коммунального хозяйства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1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1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Разработка (актуализация) схем теплоснабжения, водоснабжения и водоотведени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0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34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разработку и актуализацию схе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01209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34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01209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34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бустройство площадок под сбор и транспортировку ТКО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02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76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бустройству площадок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02209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76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02209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76,00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0,00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Разработка и реализация в Апанасенковском муниципальном округе Ставропольского края системы поощрения народных дружинников за активное участие в охране общественного порядка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1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1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Проведение акций, конкурсов, квестов, круглых столов, изготовление, баннерной и другой печатной продукции в целях профилактики потребления и оборота наркотических средств, а так же пропаганды здорового образа жизни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2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2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2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8 571,01 </w:t>
            </w:r>
          </w:p>
        </w:tc>
      </w:tr>
      <w:tr>
        <w:trPr>
          <w:trHeight w:val="234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 503,3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развитию муниципальной службы в Апанасенковском муниципальном округе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00201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4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00201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40,00 </w:t>
            </w:r>
          </w:p>
        </w:tc>
      </w:tr>
      <w:tr>
        <w:trPr>
          <w:trHeight w:val="168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оведению независимой оценки качества условий осуществления образовательной деятельности муниципальных учрежд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00201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00201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роприят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00207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95,59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00207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95,59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на приобретение и содержание имущества, находящегося в муниципальной собственн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00208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240,4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00208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240,4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00209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00209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0020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0020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00766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157,05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00766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056,27 </w:t>
            </w:r>
          </w:p>
        </w:tc>
      </w:tr>
      <w:tr>
        <w:trPr>
          <w:trHeight w:val="28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00766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0,78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00S77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5,26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00S77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5,26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на мероприятия по организации сектора муниципального управления по ведению бюджетного учета, бухгалтерского учета учрежд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4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6 651,09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400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6 651,09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400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4 015,49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400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588,6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400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7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на мероприятия по содержанию центра по обслуживанию учреждений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6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416,62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600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416,62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600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195,02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600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161,6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600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3,9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мероприят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3,9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, связанные с общегосударственным управление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100100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3,9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100100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3,9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 480,45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 480,45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 480,45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"Защита населения и территории от чрезвычайных ситуаций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681,45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Развитие системы обеспечения вызова экстренных оперативных служб по единому номеру "112" и организация и проведение поисково-спасательных, аварийно-спасательных и других неотложных рабо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0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681,45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681,45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605,6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069,4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,45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Предупреждение и ликвидация последствий чрезвычайных ситуаций муниципального характера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02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99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02202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99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02202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99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83 151,94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анспор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08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08,00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округа Ставропольского кра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02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08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юридическим лицам (кроме муниципальных учреждений) и физическим лицам- производителям товаров, работ (услуг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02603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08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02603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08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80 636,34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80 636,34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Развитие сети автомобильных дорог общего пользования местного значения, находящихся в собственности Апанасенковского муниципального округа Ставропольского кра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0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80 636,34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01205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775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01205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475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01205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01205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508,18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01205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508,18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 (Реконструкция автомобильной дороги общего пользования местного значения "Манычское - Белые Копани", находящейся в собственности Апанасенковского муниципального района Ставропольского края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01S648Ж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67 353,16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01S648Ж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67 353,16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007,6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Развитие экономики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57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"Развитие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50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Пропаганда и популяризация предпринимательской деятельности в Апанасенковском муниципальном округе Ставропольского кра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рганизации и проведению мероприятий, оказание содействия по участию в мероприятиях, проводимых при содействии Правительств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121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121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Финансовая поддержка субъектов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2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30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рование организаций и индивидуальных предпринимателей на создание на территории Апанасенковского муниципального округа Ставропольского края собственного бизнес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2600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3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2600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30,00 </w:t>
            </w:r>
          </w:p>
        </w:tc>
      </w:tr>
      <w:tr>
        <w:trPr>
          <w:trHeight w:val="15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"Развитие пищевой и перерабатывающей промышленности и потребительского рынка в Апанасенковском муниципальном округе Ставропольского кра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2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515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Привлечение к участию специалистов сферы торговли, общественного питания, бытового обслуживания, пищевой и перерабатывающей промышленности в совещаниях, конференциях, конкурсах, выставках, семинарах по вопросам профессиональной деятельности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20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ивлечению к участию специалистов сферы торговли, общественного питания, бытового обслуживания в конкурсах, семинарах по вопросам профессиональной деятельн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201210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201210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Расширение и обновление действующих и открытие новых предприятий бытового обслуживания населени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202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0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казание мер государственной (финансовой) поддержки субъектам малого и среднего предпринимательства в Апанасенковском муниципальном округе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202603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202603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0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"Формирование благоприятного инвестиционного климата в Апанасенковском муниципальном округе Ставропольского кра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3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Формирование информационной привлекательности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30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казание информационной и консультационной поддержки субъектам инвестиционной деятельн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301210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301210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450,6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450,6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в области градостроительной деятельн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00206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450,6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00206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450,6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771,1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771,1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Молодежная политика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771,1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рганизация и проведение мероприятий межпоселенческого характера по работе с детьми и молодежью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224,1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224,10 </w:t>
            </w:r>
          </w:p>
        </w:tc>
      </w:tr>
      <w:tr>
        <w:trPr>
          <w:trHeight w:val="85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009,6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2,5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,00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Проведение мероприятий по гражданскому и военно-патриотическому воспитанию молодых граждан, поддержке деятельности военно-спортивных патриотических, казачьих военно-спортивных клубов для молодежи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2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3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2203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3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2203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30,00 </w:t>
            </w:r>
          </w:p>
        </w:tc>
      </w:tr>
      <w:tr>
        <w:trPr>
          <w:trHeight w:val="718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Проведение мероприятий, направленных на поддержку деятельности детских, подростковых и молодежных общественных объединений и инициатив, развитие творческих способностей детей и молодежи, по организации участия инициативной, талантливой молодежи во всероссийских, межрегиональных, краевых мероприятиях по реализации молодежной политики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3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52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3203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52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3203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52,00 </w:t>
            </w:r>
          </w:p>
        </w:tc>
      </w:tr>
      <w:tr>
        <w:trPr>
          <w:trHeight w:val="515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Проведение мероприятий по профилактике употребления несовершеннолетними, молодежью алкогольных напитков, табачных изделий, наркотических веществ, направленных на предупреждение других асоциальных явлений в подростковой и молодежной среде, на формирование здорового образа жизни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4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5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4203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5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4203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5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968,72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968,72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Развитие жилищно-коммунального хозяйства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968,72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"Обеспечение жильем молодых семей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968,72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Предоставление молодым семьям социальных выплат на приобретение (строительство) жилого помещени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0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968,72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01L4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47,31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01L4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47,31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01S4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521,41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01S4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521,41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8 899,96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7 835,18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7 835,18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Создание условий для занятий физической культурой и спортом в Апанасенковском муниципальном округе Ставропольского кра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0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7 835,18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7 835,18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713,56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829,62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292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064,78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064,78 </w:t>
            </w:r>
          </w:p>
        </w:tc>
      </w:tr>
      <w:tr>
        <w:trPr>
          <w:trHeight w:val="718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беспечение участия спортсменов и сборных команд округа в соревнованиях по видам спорта согласно положениям и вызовам. Проведение спортивных и физкультурных мероприятий округа в соответствии с календарным планом физкультурных мероприятий и спортивных мероприятий по развитию физической культуры и спорта в Апанасенковском муниципальном округе Ставропольского кра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02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064,78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проведения соревнований и участия сборных команд в соревнованиях по видам спорт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02204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064,78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02204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5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02204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14,78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тдел имущественных и земельных отношений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7 615,78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615,78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615,78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Управление имуществом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115,78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"Управление муниципальной собственностью Апанасенковского муниципального округа Ставропольского края в области имущественных и земельных отношений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60,00 </w:t>
            </w:r>
          </w:p>
        </w:tc>
      </w:tr>
      <w:tr>
        <w:trPr>
          <w:trHeight w:val="515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формление права муниципальной собственности Апанасенковского муниципального округа Ставропольского края на объекты недвижимого имущества, эффективное управление, распоряжение имуществом и его использование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10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6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ценке движимого и недвижимого имущества, оплате услуг аудиторских фир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101204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14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101204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14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по подготовке технической документации на объекты недвижим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101204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5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101204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5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публикацию информационных сообщ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101204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101204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проведение подготовки межевых планов земельных участк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101204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71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101204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71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Управление имуществом" и общепрограммные мероприяти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355,78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0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355,78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01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24,48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01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44,08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01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77,9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01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,5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01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531,30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01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531,30 </w:t>
            </w:r>
          </w:p>
        </w:tc>
      </w:tr>
      <w:tr>
        <w:trPr>
          <w:trHeight w:val="219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00,00 </w:t>
            </w:r>
          </w:p>
        </w:tc>
      </w:tr>
      <w:tr>
        <w:trPr>
          <w:trHeight w:val="159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мероприят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0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иных имущественных объект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100207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00,00 </w:t>
            </w:r>
          </w:p>
        </w:tc>
      </w:tr>
      <w:tr>
        <w:trPr>
          <w:trHeight w:val="276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100207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0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инансовое управление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8 384,72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8 384,72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932,3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Управление финансами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932,3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существление общего руководства организацией финансов на территории Апанасенковского муниципального округа Ставропольского края 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932,3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1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507,13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1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30,33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1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066,1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1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0,7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1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 425,17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1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 425,17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452,42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452,42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мероприят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452,42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гарантий муниципальным служащи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100100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52,42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100100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52,42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развитие инициативного бюджетир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10020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00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10020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00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тдел образования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86 719,22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70 108,32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5 115,67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Развитие образовани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5 115,67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5 115,67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49 754,39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6 029,10 </w:t>
            </w:r>
          </w:p>
        </w:tc>
      </w:tr>
      <w:tr>
        <w:trPr>
          <w:trHeight w:val="29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1 603,2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3 000,9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425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1201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1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1201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1,00 </w:t>
            </w:r>
          </w:p>
        </w:tc>
      </w:tr>
      <w:tr>
        <w:trPr>
          <w:trHeight w:val="515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1771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3 624,29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1771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0 515,07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1771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109,22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4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361,28 </w:t>
            </w:r>
          </w:p>
        </w:tc>
      </w:tr>
      <w:tr>
        <w:trPr>
          <w:trHeight w:val="515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4768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361,28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4768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936,28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4768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25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67 003,54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Развитие образовани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67 003,54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67 003,54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2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14 075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2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44 451,73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2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9 721,46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2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3 060,16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2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80,8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2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 258,31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2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631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форматизация системы образ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2201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87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2201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5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2201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7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2201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5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2201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8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2201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70,00 </w:t>
            </w:r>
          </w:p>
        </w:tc>
      </w:tr>
      <w:tr>
        <w:trPr>
          <w:trHeight w:val="819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2771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68 686,27 </w:t>
            </w:r>
          </w:p>
        </w:tc>
      </w:tr>
      <w:tr>
        <w:trPr>
          <w:trHeight w:val="16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2771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2 605,77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2771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89,9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2771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 190,6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4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642,53 </w:t>
            </w:r>
          </w:p>
        </w:tc>
      </w:tr>
      <w:tr>
        <w:trPr>
          <w:trHeight w:val="515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4768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642,53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4768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707,53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4768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81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4768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125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беспечение горячим питанием обучающихся 1-4 классов муниципальных общеобразовательных организаций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12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 210,61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12L30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 210,61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12L30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558,33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12L30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652,28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Ежемесячное денежное вознаграждение за классное руководство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14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061,67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14530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061,67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14530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 769,11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14530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292,56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гиональный проект "Современная школа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E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566,36 </w:t>
            </w:r>
          </w:p>
        </w:tc>
      </w:tr>
      <w:tr>
        <w:trPr>
          <w:trHeight w:val="515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центров образования цифрового и гуманитарного профилей "Точка роста", а также центров естественно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E1S16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566,36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E1S16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410,18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E1S16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26,38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E1S16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629,8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гиональный проект "Успех каждого ребенка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E2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447,37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E250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447,37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E250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447,37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олнительное образование дете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3 241,36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Развитие образовани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3 241,36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3 241,36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Проведение в Апанасенковском муниципальном округе Ставропольского края мероприятий с детьми и обеспечение деятельности организаций дополнительного образовани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3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2 096,18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3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2 096,18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3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 494,3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3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553,38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3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8,5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4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145,18 </w:t>
            </w:r>
          </w:p>
        </w:tc>
      </w:tr>
      <w:tr>
        <w:trPr>
          <w:trHeight w:val="515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4768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145,18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4768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050,18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4768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5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007,97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Развитие образовани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007,97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007,97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Создание условий для сохранения и укрепления здоровья детей и подростков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5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007,97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отдыха и оздоровления дете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5788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007,97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5788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1,65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5788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541,32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5788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67,04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5788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67,96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1 739,78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Развитие образовани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1 739,78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Развитие образования" и общепрограммные мероприяти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3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1 739,78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рганизация, обеспечение и руководство в области дошкольного, общего и дополнительного образовани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30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166,68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301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36,50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301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4,3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301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40,2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301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301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234,62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301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234,62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организацию и осуществлению деятельности по опеке и попечительству в области образ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301762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695,56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301762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583,34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301762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2,22 </w:t>
            </w:r>
          </w:p>
        </w:tc>
      </w:tr>
      <w:tr>
        <w:trPr>
          <w:trHeight w:val="616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рганизация и осуществление экономического, правового, кадрового, хозяйственного обеспечения образовательных учреждений дошкольного образования и дополнительного образования детей. Обеспечение научно-методического, информационного сопровождения деятельности образовательных учреждений"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302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 573,1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302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 573,10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302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 974,56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302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502,54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302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6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6 610,9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6 610,9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Развитие образовани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6 610,9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932,7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932,70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1761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932,7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1761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8,1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101761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874,60 </w:t>
            </w:r>
          </w:p>
        </w:tc>
      </w:tr>
      <w:tr>
        <w:trPr>
          <w:trHeight w:val="30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"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2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 678,20 </w:t>
            </w:r>
          </w:p>
        </w:tc>
      </w:tr>
      <w:tr>
        <w:trPr>
          <w:trHeight w:val="616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Создание в Апанасенковском муниципальном округ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20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958,76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201781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958,76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201781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958,76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202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719,44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20278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569,44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20278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569,44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лата единовременного пособия усыновителя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202781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202781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тдел культуры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94 555,30 </w:t>
            </w:r>
          </w:p>
        </w:tc>
      </w:tr>
      <w:tr>
        <w:trPr>
          <w:trHeight w:val="13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0,00 </w:t>
            </w:r>
          </w:p>
        </w:tc>
      </w:tr>
      <w:tr>
        <w:trPr>
          <w:trHeight w:val="109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0,00 </w:t>
            </w:r>
          </w:p>
        </w:tc>
      </w:tr>
      <w:tr>
        <w:trPr>
          <w:trHeight w:val="486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0,00 </w:t>
            </w:r>
          </w:p>
        </w:tc>
      </w:tr>
      <w:tr>
        <w:trPr>
          <w:trHeight w:val="109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Профилактика преступлений, совершаемых на территории Апанасенковского муниципального округа Ставропольского края лицами в состоянии алкогольного опьянения и в отношении них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4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0,00 </w:t>
            </w:r>
          </w:p>
        </w:tc>
      </w:tr>
      <w:tr>
        <w:trPr>
          <w:trHeight w:val="385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4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0,00 </w:t>
            </w:r>
          </w:p>
        </w:tc>
      </w:tr>
      <w:tr>
        <w:trPr>
          <w:trHeight w:val="219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4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,00 </w:t>
            </w:r>
          </w:p>
        </w:tc>
      </w:tr>
      <w:tr>
        <w:trPr>
          <w:trHeight w:val="239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4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0,00 </w:t>
            </w:r>
          </w:p>
        </w:tc>
      </w:tr>
      <w:tr>
        <w:trPr>
          <w:trHeight w:val="109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мероприят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10020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10020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 271,4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олнительное образование дете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 271,4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 271,4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"Развитие дополнительного образования в Апанасенковском округе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3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 271,4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Реализация дополнительных общеобразовательных предпрофессиональных и общеразвивающих программ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30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 915,4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3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 860,63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3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 860,63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и проведение культурно- массовых мероприят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301210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4,77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301210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4,77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 Предоставление мер социальной поддержки по оплате жилых помещений, отопления и освещения педагогическим работникам образовательных учреждений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302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56,00 </w:t>
            </w:r>
          </w:p>
        </w:tc>
      </w:tr>
      <w:tr>
        <w:trPr>
          <w:trHeight w:val="515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302768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56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302768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56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2 163,9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8 463,31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7 274,77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"Организация культурно-досуговой деятельности в Апанасенковском округе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0 452,06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10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7 664,03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1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5 386,03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1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5 079,78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1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737,59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1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,97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1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 856,19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1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02,5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101L46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278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101L46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278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рганизация и проведение культурно-массовых мероприятий учреждениями культурно - досугового типа в Апанасенковском округе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102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30,73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и проведение культурно- массовых мероприят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102210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30,73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102210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4,4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102210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86,33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Реализация инициативных проектов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104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156,29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инициативного проекта (Обустройство детской площадки возле МКУК "Белокопанский сельский Дом культуры" в селе Белые Копани Апанасенковского муниципального округа Ставропольского края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1042ИП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36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1042ИП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36,00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инициативного проекта (Обустройство детской площадки возле МКУК "Белокопанский сельский Дом культуры" в селе Белые Копани Апанасенковского муниципального округа Ставропольского края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104SИП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920,29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104SИП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920,29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гиональный проект "Творческие люди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1A2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1,01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1A25519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1,01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1A25519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1,01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"Развитие системы библиотечного обслуживания населения Апанасенковского округа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2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6 822,71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Библиотечное, библиографическое и информационное обслуживание пользователей библиотеки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20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6 758,71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2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 230,04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2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4 150,66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2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069,41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2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,97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и проведение культурно- массовых мероприят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201210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4,50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201210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4,50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плектование книжных фондов библиотек Апанасенковского муниципального округ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201210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48,73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201210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48,73 </w:t>
            </w:r>
          </w:p>
        </w:tc>
      </w:tr>
      <w:tr>
        <w:trPr>
          <w:trHeight w:val="47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201L519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85,44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201L519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85,44 </w:t>
            </w:r>
          </w:p>
        </w:tc>
      </w:tr>
      <w:tr>
        <w:trPr>
          <w:trHeight w:val="15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рганизация и проведение информационно-познавательных, досуговых мероприятий общедоступными библиотеками Апанасенковского муниципального округа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202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мероприятий для несовершеннолетни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2022107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2022107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рганизация, проведение окружного конкурса профессионального мастерства "Лучший библиотекарь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203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конкурса профессионального мастерств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20321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20321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рганизация участников волонтерского движения "Волонтеры культуры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204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мероприятий волонтерского движ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2042107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2042107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Развитие сельского хозяйства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188,54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"Комплексное развитие сельских территорий Апанасенковского муниципального округа Ставропольского кра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188,54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Благоустройство сельских территорий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0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188,54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01S7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188,54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01S7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188,54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700,59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700,59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Сохранение, развитие культуры и искусства" и общепрограммные мероприяти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4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700,59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40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700,59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401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14,34 </w:t>
            </w:r>
          </w:p>
        </w:tc>
      </w:tr>
      <w:tr>
        <w:trPr>
          <w:trHeight w:val="15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401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7,34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401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60,2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401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,8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401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286,25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401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286,25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правление труда и социальной защиты населения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87 347,97 </w:t>
            </w:r>
          </w:p>
        </w:tc>
      </w:tr>
      <w:tr>
        <w:trPr>
          <w:trHeight w:val="167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0,00 </w:t>
            </w:r>
          </w:p>
        </w:tc>
      </w:tr>
      <w:tr>
        <w:trPr>
          <w:trHeight w:val="145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0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0,00 </w:t>
            </w:r>
          </w:p>
        </w:tc>
      </w:tr>
      <w:tr>
        <w:trPr>
          <w:trHeight w:val="145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мероприят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0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бсидии на финансовое обеспечение затрат на поддержку социально ориентированных некоммерческих организаций, реализующих социальные проек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100600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0,00 </w:t>
            </w:r>
          </w:p>
        </w:tc>
      </w:tr>
      <w:tr>
        <w:trPr>
          <w:trHeight w:val="247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100600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87 197,97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0 291,74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0 291,74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"Социальное обеспечение населения Апанасенковского муниципального округа Ставропольского кра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0 291,74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0 215,79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1522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993,69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1522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8,99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1522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964,7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1525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8 566,03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1525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9,58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1525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8 436,45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1762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94,96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1762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94,96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1772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0,06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1772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,18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1772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8,88 </w:t>
            </w:r>
          </w:p>
        </w:tc>
      </w:tr>
      <w:tr>
        <w:trPr>
          <w:trHeight w:val="616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1778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866,41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1778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2,98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1778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793,43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1782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4 453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1782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54,6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1782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4 098,4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1782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 499,67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1782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2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1782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3 979,67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1782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40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1782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7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1782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363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1782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2,41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1782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12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1782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2,29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1782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5,18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1782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6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1782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4,58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1782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276,2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1782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6,88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1782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139,32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1782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0,7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1782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7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1782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выплаты социального пособия на погребе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1787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35,41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1787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35,41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1R40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059,11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1R40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059,11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1R46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2,96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1R46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2,96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2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5,95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2762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5,95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2762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,01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2762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4,94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62 843,36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62 843,36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"Социальное обеспечение населения Апанасенковского муниципального округа Ставропольского кра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62 843,36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2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1 113,13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2708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,5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2708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,5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273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4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273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4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лата пособия на ребен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2762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8 369,11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2762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,11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2762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8 36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2762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177,72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2762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67,04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2762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010,68 </w:t>
            </w:r>
          </w:p>
        </w:tc>
      </w:tr>
      <w:tr>
        <w:trPr>
          <w:trHeight w:val="515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2771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427,45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2771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6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2771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381,45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2776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43,19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2776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,4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2776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41,79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2R3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4 962,16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02R3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4 962,16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P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1 730,23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P1508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1 658,98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P1508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1 658,98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P1557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 071,25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P1557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6,5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P1557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9 994,75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4 062,87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4 062,87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Социальная поддержка граждан" и общепрограммные мероприяти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2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4 062,87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20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4 062,87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201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2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201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2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201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8,57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201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8,57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201762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702,30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201762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 791,63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201762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96,07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201762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4,6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правление сельского хозяйства и охраны окружающей среды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7 107,7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107,7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107,7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Развитие сельского хозяйства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107,7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"Обеспечение санитарно-эпидемиологического благополучия населения Апанасенковского муниципального округа Ставропольского кра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2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50,08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рганизация проведения мероприятий по борьбе с иксодовыми клещами-переносчиками крымской геморрагической лихорадки в природных биотопах (на пастбищах) Апанасенковского муниципального округа Ставропольского кра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20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94,75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201765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94,75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201765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94,75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рганизация проведения мероприятий по обращению с животными без владельцев на территории Апанасенковского муниципального округа Ставропольского кра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202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55,33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и деятельности по обращению с животными без владельце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202771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55,33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202771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55,33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4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357,62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40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357,62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401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011,10 </w:t>
            </w:r>
          </w:p>
        </w:tc>
      </w:tr>
      <w:tr>
        <w:trPr>
          <w:trHeight w:val="13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401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7,6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401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30,5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401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401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087,43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401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087,43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проведение соревнований в агропромышленном комплекс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401206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9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401206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9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401765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130,09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401765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035,82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401765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4,27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нтрольно-счетная палата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 099,2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099,20 </w:t>
            </w:r>
          </w:p>
        </w:tc>
      </w:tr>
      <w:tr>
        <w:trPr>
          <w:trHeight w:val="254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099,20 </w:t>
            </w:r>
          </w:p>
        </w:tc>
      </w:tr>
      <w:tr>
        <w:trPr>
          <w:trHeight w:val="232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Контрольно-счетной палаты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099,20 </w:t>
            </w:r>
          </w:p>
        </w:tc>
      </w:tr>
      <w:tr>
        <w:trPr>
          <w:trHeight w:val="356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Контрольно-счетной палаты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099,20 </w:t>
            </w:r>
          </w:p>
        </w:tc>
      </w:tr>
      <w:tr>
        <w:trPr>
          <w:trHeight w:val="145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50,20 </w:t>
            </w:r>
          </w:p>
        </w:tc>
      </w:tr>
      <w:tr>
        <w:trPr>
          <w:trHeight w:val="434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8,20 </w:t>
            </w:r>
          </w:p>
        </w:tc>
      </w:tr>
      <w:tr>
        <w:trPr>
          <w:trHeight w:val="219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92,00 </w:t>
            </w:r>
          </w:p>
        </w:tc>
      </w:tr>
      <w:tr>
        <w:trPr>
          <w:trHeight w:val="254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1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849,00 </w:t>
            </w:r>
          </w:p>
        </w:tc>
      </w:tr>
      <w:tr>
        <w:trPr>
          <w:trHeight w:val="479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1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849,00 </w:t>
            </w:r>
          </w:p>
        </w:tc>
      </w:tr>
      <w:tr>
        <w:trPr>
          <w:trHeight w:val="219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Администрация муниципального образования села Дивного Апанасенковского район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417,44 </w:t>
            </w:r>
          </w:p>
        </w:tc>
      </w:tr>
      <w:tr>
        <w:trPr>
          <w:trHeight w:val="145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17,44 </w:t>
            </w:r>
          </w:p>
        </w:tc>
      </w:tr>
      <w:tr>
        <w:trPr>
          <w:trHeight w:val="152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17,44 </w:t>
            </w:r>
          </w:p>
        </w:tc>
      </w:tr>
      <w:tr>
        <w:trPr>
          <w:trHeight w:val="26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17,44 </w:t>
            </w:r>
          </w:p>
        </w:tc>
      </w:tr>
      <w:tr>
        <w:trPr>
          <w:trHeight w:val="17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мероприят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17,44 </w:t>
            </w:r>
          </w:p>
        </w:tc>
      </w:tr>
      <w:tr>
        <w:trPr>
          <w:trHeight w:val="26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100209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17,44 </w:t>
            </w:r>
          </w:p>
        </w:tc>
      </w:tr>
      <w:tr>
        <w:trPr>
          <w:trHeight w:val="26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100209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0,00 </w:t>
            </w:r>
          </w:p>
        </w:tc>
      </w:tr>
      <w:tr>
        <w:trPr>
          <w:trHeight w:val="138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100209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7,44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АЙГУРСКИЙ ТЕРРИТОРИАЛЬНЫЙ ОТДЕЛ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 182,16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607,98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607,98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Привлечение общественности к деятельности по предупреждению правонарушений в Апанасенковском муниципальном округе Ставропольского кра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3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,00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577,98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577,98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31,00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1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39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1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086,98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086,98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роприят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7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7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9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9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515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2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2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594,87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594,87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594,87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594,87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0,00 </w:t>
            </w:r>
          </w:p>
        </w:tc>
      </w:tr>
      <w:tr>
        <w:trPr>
          <w:trHeight w:val="116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4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4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14,42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14,42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инициативного проекта (Ремонт участка автомобильной дороги общего пользования местного значения по ул. Прудовая (от дома №1 до дома №7) в пос. Айгурский Апанасенковского муниципального округа Ставропольского края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ИП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88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ИП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88,00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инициативного проекта (Ремонт участка автомобильной дороги общего пользования местного значения по ул. Прудовая (от дома №1 до дома №7) в пос. Айгурский Апанасенковского муниципального округа Ставропольского края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SИП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62,45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SИП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62,45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29,31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29,31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29,31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29,31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уличному освещ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0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83,31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0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83,31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46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46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142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2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3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3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РРИТОРИАЛЬНЫЙ ОТДЕЛ СЕЛА АПАНАСЕНКОВСКОГО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2 423,2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016,98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016,98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0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"Антитеррористическая защищенность и защита населения и территории Апанасенковского округа Ставропольского кра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0,00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Создание безопасных условий функционирования мест массового пребывания людей и наиболее важных общественных мест Апанасенковского муниципального округа Ставропольского кра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202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безопасности в местах с массовым пребыванием людей и общественных мес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202203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202203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0,00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Привлечение общественности к деятельности по предупреждению правонарушений в Апанасенковском муниципальном округе Ставропольского кра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3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,00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1,1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,9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852,98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852,98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57,00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1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66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086,98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086,98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6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6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роприят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7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7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0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9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9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3,68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3,68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3,68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3,68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511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3,68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511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1,83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511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,85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515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2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2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8 305,14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8 305,14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8 305,14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8 305,14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90,8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90,8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191,00 </w:t>
            </w:r>
          </w:p>
        </w:tc>
      </w:tr>
      <w:tr>
        <w:trPr>
          <w:trHeight w:val="15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191,00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инициативного проекта (Ремонт участка автомобильной дороги общего пользования местного значения по улице Советская с №53 по №69 в селе Апанасенковское Апанасенковского муниципального округа Ставропольского края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ИП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1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ИП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10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S86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4 004,47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S86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4 004,47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инициативного проекта (Ремонт участка автомобильной дороги общего пользования местного значения по улице Советская с №53 по №69 в селе Апанасенковское Апанасенковского муниципального округа Ставропольского края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SИП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288,87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SИП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288,87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17,4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17,4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17,4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17,4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уличному освещ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0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69,4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0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69,4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зелен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рганизации и содержанию мест захорон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5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5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13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13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РРИТОРИАЛЬНЫЙ ОТДЕЛ СЕЛА БЕЛЫЕ КОПАНИ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9 151,08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736,98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736,98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3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Привлечение общественности к деятельности по предупреждению правонарушений в Апанасенковском муниципальном округе Ставропольского кра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3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3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3,00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8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683,98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683,98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51,00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1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72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8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086,98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086,98 </w:t>
            </w:r>
          </w:p>
        </w:tc>
      </w:tr>
      <w:tr>
        <w:trPr>
          <w:trHeight w:val="15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роприят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7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7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9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9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515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2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2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873,7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873,7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873,7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873,7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9,5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9,5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10,1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10,1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51,57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51,57 </w:t>
            </w:r>
          </w:p>
        </w:tc>
      </w:tr>
      <w:tr>
        <w:trPr>
          <w:trHeight w:val="36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й ремонт и ремонт автомобильных дорог общего пользования местного значения в муниципальных районах и сельских поселения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S78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373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S78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373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S86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019,53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S86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019,53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90,4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90,4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90,4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90,4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уличному освещ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0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74,4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0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74,4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зелен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рганизации и содержанию мест захорон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4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4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22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22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13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рриториальный отдел села Воздвиженского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7 068,88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042,98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042,98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Привлечение общественности к деятельности по предупреждению правонарушений в Апанасенковском муниципальном округе Ставропольского кра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3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002,98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002,98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41,00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1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0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086,98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086,98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роприят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7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3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7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3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9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9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3,68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3,68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3,68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3,68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511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3,68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511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1,83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511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,85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515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2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2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326,37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326,37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326,37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326,37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3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3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92,83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92,83 </w:t>
            </w:r>
          </w:p>
        </w:tc>
      </w:tr>
      <w:tr>
        <w:trPr>
          <w:trHeight w:val="68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Назарова (от дома № 124) в селе Воздвиженское Апанасенковского округа Ставропольского края) за счет средств бюджета округ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984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2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984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2,00 </w:t>
            </w:r>
          </w:p>
        </w:tc>
      </w:tr>
      <w:tr>
        <w:trPr>
          <w:trHeight w:val="57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Назарова (от дома № 124) в селе Воздвиженское Апанасенковского округа Ставропольского края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G84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G84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0,00 </w:t>
            </w:r>
          </w:p>
        </w:tc>
      </w:tr>
      <w:tr>
        <w:trPr>
          <w:trHeight w:val="58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Назарова (от дома № 124) в селе Воздвиженское Апанасенковского округа Ставропольского края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S84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128,54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S84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128,54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525,85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525,85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525,85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525,85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уличному освещ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0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68,95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0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68,95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зелен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06,9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06,9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РРИТОРИАЛЬНЫЙ ОТДЕЛ СЕЛА ВОЗНЕСЕНОВСКОГО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1 474,55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511,63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511,63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"Антитеррористическая защищенность и защита населения и территории Апанасенковского округа Ставропольского кра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Создание безопасных условий функционирования мест массового пребывания людей и наиболее важных общественных мест Апанасенковского муниципального округа Ставропольского кра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202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безопасности в местах с массовым пребыванием людей и общественных мес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202203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202203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Привлечение общественности к деятельности по предупреждению правонарушений в Апанасенковском муниципальном округе Ставропольского кра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3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,00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1,1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,9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425,05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425,05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05,48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7,57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92,91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5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627,57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627,57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роприят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7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5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7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5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9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9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,58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мероприят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,58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гарантий муниципальным служащи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100100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,58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100100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,58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3,68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3,68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3,68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3,68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511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3,68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511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1,83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511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,85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515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2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2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674,41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674,41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674,41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674,41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41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41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15,67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15,67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S86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597,74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S86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597,74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114,83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114,83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114,83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114,83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уличному освещ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0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79,55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0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79,55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зелен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92,27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92,27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инициативного проекта (Устройство тротуара по ул. Красная (от ул. Шоссейная до детского сада №15) в селе Вознесеновское Апанасенковского муниципального округа Ставропольского края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ИП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4,35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ИП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4,35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инициативного проекта (Устройство тротуара по ул. Красная (от ул. Шоссейная до детского сада №15) в селе Вознесеновское Апанасенковского муниципального округа Ставропольского края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SИП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98,66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SИП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98,66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ербетовский территориальный отдел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 631,31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708,98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708,98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Привлечение общественности к деятельности по предупреждению правонарушений в Апанасенковском муниципальном округе Ставропольского кра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3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,00 </w:t>
            </w:r>
          </w:p>
        </w:tc>
      </w:tr>
      <w:tr>
        <w:trPr>
          <w:trHeight w:val="13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,00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1,1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,9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674,98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674,98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08,00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1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7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086,98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086,98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роприят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7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7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0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9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9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3,69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3,69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3,69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3,69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511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3,69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511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1,83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511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,86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515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2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2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848,17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848,17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848,17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848,17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718,17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718,17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00,47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00,47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00,47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00,47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уличному освещ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0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72,47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0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72,47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зелен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18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18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РРИТОРИАЛЬНЫЙ ОТДЕЛ СЕЛА ДИВНОГО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8 176,36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880,36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880,36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7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Привлечение общественности к деятельности по предупреждению правонарушений в Апанасенковском муниципальном округе Ставропольского кра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3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7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7,00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7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793,36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793,36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231,80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77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74,8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8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863,56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863,56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роприят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7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3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7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30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9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9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3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3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78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78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6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"Антитеррористическая защищенность и защита населения и территории Апанасенковского округа Ставропольского кра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6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Создание безопасных условий функционирования мест массового пребывания людей и наиболее важных общественных мест Апанасенковского муниципального округа Ставропольского кра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202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6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безопасности в местах с массовым пребыванием людей и общественных мес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202203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6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202203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6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8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8,00 </w:t>
            </w:r>
          </w:p>
        </w:tc>
      </w:tr>
      <w:tr>
        <w:trPr>
          <w:trHeight w:val="515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2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8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2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8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 131,74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 131,74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 131,74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 131,74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75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75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602,24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602,24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779,5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779,5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972,64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972,64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972,64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972,64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уличному освещ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0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135,41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0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135,41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зелен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рганизации и содержанию мест захорон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413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413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инициативного проекта (Обустройство детского спортивно-игрового комплекса в селе Дивном Апанасенковского муниципального округа Ставропольского края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ИП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4,23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ИП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4,23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инициативного проекта (Обустройство детского спортивно-игрового комплекса в селе Дивном Апанасенковского муниципального округа Ставропольского края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SИП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92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SИП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92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0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843,62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843,62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843,62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843,62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3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3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0,00 </w:t>
            </w:r>
          </w:p>
        </w:tc>
      </w:tr>
      <w:tr>
        <w:trPr>
          <w:trHeight w:val="47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инициативных проектов "Замена покрытия на комплексной спортивной площадке, расположенной по адресу: Ставропольский край, Апанасенковский район, село Дивное, ул. В.Ускова,33б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ИП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543,62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ИП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543,62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рриториальный отдел села Киевка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9 979,41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768,93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768,93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Привлечение общественности к деятельности по предупреждению правонарушений в Апанасенковском муниципальном округе Ставропольского кра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3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,00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9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734,93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734,93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70,95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1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08,95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086,98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086,98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роприят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7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7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0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9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9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3,69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3,69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3,69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3,69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511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3,69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511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1,83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511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,86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515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2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2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546,23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546,23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546,23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546,23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15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15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386,61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386,61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S86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924,62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S86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924,62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490,56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490,56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490,56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490,56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уличному освещ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0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41,2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0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41,2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зелен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21,9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21,9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инициативного проекта (Устройство детской площадки на улице Советской в селе Киевка Апанасенковского муниципального округа Ставропольского края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ИП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49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ИП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49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инициативного проекта (Устройство детской площадки на улице Советской в селе Киевка Апанасенковского муниципального округа Ставропольского края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SИП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58,46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SИП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58,46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рриториальный отдел села Малая Джалга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6 030,93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968,98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968,98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0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"Антитеррористическая защищенность и защита населения и территории Апанасенковского округа Ставропольского кра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0,00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Создание безопасных условий функционирования мест массового пребывания людей и наиболее важных общественных мест Апанасенковского муниципального округа Ставропольского кра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202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безопасности в местах с массовым пребыванием людей и общественных мес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202203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202203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0,00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Привлечение общественности к деятельности по предупреждению правонарушений в Апанасенковском муниципальном округе Ставропольского кра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3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,00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1,1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,9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804,98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804,98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79,00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1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30,3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7,7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086,98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086,98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6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6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роприят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7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3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7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3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9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9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3,68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3,68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3,68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3,68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511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3,68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511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1,83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511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,85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515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2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2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387,57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387,57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387,57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387,57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40,48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40,48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48,11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48,11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инициативного проекта (Ремонт тротуара по ул. Прокатная (от дома № 96 до дома № 134) в селе Малая Джалга Апанасенковского муниципального округа Ставропольского края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ИП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3,17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ИП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3,17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инициативного проекта (Ремонт тротуара по ул. Прокатная (от дома № 96 до дома № 134) в селе Малая Джалга Апанасенковского муниципального округа Ставропольского края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SИП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45,81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SИП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45,81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500,7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500,7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500,7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500,7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уличному освещ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0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0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зелен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рганизации и содержанию мест захорон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000,7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000,7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РРИТОРИАЛЬНЫЙ ОТДЕЛ СЕЛА МАНЫЧСКОГО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3 407,57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067,38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067,38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Привлечение общественности к деятельности по предупреждению правонарушений в Апанасенковском муниципальном округе Ставропольского кра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3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,00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1,1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,9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033,38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033,38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22,98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1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45,43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6,55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087,00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087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роприят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7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5,4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7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5,4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9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9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3,68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3,68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3,68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3,68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511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3,68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511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1,83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511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,85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222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515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2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2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 412,24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 412,24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 412,24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 412,24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38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38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159,75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159,75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S86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994,49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S86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994,49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754,27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754,27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Формирование современной городской среды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29,97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гиональный проект "Формирование комфортной городской среды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F2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29,97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F2555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29,97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F2555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29,97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324,3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324,3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уличному освещ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0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71,48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0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71,48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зелен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60,8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60,80 </w:t>
            </w:r>
          </w:p>
        </w:tc>
      </w:tr>
      <w:tr>
        <w:trPr>
          <w:trHeight w:val="515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инициативного проекта (Благоустройство площадки для размещения объектов мелкорозничной торговли по ул. Октябрьская (между Домом Быта № 15 и магазином "Маныч" № 19) в селе Манычское Апанасенковского муниципального округа Ставропольского края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ИП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59,02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ИП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59,02 </w:t>
            </w:r>
          </w:p>
        </w:tc>
      </w:tr>
      <w:tr>
        <w:trPr>
          <w:trHeight w:val="515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инициативного проекта (Благоустройство площадки для размещения объектов мелкорозничной торговли по ул. Октябрьская (между Домом Быта № 15 и магазином "Маныч" № 19) в селе Манычское Апанасенковского муниципального округа Ставропольского края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SИП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793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SИП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793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рриториальный отдел села Рагули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 223,08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876,98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876,98 </w:t>
            </w:r>
          </w:p>
        </w:tc>
      </w:tr>
      <w:tr>
        <w:trPr>
          <w:trHeight w:val="15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4,00 </w:t>
            </w:r>
          </w:p>
        </w:tc>
      </w:tr>
      <w:tr>
        <w:trPr>
          <w:trHeight w:val="13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Привлечение общественности к деятельности по предупреждению правонарушений в Апанасенковском муниципальном округе Ставропольского кра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3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4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4,00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832,98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832,98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52,00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1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41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086,98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086,98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роприят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7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6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7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6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9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9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3,69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3,69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3,69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3,69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511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3,69 </w:t>
            </w:r>
          </w:p>
        </w:tc>
      </w:tr>
      <w:tr>
        <w:trPr>
          <w:trHeight w:val="41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511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1,83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511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,86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515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2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2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269,05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269,05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269,05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269,05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61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61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88,05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5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88,05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03,36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03,36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03,36 </w:t>
            </w:r>
          </w:p>
        </w:tc>
      </w:tr>
      <w:tr>
        <w:trPr>
          <w:trHeight w:val="31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03,36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уличному освещ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0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69,36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0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69,36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зелен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рганизации и содержанию мест захорон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5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5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39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39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12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131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21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00201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,00 </w:t>
            </w:r>
          </w:p>
        </w:tc>
      </w:tr>
      <w:tr>
        <w:trPr>
          <w:trHeight w:val="210" w:hRule="atLeast"/>
        </w:trPr>
        <w:tc>
          <w:tcPr>
            <w:tcW w:w="8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467 728,90</w:t>
            </w:r>
          </w:p>
        </w:tc>
      </w:tr>
    </w:tbl>
    <w:p>
      <w:pPr>
        <w:pStyle w:val="Normal"/>
        <w:widowControl w:val="false"/>
        <w:suppressAutoHyphens w:val="true"/>
        <w:spacing w:lineRule="exact" w:line="240" w:before="0" w:after="0"/>
        <w:ind w:right="-144" w:hanging="0"/>
        <w:jc w:val="center"/>
        <w:rPr>
          <w:rFonts w:ascii="Times New Roman" w:hAnsi="Times New Roman" w:eastAsia="Times New Roman" w:cs="Times New Roman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  <w:t>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VisitedInternetLink">
    <w:name w:val="FollowedHyperlink"/>
    <w:basedOn w:val="Style14"/>
    <w:rPr>
      <w:color w:val="954F72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7:32:00Z</dcterms:created>
  <dc:creator>Татьяна Чуприна</dc:creator>
  <dc:description/>
  <dc:language>en-US</dc:language>
  <cp:lastModifiedBy>Sovet_konsultant</cp:lastModifiedBy>
  <cp:lastPrinted>2021-11-10T11:57:00Z</cp:lastPrinted>
  <dcterms:modified xsi:type="dcterms:W3CDTF">2022-03-29T07:32:00Z</dcterms:modified>
  <cp:revision>3</cp:revision>
  <dc:subject/>
  <dc:title/>
</cp:coreProperties>
</file>