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pacing w:lineRule="exact" w:line="240"/>
        <w:ind w:left="5103" w:hanging="0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ConsPlusNormal1"/>
        <w:spacing w:lineRule="exact" w:line="240"/>
        <w:ind w:left="5103" w:hanging="0"/>
        <w:rPr/>
      </w:pPr>
      <w:r>
        <w:rPr>
          <w:szCs w:val="28"/>
        </w:rPr>
        <w:t>к Положению о порядке организации и проведения общественных обсуждений или публичных слушаний по вопросам градостроительной деятельности на территории Апанасенковского муниципального округа Ставропольского края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79"/>
      <w:bookmarkEnd w:id="0"/>
      <w:r>
        <w:rPr>
          <w:rFonts w:cs="Times New Roman" w:ascii="Times New Roman" w:hAnsi="Times New Roman"/>
          <w:b/>
          <w:sz w:val="28"/>
          <w:szCs w:val="28"/>
        </w:rPr>
        <w:t>ОПО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ЧАЛЕ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землепользованию и застройке Апанасенковского муниципального округа Ставропольского края, созданная постановлением администрации Апанасенковского муниципального округа Ставропольского края от «___»_______ 202__ года № _____ «О составе комиссии по землепользованию и застройке Апанасенковского муниципального округа Ставропольского края» сообщает о начале проведения общественных обсуждений по проекту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ми общественных обсуждений по проекту являются граждане, постоянно проживающие в пределах территориальной Зоны </w:t>
      </w:r>
      <w:r>
        <w:rPr>
          <w:rFonts w:cs="Times New Roman" w:ascii="Times New Roman" w:hAnsi="Times New Roman"/>
          <w:iCs/>
          <w:sz w:val="28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</w:rPr>
        <w:t>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 решения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, подлежащий рассмотрению на общественных обсуждениях, и информационные материалы к ним размещены на официальном сайте администрации Апанасенковского муниципального округа Ставропольского края, по адресу: _______________________________________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щественные обсуждения по проекту решения проводятся 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 и настоящим Полож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щественных обсуждений по проекту со дня опубликования оповещения о начале публичных слушаний до дня опубликования заключения о результатах публичных слушан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ие экспозиции или экспозиций проекта решения, подлежащего рассмотрению на общественных обсуждениях, состоится                             «___»_______ 202__ года в здании администрации Апанасенковского муниципального округа Ставропольского края по адресу: Ставропольский край Апанасенковский район, с. Дивное, ул. Советская, 17, Срок проведения экспозиции или экспозиций с «___»________ 202___ года                               по «___» _________ 202____ года. Посещение экспозиции возможно в рабочие дни с 9:00 до 17:00 ча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решения, подлежащему рассмотрению на общественных обсуждениях, вносятся участниками общественных обсуждениях, прошедших идентификацию, 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»_______ 202__ г. по «___» ________ 202__г.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официального сайта администрации муниципального окру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администрации Апанасенковского муниципального района Ставропольского кра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записи в книге (журнале) учета посетителей экспозиции или экспозиций проекта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а представления участником общественных обсуждений недостоверных сведений внесенные им предложения и замечания не рассматриваютс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землепользованию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стройке Апанасенковского 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ЧАЛЕ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землепользованию и застройке Апанасенковского муниципального округа Ставропольского края, созданная постановлением администрации Апанасенковского муниципального округа Ставропольского края от «___»_______ 202__ года № _____ «О составе комиссии по землепользованию и застройке Апанасенковского муниципального округа Ставропольского края» сообщает о начале проведения публичных слушаний по проекту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публичных слушаний по проекту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, подлежащий рассмотрению на публичных слушаниях, и информационные материалы к ним размещены на официальном сайте администрации Апанасенковского муниципального округа Ставропольского края, по адресу:____________________________________________________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убличные слушания по проекту проводятся 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 и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оводятся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брание участников публичных слушаний состои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 часов «___» 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__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ткрытие экспозиции или экспозиций проекта, подлежащего рассмотрению на публичных слушаниях, состоится «___»_______ 202__ года в здании администрации Апанасенковского муниципального округа Ставропольского края по адресу: Ставропольский край Апанасенковский район, с. Дивное, ул. Советская, 17, Срок проведения экспозиции или экспозиций с «___»________ 202___ года по «___» _________ 202____ года. Посещение экспозиции возможно в рабочие дни с 9:00 до 17:00 ча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решения, подлежащему рассмотрению на публичных слушаниях, вносятся участниками публичных слушаний, прошедших идентификацию, 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»_______ 202__ г.                               по «___» ________ 202__г.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администрации Апанасенковского муниципального района Ставропольского кра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записи в книге (журнале) учета посетителей экспозиции проекта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персональных данных участников публичных слушаний осуществляется с учетом требовани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а представления участником публичных слушаний недостоверных сведений внесенные им предложения и замечания не рассматриваются.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миссия по землепользованию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стройке Апанасенковского 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w w:val="109"/>
    </w:rPr>
  </w:style>
  <w:style w:type="character" w:styleId="ConsPlusNormal">
    <w:name w:val="ConsPlusNormal Знак"/>
    <w:basedOn w:val="Style14"/>
    <w:qFormat/>
    <w:rPr>
      <w:rFonts w:ascii="Times New Roman" w:hAnsi="Times New Roman" w:cs="Times New Roman"/>
      <w:sz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w w:val="109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3FDD96808D2BD82B549016E838A8D6BF1D7BCE5BD96FB3BB2799CD3AD32A95DAEBCD27C9E4A331CA3276631WAyEJ" TargetMode="External"/><Relationship Id="rId3" Type="http://schemas.openxmlformats.org/officeDocument/2006/relationships/hyperlink" Target="consultantplus://offline/ref=C6D3FDD96808D2BD82B549016E838A8D6BF1D7BCE5BD96FB3BB2799CD3AD32A95DAEBCD27C9E4A331CA3276631WAy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18:00Z</dcterms:created>
  <dc:creator>Kuznecova_EA</dc:creator>
  <dc:description/>
  <cp:keywords/>
  <dc:language>en-US</dc:language>
  <cp:lastModifiedBy>Sovet_konsultant</cp:lastModifiedBy>
  <cp:lastPrinted>2020-09-01T11:01:00Z</cp:lastPrinted>
  <dcterms:modified xsi:type="dcterms:W3CDTF">2020-10-07T07:29:00Z</dcterms:modified>
  <cp:revision>5</cp:revision>
  <dc:subject/>
  <dc:title/>
</cp:coreProperties>
</file>