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spacing w:lineRule="exact" w:line="240"/>
        <w:ind w:left="5103" w:hanging="0"/>
        <w:outlineLvl w:val="1"/>
        <w:rPr>
          <w:szCs w:val="28"/>
        </w:rPr>
      </w:pPr>
      <w:r>
        <w:rPr>
          <w:szCs w:val="28"/>
        </w:rPr>
        <w:t>Приложение 2</w:t>
      </w:r>
    </w:p>
    <w:p>
      <w:pPr>
        <w:pStyle w:val="ConsPlusNormal1"/>
        <w:spacing w:lineRule="exact" w:line="240"/>
        <w:ind w:left="5103" w:hanging="0"/>
        <w:rPr>
          <w:szCs w:val="28"/>
        </w:rPr>
      </w:pPr>
      <w:r>
        <w:rPr>
          <w:szCs w:val="28"/>
        </w:rPr>
        <w:t>к Положению о порядке организации и проведения общественных обсуждений или публичных слушаний по вопросам градостроительной деятельности на территории Апанасенковского муниципального округа Ставропольского края</w:t>
      </w:r>
    </w:p>
    <w:p>
      <w:pPr>
        <w:pStyle w:val="ConsPlusNormal1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ОБЩЕСТВЕННЫХ ОБСУЖДЕНИЙ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УБЛИЧНЫХ СЛУШАНИЙ)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2___ года                                                     № ______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общественных обсуждений (публичных слушаний):____________________________________________________________________________________________________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обсуждения (публичные слушания) назначены __________________________________________________________________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проведении общественных обсуждений (публичных слушаний) было опубликовано в газете 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«___»__________202___ года №______________________________ и размещено в сети Интернет на официальном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е администрации Апанасенковского муниципального округа Ставропольского края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и замечания по проекту, подлежащему рассмотрению на общественных обсуждениях (публичных слушаниях), принимались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 «___»__________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2___ г. по «___»__________ 202___г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, подлежащего рассмотрению на общественных обсуждениях (публичных слушаниях), проводилась с «___»________ 202_ года по «___»_________ 202__ года в здании администрации Апанасенковского муниципального района Ставропольского края по адресу: Ставропольский край Апанасенковский район, с. Дивное, ул. Советская,17.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граждан, являющихся участниками общественных обсуждений (публичных слушаний) и постоянно проживающих на территории, в пределах которой проводятся общественные обсуждения (публичные слушания)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3"/>
        <w:gridCol w:w="3027"/>
      </w:tblGrid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замечания внесенные участниками общественных обсуждений (публичных слушаний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внесения предложений, замечаний</w:t>
            </w:r>
          </w:p>
        </w:tc>
      </w:tr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иных участников общественных обсуждений (публичных слушаний)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3"/>
        <w:gridCol w:w="3027"/>
      </w:tblGrid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замечания внесенные участниками общественных обсуждений (публичных слушаний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внесения предложений, замечаний</w:t>
            </w:r>
          </w:p>
        </w:tc>
      </w:tr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по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пользованию и застройке 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анасенковского муниципального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 Ф.И.О.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Подпись)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по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пользованию и застройке 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анасенковского муниципального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  Ф.И.О.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Подпись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  <w:vertAlign w:val="subscript"/>
        </w:rPr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w w:val="109"/>
    </w:rPr>
  </w:style>
  <w:style w:type="character" w:styleId="ConsPlusNormal">
    <w:name w:val="ConsPlusNormal Знак"/>
    <w:basedOn w:val="Style14"/>
    <w:qFormat/>
    <w:rPr>
      <w:rFonts w:ascii="Times New Roman" w:hAnsi="Times New Roman" w:cs="Times New Roman"/>
      <w:sz w:val="28"/>
      <w:lang w:val="ru-RU" w:bidi="ar-SA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w w:val="109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21:00Z</dcterms:created>
  <dc:creator>Kuznecova_EA</dc:creator>
  <dc:description/>
  <cp:keywords/>
  <dc:language>en-US</dc:language>
  <cp:lastModifiedBy>Sovet_konsultant</cp:lastModifiedBy>
  <cp:lastPrinted>2020-09-01T11:01:00Z</cp:lastPrinted>
  <dcterms:modified xsi:type="dcterms:W3CDTF">2020-10-07T07:30:00Z</dcterms:modified>
  <cp:revision>5</cp:revision>
  <dc:subject/>
  <dc:title/>
</cp:coreProperties>
</file>