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ь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агаемых к заявке на участие в аукционе в электронной фор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 полное наименование юридического лица или Ф.И.О. физического лица, подавшего заявк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лице____________________________________________, действующего(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____ подтверждает, что для участия в электронном аукционе по продаже  муниципального имущества: по Лоту №_____ транспортное средства 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яются нижеперечисленные документ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3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подпись претендента                                            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(его полномочного представителя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5:24:00Z</dcterms:created>
  <dc:creator>Пользователь</dc:creator>
  <dc:description/>
  <cp:keywords/>
  <dc:language>en-US</dc:language>
  <cp:lastModifiedBy>2</cp:lastModifiedBy>
  <dcterms:modified xsi:type="dcterms:W3CDTF">2021-04-28T11:11:00Z</dcterms:modified>
  <cp:revision>6</cp:revision>
  <dc:subject/>
  <dc:title/>
</cp:coreProperties>
</file>