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июля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lang w:bidi="zxx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70303:3819, расположенного по адресу: Ставропольский край, р-н Апанасенковский, с Дивное, ул 8 Марта, д 48</w:t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21 июн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30 июня 2022 г. № 64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>
          <w:rFonts w:cs="Tahoma"/>
          <w:lang w:bidi="zxx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е с кадастровым номером: 26:03:070303:3819, наименование: гараж для легковых автомобилей, назначение: нежилое, площадью 551.3 кв.м, местоположение: </w:t>
      </w:r>
      <w:r>
        <w:rPr>
          <w:color w:val="000000"/>
          <w:sz w:val="28"/>
          <w:szCs w:val="28"/>
        </w:rPr>
        <w:t xml:space="preserve">Ставропольский край, р-н Апанасенковский, с Дивное, ул 8 Марта, д 48 </w:t>
      </w:r>
      <w:r>
        <w:rPr>
          <w:rFonts w:cs="Tahoma"/>
          <w:sz w:val="28"/>
          <w:szCs w:val="28"/>
        </w:rPr>
        <w:t>(далее – здание с кадастровым номером 26:03:070303:3819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70303:3819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70303:3819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30 июня 2022 г. № 64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70303:3819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lang w:bidi="zxx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70303:3819, расположенного по адресу: Ставропольский край, р-н Апанасенковский, с Дивное, ул 8 Марта, д 48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5-13T14:42:00Z</cp:lastPrinted>
  <dcterms:modified xsi:type="dcterms:W3CDTF">2022-07-08T12:46:00Z</dcterms:modified>
  <cp:revision>19</cp:revision>
  <dc:subject/>
  <dc:title>ПРОЕКТ</dc:title>
</cp:coreProperties>
</file>