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31, расположенного по адресу: Ставропольский край, р-н Апанасенковский, с. Киевка, крытый ток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3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сооружение с кадастровым номером 26:03:000000:1131, наименование: крытый ток, назначение: нежилое, площадью 6336 кв. м, местоположение: Ставропольский край, р-н Апанасенковский, с. Киевка, крытый ток (далее – сооружение с кадастровым номером 26:03:000000:1131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сооружение с кадастровым номером 26:03:000000:1131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сооружение с кадастровым номером 26:03:000000:1131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сооружения с кадастровым номером 26:03:000000:1131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1131, расположенного по адресу: Ставропольский край, р-н Апанасенковский, с. Киевка, крытый ток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52:00Z</dcterms:modified>
  <cp:revision>7</cp:revision>
  <dc:subject/>
  <dc:title>ПРОЕКТ</dc:title>
</cp:coreProperties>
</file>