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606, расположенного по адресу: Ставропольский (край), Апанасенковский (р-н), Киевка (с.), Гараж легковых автомобилей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3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в качестве правообладателя ранее учтенного объекта недвижимости - здание с кадастровым номером 26:03:000000:606, наименование: гараж легковых автомобилей, назначение: нежилое, площадью 218.5 кв. м, местоположение: Ставропольский (край), Апанасенковский (р-н), Киевка (с.), Гараж легковых автомобилей (далее – здание с кадастровым номером 26:03:000000:606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606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606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3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606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606, расположенного по адресу: Ставропольский (край), Апанасенковский (р-н), Киевка (с.), Гараж легковых автомобилей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3-01T15:41:00Z</cp:lastPrinted>
  <dcterms:modified xsi:type="dcterms:W3CDTF">2022-03-03T11:42:00Z</dcterms:modified>
  <cp:revision>11</cp:revision>
  <dc:subject/>
  <dc:title>ПРОЕКТ</dc:title>
</cp:coreProperties>
</file>