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38, расположенного по адресу: Ставропольский край, село Киевка, Апанасенковский р-н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7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138, наименование: гараж тракторов, назначение: нежилое, площадью 79,9 кв. м, местоположение: </w:t>
      </w:r>
      <w:r>
        <w:rPr>
          <w:color w:val="000000"/>
          <w:sz w:val="28"/>
          <w:szCs w:val="28"/>
        </w:rPr>
        <w:t xml:space="preserve">Ставропольский край, село Киевка, Апанасенковский р-н, Бригада № 1 </w:t>
      </w:r>
      <w:r>
        <w:rPr>
          <w:rFonts w:cs="Tahoma"/>
          <w:sz w:val="28"/>
          <w:szCs w:val="28"/>
        </w:rPr>
        <w:t>(далее – здание с кадастровым номером 26:03:000000:1138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138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138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138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138, расположенного по адресу: Ставропольский край, село Киевка, Апанасенковский р-н, Бригада № 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3-01T16:04:00Z</cp:lastPrinted>
  <dcterms:modified xsi:type="dcterms:W3CDTF">2022-03-03T11:48:00Z</dcterms:modified>
  <cp:revision>14</cp:revision>
  <dc:subject/>
  <dc:title>ПРОЕКТ</dc:title>
</cp:coreProperties>
</file>