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0, расположенного по адресу: Ставропольский край, Апанасенковский район, с. Киевка, колхоз – племзавод им.Ленин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1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е с кадастровым номером 26:03:000000:580, наименование: овощехранилище на 300 г., назначение: нежилое, площадью 90,6 кв. м, местоположение: </w:t>
      </w:r>
      <w:r>
        <w:rPr>
          <w:color w:val="000000"/>
          <w:sz w:val="28"/>
          <w:szCs w:val="28"/>
        </w:rPr>
        <w:t>Ставропольский край, Апанасенковский район, с. Киевка, колхоз – племзавод им.Ленина</w:t>
      </w:r>
      <w:r>
        <w:rPr>
          <w:rFonts w:cs="Tahoma"/>
          <w:sz w:val="28"/>
          <w:szCs w:val="28"/>
        </w:rPr>
        <w:t xml:space="preserve"> (далее – здание с кадастровым номером 26:03:000000:580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580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580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58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0, расположенного по адресу: Ставропольский край, Апанасенковский район, с. Киевка, колхоз – племзавод им.Ленина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2-28T15:19:00Z</cp:lastPrinted>
  <dcterms:modified xsi:type="dcterms:W3CDTF">2022-03-02T14:22:00Z</dcterms:modified>
  <cp:revision>9</cp:revision>
  <dc:subject/>
  <dc:title>ПРОЕКТ</dc:title>
</cp:coreProperties>
</file>