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1149, расположенного по адресу: Ставропольский край, село Киевка, бригада № 3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30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– сооружения с кадастровым номером 26:03:000000:1149, наименование: производственное, назначение: крытый ток, площадью 7200 кв. м, местоположение: Ставропольский край, село Киевка, бригада № 3 (далее – сооружение с кадастровым номером 26:03:000000:1149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сооружение с кадастровым номером 26:03:000000:1149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сооружение с кадастровым номером 26:03:000000:1149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30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сооружения с кадастровым номером 26:03:000000:1149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1149, расположенного по адресу: Ставропольский край, село Киевка, бригада № 3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4:11:00Z</dcterms:modified>
  <cp:revision>17</cp:revision>
  <dc:subject/>
  <dc:title>ПРОЕКТ</dc:title>
</cp:coreProperties>
</file>