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3, расположенного по адресу: Ставропольский край, Апанасенковский район, с. Киевка, колхоз – племзавод им. 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2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дания с кадастровым номером 26:03:000000:583, наименование: склад стройматериалов, назначение: нежилое, площадью 461.4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 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3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58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58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3, расположенного по адресу: Ставропольский край, Апанасенковский район, с. Киевка, колхоз – племзавод им. 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28:00Z</dcterms:modified>
  <cp:revision>13</cp:revision>
  <dc:subject/>
  <dc:title>ПРОЕКТ</dc:title>
</cp:coreProperties>
</file>