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995, расположенного по адресу: Ставропольский край, село Киевка, бригада № 3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31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сооружения с кадастровым номером 26:03:000000:995, наименование: производственное, назначение: крытый ток, площадью 4320 кв. м, местоположение: Ставропольский край, село Киевка, бригада № 3 (далее – сооружение с кадастровым номером 26:03:000000:995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сооружение с кадастровым номером 26:03:000000:995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сооружение с кадастровым номером 26:03:000000:995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3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сооружения с кадастровым номером 26:03:000000:995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995, расположенного по адресу: Ставропольский край, село Киевка, бригада № 3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4:15:00Z</dcterms:modified>
  <cp:revision>18</cp:revision>
  <dc:subject/>
  <dc:title>ПРОЕКТ</dc:title>
</cp:coreProperties>
</file>