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163, расположенного по адресу: Ставропольский (край), Апанасенковский (р-н), Киевка (с.), пункт техобслуживания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25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– здания с кадастровым номером 26:03:000000:1163, наименование: пункт техобслуживания, назначение: нежилое, площадью 354,1 кв. м, местоположение: Ставропольский (край), Апанасенковский (р-н), Киевка (с.), пункт техобслуживания (далее – здание с кадастровым номером 26:03:000000:1163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1163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– здание с кадастровым номером 26:03:000000:1163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25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– здания с кадастровым номером 26:03:000000:1163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163, расположенного по адресу: Ставропольский (край), Апанасенковский (р-н), Киевка (с.), пункт техобслуживания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Sidenko_NA</cp:lastModifiedBy>
  <cp:lastPrinted>2022-02-28T15:19:00Z</cp:lastPrinted>
  <dcterms:modified xsi:type="dcterms:W3CDTF">2022-03-02T13:24:00Z</dcterms:modified>
  <cp:revision>10</cp:revision>
  <dc:subject/>
  <dc:title>ПРОЕКТ</dc:title>
</cp:coreProperties>
</file>