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6, расположенного по адресу: Ставропольский край, Апанасенковский район, с. Киевка, колхоз – племзавод им. Ленин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3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дания с кадастровым номером 26:03:000000:586, наименование: склад - сарай, назначение: нежилое, площадью 54,4 кв. м, местоположение: </w:t>
      </w:r>
      <w:r>
        <w:rPr>
          <w:color w:val="000000"/>
          <w:sz w:val="28"/>
          <w:szCs w:val="28"/>
        </w:rPr>
        <w:t>Ставропольский край, Апанасенковский район, с. Киевка, колхоз – племзавод им. Ленин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586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86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586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3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586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6, расположенного по адресу: Ставропольский край, Апанасенковский район, с. Киевка, колхоз – племзавод им. 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3T12:01:00Z</dcterms:modified>
  <cp:revision>15</cp:revision>
  <dc:subject/>
  <dc:title>ПРОЕКТ</dc:title>
</cp:coreProperties>
</file>