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1150, расположенного по адресу: Ставропольский (край), Апанасенковский (р-н), Киевка (с.), крытый ток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4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сооружение с кадастровым номером 26:03:000000:1150, наименование: крытый ток, назначение: нежилое, площадью 5184 кв. м, местоположение: Ставропольский (край), Апанасенковский (р-н), Киевка (с.), крытый ток (далее – сооружение с кадастровым номером 26:03:000000:115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сооружение с кадастровым номером 26:03:000000:1150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сооружение с кадастровым номером 26:03:000000:115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сооружения с кадастровым номером 26:03:000000:115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1150, расположенного по адресу: Ставропольский (край), Апанасенковский (р-н), Киевка (с.), крытый ток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1:00:00Z</dcterms:modified>
  <cp:revision>8</cp:revision>
  <dc:subject/>
  <dc:title>ПРОЕКТ</dc:title>
</cp:coreProperties>
</file>