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880, расположенного по адресу: Ставропольский край, р-н Апанасенковский, с. Киевка, д б/н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8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42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880, наименование: пожарная часть (основное строение), назначение: нежилое, площадью 354,7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с. Киевка, д б/н</w:t>
      </w:r>
      <w:r>
        <w:rPr>
          <w:rFonts w:cs="Tahoma"/>
          <w:sz w:val="28"/>
          <w:szCs w:val="28"/>
        </w:rPr>
        <w:t xml:space="preserve"> (далее – здание с кадастровым номером 26:03:000000:88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880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88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8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88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880, расположенного по адресу: Ставропольский край, р-н Апанасенковский, с. Киевка, д б/н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6:04:00Z</cp:lastPrinted>
  <dcterms:modified xsi:type="dcterms:W3CDTF">2022-03-02T13:43:00Z</dcterms:modified>
  <cp:revision>12</cp:revision>
  <dc:subject/>
  <dc:title>ПРОЕКТ</dc:title>
</cp:coreProperties>
</file>