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999, расположенного по адресу: Ставропольский край, р-н Апанасенковский, с. Киевка, бригада № 1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1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- здание с кадастровым номером 26:03:000000:999, наименование: дом-контора бригады, назначение: нежилое, площадью 218,8 кв. м, местоположение: Ставропольский край, р-н Апанасенковский, с. Киевка, бригада № 1 (далее – здание с кадастровым номером 26:03:000000:999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999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999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999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999, расположенного по адресу: Ставропольский край, р-н Апанасенковский, с. Киевка, бригада № 1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0:35:00Z</dcterms:modified>
  <cp:revision>11</cp:revision>
  <dc:subject/>
  <dc:title>ПРОЕКТ</dc:title>
</cp:coreProperties>
</file>