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____________ 2022 г.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603, расположенного по адресу: Ставропольский (край), Апанасенковский (р-н), Киевка (с.), гараж комбайнов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Уведомления о проведении осмотра </w:t>
      </w:r>
      <w:r>
        <w:rPr>
          <w:color w:val="000000"/>
          <w:sz w:val="28"/>
          <w:szCs w:val="28"/>
        </w:rPr>
        <w:t xml:space="preserve"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, размещенного 15 февраля 2022 г. на официальном сайте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color w:val="000000"/>
          <w:sz w:val="28"/>
          <w:szCs w:val="28"/>
        </w:rPr>
        <w:t xml:space="preserve">в сети Интернет, а также на информационном щите Территориального отдела с. Киевка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, Акта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bookmarkStart w:id="0" w:name="100038"/>
      <w:bookmarkEnd w:id="0"/>
      <w:r>
        <w:rPr>
          <w:color w:val="000000"/>
          <w:sz w:val="28"/>
          <w:szCs w:val="28"/>
        </w:rPr>
        <w:t xml:space="preserve">от 25 февраля 2022 г. № 22, заказного письма в адрес выявленного правообладателя с уведомлением о вручении от «___» _____________ 2022 г. исх. № __________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1. Выявить юридическое лицо – </w:t>
      </w:r>
      <w:r>
        <w:rPr>
          <w:color w:val="000000"/>
          <w:sz w:val="28"/>
          <w:szCs w:val="28"/>
        </w:rPr>
        <w:t xml:space="preserve">Колхоз-племзавод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в качестве правообладателя ранее учтенного объекта недвижимости - здание с кадастровым номером 26:03:000000:603, наименование: гараж комбайнов, назначение: нежилое, площадью 425,9 кв. м, местоположение: Ставропольский (край), Апанасенковский (р-н), Киевка (с.), гараж комбайнов (далее – здание с кадастровым номером 26:03:000000:603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Установить, чт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1. Право собственности </w:t>
      </w:r>
      <w:r>
        <w:rPr>
          <w:color w:val="000000"/>
          <w:sz w:val="28"/>
          <w:szCs w:val="28"/>
        </w:rPr>
        <w:t xml:space="preserve">Колхоза-племзавода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на здание с кадастровым номером 26:03:000000:603 подтверждается решением Апанасенковского районного суда Ставропольского края от 08 ноября 2011 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>2.2. Ранее учтенный объект недвижимости - здание с кадастровым номером 26:03:000000:603, указанный в пункте 1 настоящего постановления, не прекратил свое существование, что подтверждается прилагаемым Актом</w:t>
      </w:r>
      <w:r>
        <w:rPr>
          <w:sz w:val="28"/>
          <w:szCs w:val="28"/>
        </w:rPr>
        <w:t xml:space="preserve">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5 февраля 2022 г. № 22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- здания с кадастровым номером 26:03:000000:603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 xml:space="preserve">юридическому лицу – </w:t>
      </w:r>
      <w:r>
        <w:rPr>
          <w:color w:val="000000"/>
          <w:sz w:val="28"/>
          <w:szCs w:val="28"/>
        </w:rPr>
        <w:t xml:space="preserve">Колхозу-племзаводу им. Ленина, ИНН 2602000805, ОГРН 1022602624362, по адресу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панасенковского 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тавропольского края, первый заместитель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А.И. Андре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А.А. Петровский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го обеспеч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Л.В. Емельяненко</w:t>
      </w:r>
      <w:r>
        <w:rPr>
          <w:sz w:val="28"/>
        </w:rPr>
        <w:t xml:space="preserve">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я администрации Апанасенковского муниципального округа Ставропольского края «</w:t>
      </w: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603, расположенного по адресу: Ставропольский (край), Апанасенковский (р-н), Киевка (с.), гараж комбайнов»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кз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9:00Z</dcterms:created>
  <dc:creator>User</dc:creator>
  <dc:description/>
  <cp:keywords/>
  <dc:language>en-US</dc:language>
  <cp:lastModifiedBy>Sidenko_NA</cp:lastModifiedBy>
  <cp:lastPrinted>2022-02-28T15:19:00Z</cp:lastPrinted>
  <dcterms:modified xsi:type="dcterms:W3CDTF">2022-03-02T09:57:00Z</dcterms:modified>
  <cp:revision>11</cp:revision>
  <dc:subject/>
  <dc:title>ПРОЕКТ</dc:title>
</cp:coreProperties>
</file>