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218, расположенного по адресу: Ставропольский край, село Киевка, Апанасенковский р-н, бригада № 1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9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1218, наименование: склад, назначение: нежилое, площадью 95 кв. м, местоположение: Ставропольский край, село Киевка, Апанасенковский р-н, бригада № 1 (далее – здание с кадастровым номером 26:03:000000:1218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218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218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9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218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218, расположенного по адресу: Ставропольский край, село Киевка, Апанасенковский р-н, бригада № 1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0:32:00Z</dcterms:modified>
  <cp:revision>9</cp:revision>
  <dc:subject/>
  <dc:title>ПРОЕКТ</dc:title>
</cp:coreProperties>
</file>