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____________ 2022 г.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990, расположенного по адресу: Ставропольский (край), Апанасенковский (р-н), Киевка (с.), весовая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, размещенного 15 февраля 2022 г.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Киевка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5 февраля 2022 г. № 27, заказного письма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в качестве правообладателя ранее учтенного объекта недвижимости – здания с кадастровым номером 26:03:000000:990, наименование: весовая, назначение: нежилое, площадью 17,9 кв. м, местоположение: Ставропольский (край), Апанасенковский (р-н), Киевка (с.), весовая (далее – здание с кадастровым номером 26:03:000000:99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-племзавода им. Ленина, ИНН 2602000805, ОГРН 1022602624362, адрес юридического лица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>на здание с кадастровым номером 26:03:000000:990 подтверждается решением Апанасенковского районного суда Ставропольского края от 08 ноября 2011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>2.2. Ранее учтенный объект недвижимости – здание с кадастровым номером 26:03:000000:99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мероприятий  по выявлению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февраля 2022 г. № 2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– здания с кадастровым номером 26:03:000000:99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у-племзаводу им. Ленина, ИНН 2602000805, ОГРН 1022602624362, по адресу: 356702, Ставропольский край, р-н Апанасенковский, с. Киевка, ул. Октябрьская, д. 80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Л.В. Емельяненк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990, расположенного по адресу: Ставропольский (край), Апанасенковский (р-н), Киевка (с.), весовая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Sidenko_NA</cp:lastModifiedBy>
  <cp:lastPrinted>2022-02-28T15:19:00Z</cp:lastPrinted>
  <dcterms:modified xsi:type="dcterms:W3CDTF">2022-03-02T13:40:00Z</dcterms:modified>
  <cp:revision>12</cp:revision>
  <dc:subject/>
  <dc:title>ПРОЕКТ</dc:title>
</cp:coreProperties>
</file>