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7, расположенного по адресу: Ставропольский (край), Апанасенковский (р-н), Киевка (с.), КПП гараж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607, наименование: КПП гаража, назначение: нежилое, площадью 59,5 кв. м, местоположение: Ставропольский (край), Апанасенковский (р-н), Киевка (с.), КПП гаража (далее – здание с кадастровым номером 26:03:000000:607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607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607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60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7, расположенного по адресу: Ставропольский (край), Апанасенковский (р-н), Киевка (с.), КПП гараж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5:40:00Z</cp:lastPrinted>
  <dcterms:modified xsi:type="dcterms:W3CDTF">2022-03-02T13:53:00Z</dcterms:modified>
  <cp:revision>10</cp:revision>
  <dc:subject/>
  <dc:title>ПРОЕКТ</dc:title>
</cp:coreProperties>
</file>