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273, расположенного по адресу: Ставропольский край, село Киевка, Апанасенковский р-н, бригада № 1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20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в качестве правообладателя ранее учтенного объекта недвижимости - здание с кадастровым номером 26:03:000000:1273, наименование: весовая, назначение: нежилое, площадью 12,4 кв. м, местоположение: Ставропольский край, село Киевка, Апанасенковский р-н, бригада № 1 (далее – здание с кадастровым номером 26:03:000000:1273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1273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1273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20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1273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273, расположенного по адресу: Ставропольский край, село Киевка, Апанасенковский р-н, бригада № 1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Sidenko_NA</cp:lastModifiedBy>
  <cp:lastPrinted>2022-02-28T15:19:00Z</cp:lastPrinted>
  <dcterms:modified xsi:type="dcterms:W3CDTF">2022-03-02T10:34:00Z</dcterms:modified>
  <cp:revision>10</cp:revision>
  <dc:subject/>
  <dc:title>ПРОЕКТ</dc:title>
</cp:coreProperties>
</file>