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173, расположенного по адресу: Ставропольский (край), Апанасенковский (р-н), Киевка (с.), дом-контора бригады № 2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28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– здания с кадастровым номером 26:03:000000:1173, наименование: дом-контора бригады, назначение: нежилое, площадью 143,3 кв. м, местоположение: Ставропольский (край), Апанасенковский (р-н), Киевка (с.), дом-контора бригады № 2 (далее – здание с кадастровым номером 26:03:000000:1173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1173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здание с кадастровым номером 26:03:000000:1173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28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– здания с кадастровым номером 26:03:000000:1173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173, расположенного по адресу: Ставропольский (край), Апанасенковский (р-н), Киевка (с.), дом-контора бригады № 2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3:48:00Z</dcterms:modified>
  <cp:revision>14</cp:revision>
  <dc:subject/>
  <dc:title>ПРОЕКТ</dc:title>
</cp:coreProperties>
</file>