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 мая     2022 г. 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04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, дом 171 б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44 части 1 статьи 16 Федерального закона от 06 октября 2003 г. № 131-ФЗ «Об общих принципах организации местного самоуправления в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подпунк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пункта I постановления Главы Дивенской сельской администрации Апанасенковского района Ставропольского края от 17.05.1993 г. № 39 «Об отводе земельных участков, разрешении строительства и реконструкции жилых домов в с. Дивном», выписки из ЕГРН об основных характеристиках и зарегистрированных правах на объект недвижимости от 19 мая 2022 г. № КУВИ-001/2022-75931214, информации Отдела Министерства внутренних дел Российской Федерации «Апанасенковский» от 17.05.2022 г. № 584, информации органа, уполномоченного на присвоение страхового номера индивидуального лицевого счета в системе обязательного пенсионного страхования от 18.05.2022 г., информации, размещенной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, информационном щите Территориального отдела с. Дивного администрации Апанасенковского МО СК  _______2022 г., </w:t>
      </w:r>
      <w:r>
        <w:rPr>
          <w:color w:val="000000"/>
          <w:sz w:val="28"/>
          <w:szCs w:val="28"/>
        </w:rPr>
        <w:t xml:space="preserve">заказного письма, направленного в адрес выявленного правообладателя с уведомлением о вручении от «___» _____________ 2022 г. исх. № __________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Выявить Бруславцева Михала Евдокимовича</w:t>
      </w:r>
      <w:r>
        <w:rPr>
          <w:color w:val="000000"/>
          <w:sz w:val="28"/>
          <w:szCs w:val="28"/>
        </w:rPr>
        <w:t xml:space="preserve">, _______года рождения, место рождения: ________________, адрес регистрации: ______________, паспорт гражданина Российской Федерации: ____________, выданный ГУ МВД России по СК ___________, код подразделения _________, СНИЛС ______________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– земельного участка с кадастровым номером </w:t>
      </w:r>
      <w:r>
        <w:rPr>
          <w:color w:val="000000"/>
          <w:sz w:val="28"/>
          <w:szCs w:val="28"/>
        </w:rPr>
        <w:t>26:03:070301:1604</w:t>
      </w:r>
      <w:r>
        <w:rPr>
          <w:rFonts w:cs="Tahoma"/>
          <w:sz w:val="28"/>
          <w:szCs w:val="28"/>
        </w:rPr>
        <w:t>, площадью 1500 кв.м., местоположение: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, дом 171 б, категория земель: земли населенных пунктов, вид разрешенного использования: для строительства инд. ж. д.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(далее – земельный участок с кадастровым номером </w:t>
      </w:r>
      <w:r>
        <w:rPr>
          <w:color w:val="000000"/>
          <w:sz w:val="28"/>
          <w:szCs w:val="28"/>
        </w:rPr>
        <w:t>26:03:070301:1604</w:t>
      </w:r>
      <w:r>
        <w:rPr>
          <w:rFonts w:cs="Tahoma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 Установить, что право собственности Бруславцева михаила Евдокимовича на земельный участок с кадастровым номером </w:t>
      </w:r>
      <w:r>
        <w:rPr>
          <w:color w:val="000000"/>
          <w:sz w:val="28"/>
          <w:szCs w:val="28"/>
        </w:rPr>
        <w:t xml:space="preserve">26:03:070301:1604 </w:t>
      </w:r>
      <w:r>
        <w:rPr>
          <w:rFonts w:cs="Tahoma"/>
          <w:sz w:val="28"/>
          <w:szCs w:val="28"/>
        </w:rPr>
        <w:t>подтверждается под</w:t>
      </w:r>
      <w:r>
        <w:rPr>
          <w:sz w:val="28"/>
          <w:szCs w:val="28"/>
        </w:rPr>
        <w:t xml:space="preserve">пункт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ункта I постановления Главы Дивенской сельской администрации Апанасенковского района Ставропольского края от 17.05.1993 г. № 39 «Об отводе земельных участков, разрешении строительства и реконструкции жилых домов в с. Дивном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емельного участка с кадастровым номером </w:t>
      </w:r>
      <w:r>
        <w:rPr>
          <w:color w:val="000000"/>
          <w:sz w:val="28"/>
          <w:szCs w:val="28"/>
        </w:rPr>
        <w:t>26:03:070301:1604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>Бруславцеву Михаилу Евдокимовичу - лицу</w:t>
      </w:r>
      <w:r>
        <w:rPr>
          <w:color w:val="000000"/>
          <w:sz w:val="28"/>
          <w:szCs w:val="28"/>
        </w:rPr>
        <w:t xml:space="preserve">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начальника отдела правового обеспеч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Н.Н. Буры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емельного участка с кадастровым номером 26:03:070301:1604, местоположение установлено относительно ориентира, расположенного в границах участка, почтовый адрес ориентира: край Ставропольский, р-н Апанасенковский, с. Дивное, ул. Красная, дом 171 б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  <w:p>
            <w:pPr>
              <w:pStyle w:val="Normal"/>
              <w:jc w:val="center"/>
              <w:rPr/>
            </w:pPr>
            <w:r>
              <w:rPr/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лавцев Михаил Евдокимович – лицо, выявленное в качестве правообладателя ранее учтенного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0:00Z</dcterms:created>
  <dc:creator>User</dc:creator>
  <dc:description/>
  <cp:keywords/>
  <dc:language>en-US</dc:language>
  <cp:lastModifiedBy>ПК</cp:lastModifiedBy>
  <cp:lastPrinted>2022-05-19T11:16:00Z</cp:lastPrinted>
  <dcterms:modified xsi:type="dcterms:W3CDTF">2022-05-19T08:17:00Z</dcterms:modified>
  <cp:revision>7</cp:revision>
  <dc:subject/>
  <dc:title>ПРОЕКТ</dc:title>
</cp:coreProperties>
</file>