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      2022 г.  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емельного участка с кадастровым номером 26:03:070301:1627, местоположение установлено относительно ориентира, расположенного в границах участка, почтовый адрес ориентира: край Ставропольский, р-н Апанасенковский, с. Дивное, ул. Октябрьская, дом 60/4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44 части 1 статьи 16 Федерального закона от 06 октября 2003 г. № 131-ФЗ «Об общих принципах организации местного самоуправления в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подпункт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 пункта I постановления Главы Дивенской сельской администрации Апанасенковского района Ставропольского края от 03.09.1993 г. № 89 «Об отводе земельных участков в с. Дивном, разрешении строительства и отмене постановления Главы сельской администрации от 25.01.93 № 6 п.2», выписки из ЕГРН об основных характеристиках и зарегистрированных правах на объект недвижимости от 17 мая 2022 г. № КУВИ-001/2022-74119485, информации Отдела Министерства внутренних дел Российской Федерации «Апанасенковский» от 05.04.2022 г. № 433, информации органа, уполномоченного на присвоение страхового номера индивидуального лицевого счета в системе обязательного пенсионного страхования от 12.04.2022г., информации, размещенной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, информационном щите Территориального отдела с. Дивного администрации Апанасенковского МО СК  _______2022 г., </w:t>
      </w:r>
      <w:r>
        <w:rPr>
          <w:color w:val="000000"/>
          <w:sz w:val="28"/>
          <w:szCs w:val="28"/>
        </w:rPr>
        <w:t xml:space="preserve">заказного письма, направленного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ind w:firstLine="567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. Выявить Овчаренко Василия Александровича</w:t>
      </w:r>
      <w:r>
        <w:rPr>
          <w:color w:val="000000"/>
          <w:sz w:val="28"/>
          <w:szCs w:val="28"/>
        </w:rPr>
        <w:t xml:space="preserve">, _______года рождения, место рождения: ________________, адрес регистрации: ______________, паспорт гражданина Российской Федерации: ____________, выданный ГУ МВД России по СК ___________, код подразделения _________, СНИЛС ______________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– земельного участка с кадастровым номером </w:t>
      </w:r>
      <w:r>
        <w:rPr>
          <w:color w:val="000000"/>
          <w:sz w:val="28"/>
          <w:szCs w:val="28"/>
        </w:rPr>
        <w:t>26:03:070301:1627</w:t>
      </w:r>
      <w:r>
        <w:rPr>
          <w:rFonts w:cs="Tahoma"/>
          <w:sz w:val="28"/>
          <w:szCs w:val="28"/>
        </w:rPr>
        <w:t>, площадью 1500 кв.м., местоположение: установлено относительно ориентира, расположенного в границах участка, почтовый адрес ориентира: край Ставропольский, р-н Апанасенковский, с. Дивное, ул. Октябрьская, дом 60/4, категория земель: земли населенных пунктов, вид разрешенного использования: для строительства инд. ж. д.</w:t>
      </w:r>
      <w:r>
        <w:rPr>
          <w:color w:val="000000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 xml:space="preserve">(далее – земельный участок с кадастровым номером </w:t>
      </w:r>
      <w:r>
        <w:rPr>
          <w:color w:val="000000"/>
          <w:sz w:val="28"/>
          <w:szCs w:val="28"/>
        </w:rPr>
        <w:t>26:03:070301:1627</w:t>
      </w:r>
      <w:r>
        <w:rPr>
          <w:rFonts w:cs="Tahoma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 Установить, что право собственности Овчаренко Василия Александровича на земельный участок с кадастровым номером </w:t>
      </w:r>
      <w:r>
        <w:rPr>
          <w:color w:val="000000"/>
          <w:sz w:val="28"/>
          <w:szCs w:val="28"/>
        </w:rPr>
        <w:t xml:space="preserve">26:03:070301:1627 </w:t>
      </w:r>
      <w:r>
        <w:rPr>
          <w:rFonts w:cs="Tahoma"/>
          <w:sz w:val="28"/>
          <w:szCs w:val="28"/>
        </w:rPr>
        <w:t>подтверждается под</w:t>
      </w:r>
      <w:r>
        <w:rPr>
          <w:sz w:val="28"/>
          <w:szCs w:val="28"/>
        </w:rPr>
        <w:t xml:space="preserve">пунктом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ункта I постановления Главы Дивенской сельской администрации Апанасенковского района Ставропольского края от 03.09.1993 г. № 89 «Об отводе земельных участков в с. Дивном, разрешении строительства и отмене постановления Главы сельской администрации от 25.01.93 № 6 п.2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емельного участка с кадастровым номером </w:t>
      </w:r>
      <w:r>
        <w:rPr>
          <w:color w:val="000000"/>
          <w:sz w:val="28"/>
          <w:szCs w:val="28"/>
        </w:rPr>
        <w:t>26:03:070301:1627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>Овчаренко Василию Александровичу - лицу</w:t>
      </w:r>
      <w:r>
        <w:rPr>
          <w:color w:val="000000"/>
          <w:sz w:val="28"/>
          <w:szCs w:val="28"/>
        </w:rPr>
        <w:t xml:space="preserve">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Временно исполняющий полномочия главы Апанасенковского муниципального округа Ставропольского края, первый заместитель главы администрации Апанасенковского муниципального округа Ставропольского края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2" w:firstLine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78" w:hanging="0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.И. Андрег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Заместитель начальника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  <w:szCs w:val="28"/>
        </w:rPr>
        <w:t>Ставропольского края                                                                        Н.Н. Буры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/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емельного участка с кадастровым номером 26:03:070301:1627, местоположение установлено относительно ориентира, расположенного в границах участка, почтовый адрес ориентира: край Ставропольский, р-н Апанасенковский, с. Дивное, ул. Октябрьская, дом 60/4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  <w:p>
            <w:pPr>
              <w:pStyle w:val="Normal"/>
              <w:jc w:val="center"/>
              <w:rPr/>
            </w:pPr>
            <w:r>
              <w:rPr/>
              <w:t>(в бумажном вид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аренко Василий Александрович – лицо, выявленное в качестве правообладателя ранее учтенного объекта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в бумажном виде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2:18:00Z</dcterms:created>
  <dc:creator>User</dc:creator>
  <dc:description/>
  <dc:language>en-US</dc:language>
  <cp:lastModifiedBy>ПК</cp:lastModifiedBy>
  <cp:lastPrinted>2022-05-17T14:11:00Z</cp:lastPrinted>
  <dcterms:modified xsi:type="dcterms:W3CDTF">2022-05-17T12:18:00Z</dcterms:modified>
  <cp:revision>2</cp:revision>
  <dc:subject/>
  <dc:title>ПРОЕКТ</dc:title>
</cp:coreProperties>
</file>