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августа_2022 г.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011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проведении мероприятий  по выявлению правообладателей ранее учтенных объектов недвижимости, размещенного 07 июля 2022 г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Дивного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19 июля 2022 г. № 75, заказного письма в адрес выявленного правообладателя с уведомлением о вручении от «__» _____ 2022 г. исх. № _____ от _______2022 г.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я с кадастровым номером 26:03:000000:1011, наименование зерносклад (1000 т), назначение: нежилое, площадью 1199,9 кв. м, местоположение: </w:t>
      </w:r>
      <w:r>
        <w:rPr>
          <w:color w:val="000000"/>
          <w:sz w:val="28"/>
          <w:szCs w:val="28"/>
        </w:rPr>
        <w:t>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</w:t>
      </w:r>
      <w:r>
        <w:rPr>
          <w:rFonts w:cs="Tahoma"/>
          <w:sz w:val="28"/>
          <w:szCs w:val="28"/>
        </w:rPr>
        <w:t xml:space="preserve"> (далее – здание с кадастровым номером 26:03:000000:1011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 - племзавода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>на здание с кадастровым номером 26:03:000000:1011 подтверждается решением Апанасенковского районного суда Ставропольского края от 17 августа 2012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1011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9 июля 2022 г. № 75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1011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и.о. заместителя главы администрации Апанасенковского муниципального округа Ставропольского края Клочко И.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right="-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И.о. заместителя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Ставропольского края                                                                      И.В. Клочко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Заместитель начальника отдела правового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        Н.Н. Бурыка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ыявлении правообладателя ранее учтенного объекта недвижимости – здания с кадастровым номером 26:03:000000:1011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хоз-племзавод Маныч (правообладатель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RePack by SPecialiST</cp:lastModifiedBy>
  <cp:lastPrinted>2022-05-13T14:42:00Z</cp:lastPrinted>
  <dcterms:modified xsi:type="dcterms:W3CDTF">2022-08-04T11:15:00Z</dcterms:modified>
  <cp:revision>16</cp:revision>
  <dc:subject/>
  <dc:title>ПРОЕКТ</dc:title>
</cp:coreProperties>
</file>