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12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76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12, наименование: ПТО, назначение: нежилое, площадью 904,3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12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12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12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7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12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12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18:00Z</dcterms:modified>
  <cp:revision>17</cp:revision>
  <dc:subject/>
  <dc:title>ПРОЕКТ</dc:title>
</cp:coreProperties>
</file>