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1066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77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1066, наименование: Летняя дойка, назначение: нежилое, площадью 111.1 кв.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здание с кадастровым номером 26:03:000000:1066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1066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1066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77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1066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1066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.кр.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4T11:21:00Z</dcterms:modified>
  <cp:revision>18</cp:revision>
  <dc:subject/>
  <dc:title>ПРОЕКТ</dc:title>
</cp:coreProperties>
</file>