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сентябр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822, местоположение: Ставропольский кр., Апанасенковский р-н, Дивное с., земли Колхоза-племзавода «Маныч» бригада №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87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822, наименование: Кошара №13, назначение: </w:t>
      </w:r>
      <w:r>
        <w:rPr>
          <w:color w:val="000000"/>
          <w:sz w:val="28"/>
          <w:szCs w:val="28"/>
        </w:rPr>
        <w:t>нежилое, площадью 2683,6 кв. м, местоположение: Ставропольский кр., Апанасенковский р-н, Дивное с., земли Колхоза-племзавода «Маныч» бригада №2 (далее – здание с кадастровым номером 26:03:000000:82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822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822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8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822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822 местоположение: Ставропольский кр., Апанасенковский р-н, Дивное с., земли Колхоза-племзавода «Маныч» бригада №2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Н.А. Сид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9-22T10:31:00Z</cp:lastPrinted>
  <dcterms:modified xsi:type="dcterms:W3CDTF">2022-09-26T12:41:00Z</dcterms:modified>
  <cp:revision>26</cp:revision>
  <dc:subject/>
  <dc:title>ПРОЕКТ</dc:title>
</cp:coreProperties>
</file>