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сентября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здания с кадастровым номером 26:03:000000:731, местоположение: Ставропольский (край)., Апанасенковский (р-н), Дивное (с.), земли Колхоза-племзавода «Маныч» бригада №2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19 июля 2022 г. № 89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здания с кадастровым номером 26:03:000000:731, наименование: Кошара №11, назначение: </w:t>
      </w:r>
      <w:r>
        <w:rPr>
          <w:color w:val="000000"/>
          <w:sz w:val="28"/>
          <w:szCs w:val="28"/>
        </w:rPr>
        <w:t>нежилое, площадью 823,7 кв. м, местоположение</w:t>
      </w:r>
      <w:r>
        <w:rPr>
          <w:rFonts w:cs="Tahoma"/>
          <w:sz w:val="28"/>
          <w:szCs w:val="28"/>
        </w:rPr>
        <w:t>: Ставропольский (край)., Апанасенковский (р-н), Дивное (с.), земли Колхоза-племзавода «Маныч» бригада №2 (далее – здание с кадастровым номером 26:03:000000:731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здание с кадастровым номером 26:03:000000:731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здание с кадастровым номером 26:03:000000:731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 июля 2022 г. № 89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здания с кадастровым номером 26:03:000000:731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.А.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А.А. Петровский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здания с кадастровым номером 26:03:000000:731 местоположение: Ставропольский (край)., Апанасенковский (р-н), Дивное (с.), земли Колхоза-племзавода «Маныч» бригада №2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ПК</cp:lastModifiedBy>
  <cp:lastPrinted>2022-09-26T15:44:00Z</cp:lastPrinted>
  <dcterms:modified xsi:type="dcterms:W3CDTF">2022-09-26T12:44:00Z</dcterms:modified>
  <cp:revision>28</cp:revision>
  <dc:subject/>
  <dc:title>ПРОЕКТ</dc:title>
</cp:coreProperties>
</file>