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октября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207, местоположение: Ставропольский (край),  Апанасенковский (р-н), Дивное (с.), животноводческий комплекс бригады № 1 колхоза-племзавода «Маныч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29 августа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05 сентября 2022 г. № 104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- здания с кадастровым номером 26:03:000000:1207, наименование: Кошара №19, назначение: не</w:t>
      </w:r>
      <w:r>
        <w:rPr>
          <w:color w:val="000000"/>
          <w:sz w:val="28"/>
          <w:szCs w:val="28"/>
        </w:rPr>
        <w:t>жилое, площадью 1861,4 кв. м, местоположение: Ставропольский (край),  Апанасенковский (р-н), Дивное (с.), животноводческий комплекс бригады № 1 колхоза-племзавода «Маныч» (далее – здание с кадастровым номером 26:03:000000:1207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00000:1207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207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5 сентября 2022 г. № 104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207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 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здания с кадастровым номером 26:03:000000:1207 местоположение: Ставропольский (край),  Апанасенковский (р-н), Дивное (с.), животноводческий комплекс бригады № 1 колхоза-племзавода «Маныч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10-20T12:48:00Z</cp:lastPrinted>
  <dcterms:modified xsi:type="dcterms:W3CDTF">2022-10-20T09:49:00Z</dcterms:modified>
  <cp:revision>45</cp:revision>
  <dc:subject/>
  <dc:title>ПРОЕКТ</dc:title>
</cp:coreProperties>
</file>