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96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0 июля 2022 г. № 82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96, наименование: ПТО комбайнов, назначение: нежилое, площадью 718,9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96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96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96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0 июля 2022 г. № 8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9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96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3T09:21:00Z</dcterms:modified>
  <cp:revision>19</cp:revision>
  <dc:subject/>
  <dc:title>ПРОЕКТ</dc:title>
</cp:coreProperties>
</file>