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966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                                                                                                                                                                                        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«Сохранение, развитие культуры и искусства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4"/>
        <w:gridCol w:w="3606"/>
        <w:gridCol w:w="1938"/>
        <w:gridCol w:w="1242"/>
        <w:gridCol w:w="1104"/>
        <w:gridCol w:w="1135"/>
        <w:gridCol w:w="122"/>
        <w:gridCol w:w="972"/>
        <w:gridCol w:w="1104"/>
        <w:gridCol w:w="1104"/>
        <w:gridCol w:w="1104"/>
        <w:gridCol w:w="1126"/>
      </w:tblGrid>
      <w:tr>
        <w:trPr>
          <w:trHeight w:val="14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New%5C%D0%BE%D0%B1%D0%BC%D0%B5%D0%BD%5C%D0%A2%D0%B0%D0%B1%D0%BB%D0%B8%D1%86%D1%8B%20%D0%BF%D1%80%D0%BE%D0%B3%D1%80%D0%B0%D0%BC%D0%BC%D1%8B%20%D0%9C%D0%9A%D0%A3%D0%9A%20%D0%A1%D0%9A%D0%A6.doc" \l "Par10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202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 учреждений культурно-досугового тип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экономике субъекта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от нормативной потребности клубами и учреждениями клубного тип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Организация культурно-досугой деятельности в Апанасенковском муниципальном округе»</w:t>
            </w:r>
          </w:p>
          <w:p>
            <w:pPr>
              <w:pStyle w:val="ConsPlusNormal"/>
              <w:spacing w:lineRule="exact" w:line="240"/>
              <w:ind w:lef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</w:t>
            </w:r>
          </w:p>
        </w:tc>
      </w:tr>
      <w:tr>
        <w:trPr>
          <w:trHeight w:val="49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</w:t>
            </w:r>
          </w:p>
        </w:tc>
      </w:tr>
      <w:tr>
        <w:trPr>
          <w:trHeight w:val="29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ддержка и распространение лучших традиций народно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количества зрителей посетивших культурно-массовые мероприят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носеанс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>
          <w:trHeight w:val="129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посетивших киносеанс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5</w:t>
            </w:r>
          </w:p>
        </w:tc>
      </w:tr>
      <w:tr>
        <w:trPr>
          <w:trHeight w:val="141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оздание комфортных условий для посетителей муниципальных учреждени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ет капитального ремонта, в общем количестве муниципальных учреждени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, предоставленных муниципальным учреждениям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еализованных инициативных проект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 Программы «Обеспечение равного доступа населения Апанасенковского муниципального окру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течественным культурным ценностям и информации»</w:t>
            </w:r>
          </w:p>
        </w:tc>
      </w:tr>
      <w:tr>
        <w:trPr>
          <w:trHeight w:val="4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системы библиотечного обслуживания населения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в муниципальных библиотеках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7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0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75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иблиографических записей в электронном каталоге от общего объема библиотечного фон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библиотек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6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5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3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9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691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оличество посетителей информационно-познавательных, досуговых мероприятий, проводимых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общедоступными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муниципальными библиотеками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3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имулирование библиотечных работников к созданию условий для успешной деятельности, путем участия в окружном конкурсе профессионального мастерства «Лучший библиотекар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олонтерского движения «Волонтеры культуры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 предоставленных работникам муниципальных учреждени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 Программы «Сохранение и развитие  дополнительного образования в сфере культуры и искус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панасенковском муниципальном округе»</w:t>
            </w:r>
          </w:p>
        </w:tc>
      </w:tr>
      <w:tr>
        <w:trPr>
          <w:trHeight w:val="4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учреждениях дополните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</w:tr>
      <w:tr>
        <w:trPr>
          <w:trHeight w:val="11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дополнительного образования в сфере культуры к средней заработной плате по экономике субъекта РФ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Развитие дополнительного образования в Апанасенковском муниципальном округе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образовательным предпрофессиональным программа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развивающим программа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220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тимулирование педагогических работников к созданию условий для успешной деятельности»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получающих меры социальной поддерж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 «Обеспечение реализации муниципальной программы Апанасенков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Ставропольского края «Сохранение, развитие культуры и искусства» и «общепрограммные мероприятия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«Сохранение и развитие в Апанасенковском муниципальном округе культуры и дополните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245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lang w:bidi="ru-RU"/>
        </w:rPr>
      </w:pPr>
      <w:r>
        <w:rPr>
          <w:rStyle w:val="31"/>
          <w:b w:val="false"/>
          <w:sz w:val="24"/>
          <w:szCs w:val="24"/>
        </w:rPr>
        <w:t>Таблица 2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основных мероприятий подпрограмм програм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6"/>
        <w:gridCol w:w="3436"/>
        <w:gridCol w:w="4135"/>
        <w:gridCol w:w="3241"/>
        <w:gridCol w:w="1056"/>
        <w:gridCol w:w="217"/>
        <w:gridCol w:w="1275"/>
        <w:gridCol w:w="1631"/>
      </w:tblGrid>
      <w:tr>
        <w:trPr>
          <w:trHeight w:val="8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№ </w:t>
            </w:r>
            <w:r>
              <w:rPr/>
              <w:t>п/п</w:t>
            </w:r>
          </w:p>
        </w:tc>
        <w:tc>
          <w:tcPr>
            <w:tcW w:w="3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основного мероприят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8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9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81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«Организация культурно-досугов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»</w:t>
            </w:r>
          </w:p>
        </w:tc>
      </w:tr>
      <w:tr>
        <w:trPr>
          <w:trHeight w:val="9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КУК «Воздвиженский СДК»;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7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и проведение культурно-массовых мероприятий учреждениями культурно - досугового типа в Апанасенковском муниципальном округе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К «Воздвиженский СДК»;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2 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 1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частие в программе поддерж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ных инициатив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,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существление бюджетных инвестиций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«Реализация инициативных проектов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23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библиотечного обслуживания населения Апанасенковского муниципального округа»</w:t>
            </w:r>
          </w:p>
        </w:tc>
      </w:tr>
      <w:tr>
        <w:trPr>
          <w:trHeight w:val="237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библиотечного библиографического и информационного обслуживания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 –     п. 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рганизация и проведение информационно-познавательных, досуговых мероприятий общедоступными библиотеками Апанасенковского муниципального округ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изация участников волонтерского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Волонтеры культуры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льские библиотеки Апанасенковского муниципального округа Ставропольского края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147"/>
              <w:jc w:val="both"/>
              <w:rPr/>
            </w:pPr>
            <w:r>
              <w:rPr>
                <w:sz w:val="22"/>
                <w:szCs w:val="22"/>
              </w:rPr>
              <w:t>МКУК «Апанасенковская межпоселенческая центральная библиотека»</w:t>
            </w:r>
          </w:p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147"/>
              <w:jc w:val="both"/>
              <w:rPr/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3 Программы «Сохранение и развитие дополнительного образования в сфере культуры и искусства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 «Развитие дополнительного образования в Апанасенковском муниципальном округе»</w:t>
            </w:r>
          </w:p>
        </w:tc>
      </w:tr>
      <w:tr>
        <w:trPr>
          <w:trHeight w:val="129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 и общеразвивающих программ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АМО С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другие лиц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1 -     п. 3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едагогическим работникам образовательных учреждений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субсидий муниципальным учреждениям Апанасенковского муниципальн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вропольского края на цели, не связанные с оказанием (выполнением) ими муниципальных услуг (работ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культуры ААМО СК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а 4 </w:t>
            </w:r>
            <w:r>
              <w:rPr>
                <w:color w:val="000000"/>
                <w:lang w:bidi="ru-RU"/>
              </w:rPr>
              <w:t>«Обеспечение реализации муниципальной программы Апанасенковского</w:t>
              <w:br/>
              <w:t xml:space="preserve">муниципального округа Ставропольского края «Сохранение, развитие культуры и искусства» и «общепрограммные мероприятия» </w:t>
            </w:r>
            <w:r>
              <w:rPr/>
              <w:t>Задача 1 «Сохранение и развитие в Апанасенковском муниципальном округе культуры и дополнительного образования 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"/>
        <w:gridCol w:w="3274"/>
        <w:gridCol w:w="3048"/>
        <w:gridCol w:w="1157"/>
        <w:gridCol w:w="1535"/>
        <w:gridCol w:w="1275"/>
        <w:gridCol w:w="1275"/>
        <w:gridCol w:w="1310"/>
        <w:gridCol w:w="1291"/>
      </w:tblGrid>
      <w:tr>
        <w:trPr>
          <w:trHeight w:val="363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 программы, подпрограммы программы, основному мероприятию подпрограммы программы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>
          <w:trHeight w:val="533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грамма «Сохранение,  развитие культу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искусства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67,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25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57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057,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057,8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057,89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Апанасенковского муниципального округа Ставропольского края (далее - бюджет округа)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767,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85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7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657,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657,8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657,89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,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93,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center"/>
              <w:rPr>
                <w:color w:val="000000"/>
              </w:rPr>
            </w:pPr>
            <w:r>
              <w:rPr>
                <w:color w:val="000000"/>
              </w:rPr>
              <w:t>1 62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40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402,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402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402,0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93,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center"/>
              <w:rPr>
                <w:color w:val="000000"/>
              </w:rPr>
            </w:pPr>
            <w:r>
              <w:rPr>
                <w:color w:val="000000"/>
              </w:rPr>
              <w:t>1 62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40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402,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402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402,06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,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473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22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776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 453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22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776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а 1: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культурно-досуговой деятельности в Апанасенковском округе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754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45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28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77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77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771,61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804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50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center"/>
              <w:rPr>
                <w:color w:val="000000"/>
              </w:rPr>
            </w:pPr>
            <w:r>
              <w:rPr>
                <w:color w:val="000000"/>
              </w:rPr>
              <w:t>1 22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48,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8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48,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8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98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94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деятельности клубных формирований и формирований самодеятельного народного творчества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468,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0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8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7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7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71,61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18,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5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18,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5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18,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5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60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Участие в программе поддержки местных инициатив Ставропольского края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еализация инициативных проектов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1" w:right="23" w:hanging="0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уга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1" w:right="28" w:hanging="0"/>
              <w:jc w:val="center"/>
              <w:rPr/>
            </w:pPr>
            <w:r>
              <w:rPr>
                <w:sz w:val="22"/>
                <w:szCs w:val="22"/>
              </w:rPr>
              <w:t>средств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ев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" w:after="0"/>
              <w:ind w:left="177" w:right="148" w:firstLine="3"/>
              <w:jc w:val="center"/>
              <w:rPr/>
            </w:pPr>
            <w:r>
              <w:rPr>
                <w:sz w:val="22"/>
                <w:szCs w:val="22"/>
              </w:rPr>
              <w:t>в т.ч. предусмотренные: Отделу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ы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АМО </w:t>
            </w:r>
            <w:r>
              <w:rPr>
                <w:spacing w:val="-6"/>
                <w:sz w:val="22"/>
                <w:szCs w:val="22"/>
              </w:rPr>
              <w:t>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51" w:right="22" w:hanging="0"/>
              <w:jc w:val="center"/>
              <w:rPr/>
            </w:pPr>
            <w:r>
              <w:rPr>
                <w:sz w:val="22"/>
                <w:szCs w:val="22"/>
              </w:rPr>
              <w:t>средств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/>
              <w:ind w:left="177" w:right="148" w:firstLine="3"/>
              <w:jc w:val="center"/>
              <w:rPr/>
            </w:pPr>
            <w:r>
              <w:rPr>
                <w:sz w:val="22"/>
                <w:szCs w:val="22"/>
              </w:rPr>
              <w:t>в т.ч. предусмотренные: Отделу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ы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АМО </w:t>
            </w:r>
            <w:r>
              <w:rPr>
                <w:spacing w:val="-6"/>
                <w:sz w:val="22"/>
                <w:szCs w:val="22"/>
              </w:rPr>
              <w:t>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системы библиотечного обслуживания населения Апанасенковского округа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189,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73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26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21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21,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21,3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89,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3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26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21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21,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21,3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39,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39,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49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8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8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49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8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8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74,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6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62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57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57,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57,3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74,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6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62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57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57,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57,3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85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1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1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8,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8,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8,8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85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1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1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8,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8,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8,8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eastAsia="en-US" w:bidi="en-US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участников волонтерского движения «Волонтеры культуры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едусмотренные: 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4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дополнительного образования в Апанасенковском округе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23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6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6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64,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64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64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3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4,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4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4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75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55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индивидуальных предпринимателей, физических лиц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еализация дополнительных общеобразовательных предпрофессиональных  и общеразвивающих программ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25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8,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8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8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75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75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75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9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Предоставление мер социальной поддержки педагогическим работникам образовательных учреждений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беспечение реализации муниципальной программы Апанасенко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округа Ставропольского края «Сохранение, развитие культуры и искусства» и «общепрограммные мероприятия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99,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9,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</w:tr>
      <w:tr>
        <w:trPr>
          <w:trHeight w:val="156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9,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С.И. Марченк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  <w:lang w:val="en-US" w:bidi="en-US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basedOn w:val="Style5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(3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58:00Z</dcterms:created>
  <dc:creator>Юрист</dc:creator>
  <dc:description/>
  <cp:keywords/>
  <dc:language>en-US</dc:language>
  <cp:lastModifiedBy>RePack by SPecialiST</cp:lastModifiedBy>
  <cp:lastPrinted>2021-11-19T14:30:00Z</cp:lastPrinted>
  <dcterms:modified xsi:type="dcterms:W3CDTF">2021-11-23T06:17:00Z</dcterms:modified>
  <cp:revision>143</cp:revision>
  <dc:subject/>
  <dc:title/>
</cp:coreProperties>
</file>