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Апанасенковского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от ____________2021 г.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 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рограммы составит 525 175,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ом числе по источникам финансового обеспе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16 775,14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-  97 767,34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87 855,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83 178,8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82 657,8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82 657,8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82 657,8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8 4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 4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 40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 400,0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1 400,00  тыс.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 к Программе Подпрограмма «Организация культурно-досуговой деятельности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ого обеспечения Подпрограммы составит 329 814,4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324 114,46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59 804,63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56 508,04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2 336,9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51 821,6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51 821,6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 821,6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5 7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5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9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950,0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Позицию «Характеристика основных мероприятий Подпрограммы» дополнить пунктами 7  следующего содержания: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инициативных  проектов</w:t>
      </w:r>
    </w:p>
    <w:p>
      <w:pPr>
        <w:pStyle w:val="Normal"/>
        <w:rPr/>
      </w:pPr>
      <w:r>
        <w:rPr>
          <w:sz w:val="28"/>
          <w:szCs w:val="28"/>
        </w:rPr>
        <w:t xml:space="preserve">Данное основное мероприятие Подпрограммы реализуется в соответствии с постановлением правительства Ставропольского края от </w:t>
      </w:r>
      <w:r>
        <w:rPr>
          <w:rFonts w:eastAsia="Times New Roman"/>
          <w:color w:val="000000"/>
          <w:sz w:val="28"/>
          <w:szCs w:val="28"/>
          <w:shd w:fill="F1F1F1" w:val="clear"/>
        </w:rPr>
        <w:t>26.12.2018  № 598-п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1F1F1" w:val="clear"/>
        </w:rPr>
        <w:t>Об утверждении государственной программы Ставропольского края «Управление финансами»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данного основного мероприятия Подпрограммы предполагается: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гровой с целью организации досуга детей дошкольного и младшего школьного возраста, развития и совершенствования физических качеств детей, привитие интереса к здоровому образу жизни и спорту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предоставление субсидий бюджетам муниципальных образований на реализацию проекта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создание благоприятных , комфортных и безопасных условий для детского досуга в селе Б.Копани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 средств краевого и федерального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ого основного мероприятия Подпрограммы является отдел культуры администрации Апанасенковского муниципального округа Ставропольского края.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2 к Программе Подпрограмма «Развитие системы библиотечного обслуживания населения Апанасенковского округа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97 812,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97 812,50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21 189,33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5 732,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5 226,9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15 221,3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15 221,3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5 221,32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3 к Программе Подпрограмма «Развитие дополнительного образования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75 345,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72 645,31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13 073,46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1 917,3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1 917,37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11 917,3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11 917,3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1 917,3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2 7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45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4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45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4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4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- 450,00 тыс. рублей»</w:t>
      </w:r>
    </w:p>
    <w:p>
      <w:pPr>
        <w:pStyle w:val="Normal"/>
        <w:spacing w:before="0" w:after="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40"/>
        <w:ind w:left="284" w:hanging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» к муниципальной программе Апанасенковского муниципального округа Ставропольского края «Сохранение, развитие культуры и искусства», Таблицу 3 «Объемы и источники» финансового обеспечения программы изложить в новой редакции согласно приложению к настоящим изменения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С.И. Марченко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basedOn w:val="Style14"/>
    <w:qFormat/>
    <w:rPr>
      <w:sz w:val="28"/>
      <w:szCs w:val="28"/>
      <w:shd w:fill="FFFFFF" w:val="clear"/>
      <w:lang w:bidi="ar-SA"/>
    </w:rPr>
  </w:style>
  <w:style w:type="character" w:styleId="Style16">
    <w:name w:val="Основной текст_"/>
    <w:basedOn w:val="Style14"/>
    <w:qFormat/>
    <w:rPr>
      <w:sz w:val="44"/>
      <w:szCs w:val="44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jc w:val="center"/>
    </w:pPr>
    <w:rPr>
      <w:rFonts w:eastAsia="Times New Roman"/>
      <w:sz w:val="44"/>
      <w:szCs w:val="44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4:00Z</dcterms:created>
  <dc:creator>Директор</dc:creator>
  <dc:description/>
  <cp:keywords/>
  <dc:language>en-US</dc:language>
  <cp:lastModifiedBy>RePack by SPecialiST</cp:lastModifiedBy>
  <cp:lastPrinted>2021-09-21T12:31:00Z</cp:lastPrinted>
  <dcterms:modified xsi:type="dcterms:W3CDTF">2021-11-23T06:20:00Z</dcterms:modified>
  <cp:revision>140</cp:revision>
  <dc:subject/>
  <dc:title>                                                                                 проект</dc:title>
</cp:coreProperties>
</file>