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ПРОЕКТ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___» декабря 2021 г.                    с. Дивное                                           № 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>, утверждённую постановлением администрации Апанасенковского муниципального округа Ставропольского края от 29 декабря 2020 г. № 17-п «</w:t>
      </w:r>
      <w:r>
        <w:rPr>
          <w:bCs/>
          <w:sz w:val="28"/>
          <w:szCs w:val="28"/>
        </w:rPr>
        <w:t>Об утверждении муниципальной программы Апанасенковского муниципального округа Ставропольского края «Управление имуществ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В.Н. Ткаченк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круга Ставропольского края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круга Ставропольского края                                                           А.И. Андре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округа Ставропольского края                                И.В. Клочко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униципального округа Ставропольского края                             Е.И. Медяни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Л.В. Емельяненко             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земельны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Апанасенковского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Н.А. Сиденк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от ___ декабря 2021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 xml:space="preserve">«Управление имуществом», утвержденную </w:t>
      </w:r>
      <w:r>
        <w:rPr>
          <w:sz w:val="28"/>
          <w:szCs w:val="28"/>
        </w:rPr>
        <w:t>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38556,24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38556,24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7262,34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6478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6278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6178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6178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178,78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приложении 1 «Подпрограмма «Управление муниципальной собственностью </w:t>
      </w:r>
      <w:r>
        <w:rPr>
          <w:sz w:val="28"/>
        </w:rPr>
        <w:t xml:space="preserve">Апанасенковского муниципального округа Ставропольского края в области </w:t>
      </w:r>
      <w:r>
        <w:rPr>
          <w:sz w:val="28"/>
          <w:szCs w:val="28"/>
        </w:rPr>
        <w:t xml:space="preserve">имущественных и земельных отношений»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Управление имуществом» к Программе (далее – Подпрограмма) в паспорте Подпрограммы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1346,19 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1346,19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646,1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2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2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1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1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100,0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В приложении 3 к Программе таблицу 3 «Объемы и источники финансового обеспечения муниципальной программы Апанасенковского муниципального округа Ставропольского края «Управление имуществом» 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земельных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Апанасенков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муниципального округа Ставропольского края                             Н.А. Си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3:00Z</dcterms:created>
  <dc:creator>User</dc:creator>
  <dc:description/>
  <cp:keywords/>
  <dc:language>en-US</dc:language>
  <cp:lastModifiedBy>1-PC</cp:lastModifiedBy>
  <cp:lastPrinted>2021-12-15T10:04:00Z</cp:lastPrinted>
  <dcterms:modified xsi:type="dcterms:W3CDTF">2021-12-16T08:53:00Z</dcterms:modified>
  <cp:revision>48</cp:revision>
  <dc:subject/>
  <dc:title/>
</cp:coreProperties>
</file>