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УТВЕРЖДЕН</w:t>
      </w:r>
    </w:p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постановлением администрации</w:t>
      </w:r>
    </w:p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Апанасенковского </w:t>
      </w:r>
    </w:p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Ставропольского края</w:t>
      </w:r>
    </w:p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Style35"/>
        <w:suppressAutoHyphens w:val="false"/>
        <w:spacing w:lineRule="exact" w:line="240" w:before="0" w:after="200"/>
        <w:ind w:firstLine="4961"/>
        <w:contextualSpacing/>
        <w:jc w:val="center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от «   » ноября 2021 г.</w:t>
      </w:r>
    </w:p>
    <w:p>
      <w:pPr>
        <w:pStyle w:val="Normal"/>
        <w:suppressAutoHyphens w:val="true"/>
        <w:ind w:first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7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7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iCs/>
          <w:sz w:val="28"/>
          <w:szCs w:val="28"/>
        </w:rPr>
        <w:t>»</w:t>
      </w:r>
    </w:p>
    <w:p>
      <w:pPr>
        <w:pStyle w:val="Normal"/>
        <w:suppressAutoHyphens w:val="tru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8" w:hanging="0"/>
        <w:jc w:val="center"/>
        <w:rPr/>
      </w:pPr>
      <w:r>
        <w:rPr>
          <w:spacing w:val="3"/>
          <w:sz w:val="28"/>
          <w:szCs w:val="28"/>
          <w:lang w:val="en-US"/>
        </w:rPr>
        <w:t>I</w:t>
      </w:r>
      <w:r>
        <w:rPr>
          <w:spacing w:val="3"/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68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 (далее соответственно - Административный регламент, государственная услуга)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по социальной поддержке детей-сирот и детей, оставшихся без попечения родителей», законами Ставропольского края от 16 марта 2006 г. № 7-кз «</w:t>
      </w:r>
      <w:hyperlink r:id="rId3">
        <w:r>
          <w:rPr>
            <w:rStyle w:val="InternetLink"/>
            <w:sz w:val="28"/>
            <w:szCs w:val="28"/>
          </w:rPr>
          <w:t>О дополнительных гарантиях</w:t>
        </w:r>
      </w:hyperlink>
      <w:r>
        <w:rPr>
          <w:sz w:val="28"/>
          <w:szCs w:val="28"/>
        </w:rPr>
        <w:t xml:space="preserve"> по социальной поддержке детей-сирот и детей, оставшихся без попечения родителей» и  от 31 декабря 2004 г. № 120-кз «</w:t>
      </w:r>
      <w:hyperlink r:id="rId4">
        <w:r>
          <w:rPr>
            <w:rStyle w:val="InternetLink"/>
            <w:sz w:val="28"/>
            <w:szCs w:val="28"/>
          </w:rPr>
          <w:t>О наделении органов местного самоуправления</w:t>
        </w:r>
      </w:hyperlink>
      <w:r>
        <w:rPr>
          <w:sz w:val="28"/>
          <w:szCs w:val="28"/>
        </w:rPr>
        <w:t xml:space="preserve">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ателями государственной услуги являются дети-сироты и дети, оставшиеся без попечения родителей, их законные представители (опекуны (попечители), приемные родители, патронатные воспитатели (далее – опекуны (попечители)), лица из числа детей-сирот и детей, оставшихся без попечения родителей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Государственная услуга предоставляется по заявлению законного представителя детей-сирот и детей, оставшихся без попечения родителей, лица из числа детей-сирот и детей, оставшихся без попечения родителей. Заявитель предоставляет заявление в письменной или электронной форме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ям 3 и 6 </w:t>
        </w:r>
      </w:hyperlink>
      <w:r>
        <w:rPr>
          <w:sz w:val="28"/>
          <w:szCs w:val="28"/>
        </w:rPr>
        <w:t>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панасенковского муниципального округа Ставропольского края, содержащих нормы, регулирующие деятельность по предоставлению государственной услуги, в том числе путем размещения на официальном сайте администрации Апанасенковского муниципального округа Ставропольского края в информационно - телекоммуникационной сети «Интернет», а также путем личного консультирования заинтересованных лиц в отделе образования администрации Апанасенковского муниципального округа Ставропольского края (далее - отдел образования) по адресу: Ставропольский край, Апанасенковский район, с. Дивное, ул. Красная, 8. График работы отдела образования: с 9-00 до 17 часов 12 минут; обеденный перерыв: с 13-00 до 14-00 часов. Выходные дни: суббота, воскресень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утвержденного постановлением администрации Апанасенковского муниципального округа Ставропольского края Административного регламента в здании отдела образования на информационном стенде </w:t>
      </w:r>
      <w:r>
        <w:rPr>
          <w:spacing w:val="-2"/>
          <w:sz w:val="28"/>
          <w:szCs w:val="28"/>
        </w:rPr>
        <w:t xml:space="preserve">(полная версия Административного регламента размещается также в сети «Интернет» на официальном сайте отдела образования по адресу: </w:t>
      </w:r>
      <w:hyperlink r:id="rId6">
        <w:r>
          <w:rPr>
            <w:rStyle w:val="InternetLink"/>
            <w:spacing w:val="-2"/>
            <w:sz w:val="28"/>
            <w:szCs w:val="28"/>
            <w:lang w:val="en-US"/>
          </w:rPr>
          <w:t>https</w:t>
        </w:r>
        <w:r>
          <w:rPr>
            <w:rStyle w:val="InternetLink"/>
            <w:spacing w:val="-2"/>
            <w:sz w:val="28"/>
            <w:szCs w:val="28"/>
          </w:rPr>
          <w:t>://ооаамо.рф/</w:t>
        </w:r>
      </w:hyperlink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через федеральную государственную информационную систему «Единый портал государственных и муниципальных услуг (функций)» </w:t>
      </w:r>
      <w:r>
        <w:rPr>
          <w:sz w:val="28"/>
          <w:szCs w:val="28"/>
          <w:lang w:eastAsia="ru-RU"/>
        </w:rPr>
        <w:t xml:space="preserve">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</w:t>
      </w:r>
      <w:hyperlink r:id="rId7">
        <w:r>
          <w:rPr>
            <w:rStyle w:val="InternetLink"/>
            <w:sz w:val="28"/>
            <w:szCs w:val="28"/>
            <w:lang w:eastAsia="ru-RU"/>
          </w:rPr>
          <w:t>www.26gosuslugi.ru»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Адрес отдела образования: 356720, Ставропольский край, Апанасенковский район, с. Дивное, ул. Красная, д.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лефон для справок: 8(865 55) 4-59-13, 5-11-9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Апанасенковского муниципального округа Ставропольского края в информационно-телекоммуникационной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am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Апанасенковского муниципального округа Ставропольского края: aamosk@bk.ru; отдела образования: </w:t>
      </w:r>
      <w:hyperlink r:id="rId8">
        <w:r>
          <w:rPr>
            <w:rStyle w:val="InternetLink"/>
            <w:sz w:val="28"/>
            <w:szCs w:val="28"/>
            <w:lang w:eastAsia="ru-RU" w:bidi="ru-RU"/>
          </w:rPr>
          <w:t>ooa</w:t>
        </w:r>
        <w:r>
          <w:rPr>
            <w:rStyle w:val="InternetLink"/>
            <w:sz w:val="28"/>
            <w:szCs w:val="28"/>
            <w:lang w:val="en-US" w:eastAsia="ru-RU" w:bidi="ru-RU"/>
          </w:rPr>
          <w:t>amr</w:t>
        </w:r>
        <w:r>
          <w:rPr>
            <w:rStyle w:val="InternetLink"/>
            <w:sz w:val="28"/>
            <w:szCs w:val="28"/>
            <w:lang w:eastAsia="ru-RU" w:bidi="ru-RU"/>
          </w:rPr>
          <w:t>@</w:t>
        </w:r>
        <w:r>
          <w:rPr>
            <w:rStyle w:val="InternetLink"/>
            <w:sz w:val="28"/>
            <w:szCs w:val="28"/>
            <w:lang w:val="en-US" w:eastAsia="ru-RU" w:bidi="ru-RU"/>
          </w:rPr>
          <w:t>yandex</w:t>
        </w:r>
        <w:r>
          <w:rPr>
            <w:rStyle w:val="InternetLink"/>
            <w:sz w:val="28"/>
            <w:szCs w:val="28"/>
            <w:lang w:eastAsia="ru-RU" w:bidi="ru-RU"/>
          </w:rPr>
          <w:t>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2"/>
          <w:sz w:val="28"/>
          <w:szCs w:val="28"/>
        </w:rPr>
        <w:t>Справочная и</w:t>
      </w:r>
      <w:r>
        <w:rPr>
          <w:sz w:val="28"/>
          <w:szCs w:val="28"/>
        </w:rPr>
        <w:t>нформация о месте нахождения и графике работы органа местного самоуправления, справочных телефонах, адресе официального сайта, электронной почты размещается и поддерживается в актуальном состоянии в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– региональный реест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нформация о порядке и сроках предоставления государственной услуги, основанная на сведениях об услугах, размещенная на Едином портале, региональном портале и официальном сайте администрации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</w:t>
      </w:r>
      <w:r>
        <w:rPr>
          <w:sz w:val="28"/>
          <w:szCs w:val="28"/>
        </w:rPr>
        <w:t>администрации Апанасенковского муниципального округа Ставропольского края</w:t>
      </w:r>
      <w:r>
        <w:rPr>
          <w:sz w:val="28"/>
          <w:szCs w:val="28"/>
          <w:lang w:eastAsia="ru-RU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должностным лицом отдела образования, ответственным за предоставление государственной услуги (далее – должностное лицо), при обращении заявителей лично или по телефону.</w:t>
      </w:r>
    </w:p>
    <w:p>
      <w:pPr>
        <w:pStyle w:val="14"/>
        <w:tabs>
          <w:tab w:val="clear" w:pos="360"/>
          <w:tab w:val="left" w:pos="709" w:leader="none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графиком (приложение 2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должностным лицом при обращении заявителей путем почтовых или электронных от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– радио, телевидения (далее - С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</w:tabs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6840" w:leader="none"/>
        </w:tabs>
        <w:jc w:val="center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480" w:leader="none"/>
          <w:tab w:val="left" w:pos="6840" w:leader="none"/>
        </w:tabs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68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государственной услуги</w:t>
      </w:r>
    </w:p>
    <w:p>
      <w:pPr>
        <w:pStyle w:val="Normal"/>
        <w:tabs>
          <w:tab w:val="clear" w:pos="708"/>
          <w:tab w:val="left" w:pos="4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.</w:t>
      </w:r>
    </w:p>
    <w:p>
      <w:pPr>
        <w:pStyle w:val="Normal"/>
        <w:tabs>
          <w:tab w:val="clear" w:pos="708"/>
          <w:tab w:val="left" w:pos="684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редоставление государственной услуги осуществляется отделом образования администрации Апанасенк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рганом местного самоуправления о назначении (отказе в назначении) мер социальной поддержки</w:t>
      </w:r>
      <w:r>
        <w:rPr/>
        <w:t xml:space="preserve"> </w:t>
      </w:r>
      <w:r>
        <w:rPr>
          <w:sz w:val="28"/>
          <w:szCs w:val="28"/>
        </w:rPr>
        <w:t>детей-сирот и детей, оставшихся без попечения родителей, в виде обеспечения бесплатного проезда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: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1) выдача проездного билета;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лата денежной компенсации за проезд детям-сиротам и детям, оставшим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ыплата денежной компенсации детям-сиротам, детям, оставшимся без попечения родителей, находящимся под опекой (попечительством), за проезд один раз в год к месту жительства и обратно к месту учебы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отказ в предоставлении государственной услуги с направлением заявителю </w:t>
      </w:r>
      <w:hyperlink r:id="rId10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отказе в предоставлении государственной услуги с указанием причины отк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iCs/>
          <w:sz w:val="28"/>
          <w:szCs w:val="28"/>
        </w:rPr>
        <w:t xml:space="preserve">Государственная услуга предоставляется в течение 20 рабочих дней со дня регистрации документов, указанных в </w:t>
      </w:r>
      <w:hyperlink r:id="rId11">
        <w:r>
          <w:rPr>
            <w:rStyle w:val="InternetLink"/>
            <w:iCs/>
            <w:sz w:val="28"/>
            <w:szCs w:val="28"/>
          </w:rPr>
          <w:t>пункте 2.6</w:t>
        </w:r>
      </w:hyperlink>
      <w:r>
        <w:rPr>
          <w:i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органа местного самоуправления в сети «Интернет», на Едином портале, на региональном портале и региональном реестре.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1. Перечень документов, необходимых для получения проездных документов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заявление опекуна (попечителя), лица из числа детей-сирот, детей, оставшихся без попечения родителей, о предоставлении проездных документов по форме, являющейся приложением 3 к Административному регламенту;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2) документ, удостоверяющий личность опекуна (попечителя) и подтверждающий его фактическое проживание на территории Апанасенковского округа Ставропольского края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3) копия свидетельства о рождении ребенка-сироты или копия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) копия документа, подтверждающего факт установления над детьми-сиротами опеки (попечительства) (кроме опеки, установленной по заявлению родителей), передачи их на воспитание в семью патронатного воспитателя или приемную семью, детский дом семейного тип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) справка образовательной организации об обучении в данной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sz w:val="28"/>
          <w:szCs w:val="28"/>
        </w:rPr>
        <w:t>2.6.2. Перечень документов, необходимых для получения выплаты денежных средст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заявление опекуна (попечителя), лица из числа детей-сирот, детей, оставшихся без попечения родителей, о предоставлении выплаты денежных средств за проезд по форме, являющейся приложением 6 Административного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документ, удостоверяющий личность опекуна (попечителя) и подтверждающий его фактическое проживание на территор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пия свидетельства о рождении ребенка-сироты или копия паспор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для ребенка, достигшего возраста 14 лет, а также документы, подтверждающие его правовой статус (свидетельства о смерти родителей, решение суда 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копия документа, подтверждающего факт установления над детьми-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ротами опеки (попечительства) (кроме опеки, установленной по заявл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родителей), передачи их на воспитание в семью патронатного воспитател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приемную семью, детский дом семей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справка образовательной организации, об обучении в дан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) проездной документ, подтверждающий расходы, связанные с обеспечением бесплатным проездом один раз в год к месту жительства и обратно к месту уче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копия лицевого счета заявителя, наименование организации (филиала, отделение и т.д.), в которую должно быть перечислено возмещение расходов за проезд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sz w:val="28"/>
          <w:szCs w:val="28"/>
          <w:lang w:eastAsia="ru-RU"/>
        </w:rPr>
        <w:t xml:space="preserve">8) отчетные документы об использовании денежных сред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 Порядок представления заявителем документов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ь может представить в отдел образования запрос в форме электронного документа с использованием Единого портала и регионального портала, установленной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 Едином портале, региональном портале размещается образец заполнения запроса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формировании запроса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можность печати на бумажном носителе копии запроса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озможность вернуться на любой из этапов заполнения электронной формы запроса без потери ранее введенной информ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можность доступа заявителя на Едином портале, региональном портале или официальном сайте администрации Апанасенковского муниципального округа Ставропольского края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остное лицо отдела образова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оставление государственной услуги начинается с момента приема и регистрации отдел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епосредственно в отдел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 официальном сайте администрации Апанасенковского муниципального округа Ставропольского края, Едином портале и региональном портал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информационно-правовой системе «КонсультантПлю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едоставлении государственной услуги запрещается требовать от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я действий, в том числе согласований, необходимых д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местного самоуправле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местного самоуправле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 законо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неуполномоченное лицо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явитель не имеет регистрации по месту жительства или пребывания на территории Апанасенковского округа Ставропольского кра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аявителем представлен неполный пакет документов, указанных в пункте 2.6 настоящего Административного регламент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назначения, оформлены ненадлежащим образ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администраци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в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sz w:val="28"/>
          <w:szCs w:val="28"/>
        </w:rPr>
        <w:t xml:space="preserve">Государственная услуга приостанавливается при условии, если: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ные документы не соответствуют требованиям, предъявляемым к н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2) предоставлен неполный пакет документов, определенных пунктом 2.</w:t>
      </w:r>
      <w:hyperlink r:id="rId12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обновление процедуры предоставления государственной услуги осуществляется при устранении нарушений в оформлении документов и (или) предоставлении отсутствующих документов, необходимых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2.8¹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ые счета в российской кредитной организации (в случае выплаты возмещения расходов за проезд через кредитные организации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sz w:val="28"/>
          <w:szCs w:val="28"/>
        </w:rPr>
        <w:t xml:space="preserve">2.9. </w:t>
      </w: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не взимается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sz w:val="28"/>
          <w:szCs w:val="28"/>
        </w:rPr>
        <w:t xml:space="preserve">2.10. </w:t>
      </w:r>
      <w:r>
        <w:rPr>
          <w:bCs/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20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ема документов от заявителей и их представителей, регистрации не может превышать 2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2. 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1. Требования к помещениям, в которых предоставляется государственная услуг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Оформление визуальной 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лжно быть обеспечен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2.2. Требования к местам проведения личного приема заявлений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в полном объеме;</w:t>
      </w:r>
    </w:p>
    <w:p>
      <w:pPr>
        <w:pStyle w:val="Normal"/>
        <w:ind w:firstLine="709"/>
        <w:rPr/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фиденциальности сведений о заявителях специалистом одновременно ведется прием только одного заявителя, за исключения случаев коллективного обращения заявителе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информационным стенда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15"/>
        <w:tabs>
          <w:tab w:val="clear" w:pos="360"/>
          <w:tab w:val="left" w:pos="709" w:leader="none"/>
        </w:tabs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отдела образования, официальном сайте администрации Апанасенковского муниципального округа Ставропольского края размещаются следующие информационные материалы:</w:t>
      </w:r>
    </w:p>
    <w:p>
      <w:pPr>
        <w:pStyle w:val="14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/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14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14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14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/>
      </w:pPr>
      <w:r>
        <w:rPr>
          <w:sz w:val="28"/>
          <w:szCs w:val="28"/>
        </w:rPr>
        <w:t>4) перечень документов, представляемых для получения государственной услуги;</w:t>
      </w:r>
    </w:p>
    <w:p>
      <w:pPr>
        <w:pStyle w:val="14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13. </w:t>
      </w:r>
      <w:r>
        <w:rPr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е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1. Показателями доступности при предоставлении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ожность получать необходимую информацию и консультации,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–коляски и собак-провод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и наравне с другими лицами.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ями качества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1) своевременное рассмотрение документов, указанных в пункте 2.6 настоящего Административного регламента, в случае необходимости - с участием заявителя;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 xml:space="preserve">3) оперативность вынесения решения по итогам рассмотрения документов, указанных в пункте 2.6 настоящего Административного регламента.           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Style3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Style3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администрации Апанасенковского муниципального округа Ставропольского края (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am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ru-RU"/>
        </w:rPr>
        <w:t>), Единый портал (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www.gosuslugi.ru</w:t>
        </w:r>
      </w:hyperlink>
      <w:r>
        <w:rPr>
          <w:sz w:val="28"/>
          <w:szCs w:val="28"/>
          <w:lang w:eastAsia="ru-RU"/>
        </w:rPr>
        <w:t>) и региональный портал (</w:t>
      </w:r>
      <w:hyperlink r:id="rId15">
        <w:r>
          <w:rPr>
            <w:rStyle w:val="InternetLink"/>
            <w:sz w:val="28"/>
            <w:szCs w:val="28"/>
            <w:lang w:eastAsia="ru-RU"/>
          </w:rPr>
          <w:t>www.26gosuslugi.ru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на официальном сайте администрации Апанасенковского муниципального округа Ставропольского края.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организации записи на прием в отдел образования заявителю обеспечивается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знакомления с расписанием работы отдела образования либо должностного лица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осуществлении записи на прием отдел образования администрации Апанасенковского муниципального округа Ставропольского кра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ись на прием может осуществляться посредством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 случае если при обращении в электронной форме за получением </w:t>
        <w:br/>
        <w:t>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поступлении заявления и документов в электронной форме отдел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ведомление о принятии заявления, поступившего в орган местного самоуправле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TextBodyIndent"/>
        <w:ind w:left="0" w:right="0" w:firstLine="567"/>
        <w:rPr/>
      </w:pPr>
      <w:r>
        <w:rPr>
          <w:szCs w:val="28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  <w:r>
        <w:rPr/>
        <w:t xml:space="preserve"> </w:t>
      </w:r>
    </w:p>
    <w:p>
      <w:pPr>
        <w:pStyle w:val="TextBodyIndent"/>
        <w:ind w:left="0" w:right="0" w:firstLine="567"/>
        <w:rPr/>
      </w:pPr>
      <w:r>
        <w:rPr>
          <w:szCs w:val="28"/>
          <w:lang w:eastAsia="ru-RU"/>
        </w:rPr>
        <w:t xml:space="preserve">2.15. Случаи и порядок предоставления государственной услуги в упреждающем (проактивном) режиме. 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  <w:lang w:eastAsia="ru-RU"/>
        </w:rPr>
        <w:t>Предоставление государственной услуги в упреждающем (проактивном) режиме, предусмотренном частью 1 статьи 73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аздел </w:t>
      </w: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</w:rPr>
        <w:t>. «</w:t>
      </w:r>
      <w:r>
        <w:rPr>
          <w:sz w:val="28"/>
          <w:szCs w:val="28"/>
        </w:rPr>
        <w:t>Состав, последовательность и сроки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х процедур (действий), требования к порядку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выполнения, в том числе особенности выполнения 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sz w:val="28"/>
          <w:szCs w:val="28"/>
        </w:rPr>
        <w:t>административных процедур (действий) в электронной форме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napToGrid w:val="false"/>
        <w:spacing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napToGrid w:val="false"/>
        <w:spacing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3.1. Последовательность административных действий (процедур) предоставления государственной услуги 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napToGrid w:val="false"/>
        <w:spacing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ём и регистрация документов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формирование личного дела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экспертиза документов, представленных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инятие решения:</w:t>
      </w:r>
      <w:r>
        <w:rPr>
          <w:sz w:val="28"/>
          <w:szCs w:val="28"/>
        </w:rPr>
        <w:tab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о выдаче проездного билета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о выплате денежной компенсации за проезд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о выплате денежной компенсации детям-сиротам и детям, оставшимся без попечения родителей, находящимся под опекой (попечительством), расходов проезда один раз в год к месту жительства и обратно к месту учеб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каз в возмещении расходов за проезд один раз в год к месту жительства и обратно к месту учеб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в обеспечении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) уведомление заявител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б обеспечении проездным билетом ребенка-сироты или ребенка, оставшегося без попечения родителей,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обеспечении проездным билетом ребенка-сироты, и детей, оставшихся без попечения родителей,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 возмещении расходов проезда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б отказе в возмещении расходов проезда на городском, пригородном, в сельской местности на внутрирайонном транспорте (кроме такс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 возмещении расходов проезда один раз в год к месту жительства и обратно к месту учеб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озмещения расходов проезда один раз в год к месту жительства и обратно к месту уче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орядок осуществления административных процедур в электронной форм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Предоставление информации по вопросам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сайт отдела образова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оставление информации по вопросам предоставления государственной услуги осуществляется должностным лицом отдела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Normal"/>
        <w:ind w:firstLine="539"/>
        <w:jc w:val="both"/>
        <w:rPr>
          <w:szCs w:val="28"/>
        </w:rPr>
      </w:pPr>
      <w:r>
        <w:rPr>
          <w:sz w:val="28"/>
          <w:szCs w:val="28"/>
          <w:lang w:eastAsia="ru-RU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Приём и регистрация документов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 Основанием для начала процедуры приема и регистрации документов заявителя является предоставление заявителем пакета документов </w:t>
      </w:r>
      <w:r>
        <w:rPr>
          <w:spacing w:val="2"/>
          <w:sz w:val="28"/>
          <w:szCs w:val="28"/>
        </w:rPr>
        <w:t xml:space="preserve">по </w:t>
      </w:r>
      <w:r>
        <w:rPr>
          <w:sz w:val="28"/>
          <w:szCs w:val="28"/>
        </w:rPr>
        <w:t>назначению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 и детей, оставшихся без попечения родителей, находящихся под опекой (попечительством), на городском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пригородном, в сельской местности на внутрирайонном транспорте (кроме такси), получение заявления о предоставлении денежных средств на проезд к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у жительства и обратно к месту уче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2. При получении заявления по форме приложений 3 или 6 к Административному регламенту со всеми необходимыми документами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, ответственному за прием документов и оформление личного дел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пунктами 2.6 и 2.7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5. Должностное лицо, ответственное за прием документов и оформление личного дел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своей подписью с указанием фамилии и инициал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пунктом 2.6 Административного регламента, сверяя их с описью документов в заявлении заявителя о предоставлении бесплатного проез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7. При установлении фактов отсутствия необходимых документов или несоответствия предоставленных документов требованиям, указанным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разделе 2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8. Если при установлении фактов отсутствия документов, указанных в пункте 2.6 настоящего Административного регламента, или несоответствия представленных документов требованиям, указанным в разделе 2 Административно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9. Должностное лицо, ответственное за прием документов и оформление личного дела заявителя, передаёт принятое </w:t>
      </w:r>
      <w:r>
        <w:rPr>
          <w:spacing w:val="2"/>
          <w:sz w:val="28"/>
          <w:szCs w:val="28"/>
        </w:rPr>
        <w:t>заявление по назначению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на регистрацию специалисту, ответственному за ведение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10. Специалист, ответственный за делопроизводство, вносит запись о приеме заявления в «Журнал регистрации заявлений», по форме, являющейся приложением 4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11. Максимальный срок выполнения указанных административных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й составляет 15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аксимальный срок исполнения указанной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 Порядок </w:t>
      </w:r>
      <w:r>
        <w:rPr>
          <w:spacing w:val="2"/>
          <w:sz w:val="28"/>
          <w:szCs w:val="28"/>
        </w:rPr>
        <w:t>организации назначения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 и детей, оставшихся без попечения родителей, находящихся под опекой (попечительством), обучающихся за счет средств бюджета Ставропольского края или бюджета Апанасенковского муниципального района Ставропольского края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. </w:t>
      </w:r>
      <w:r>
        <w:rPr>
          <w:spacing w:val="2"/>
          <w:sz w:val="28"/>
          <w:szCs w:val="28"/>
        </w:rPr>
        <w:t>Детям-сиротам и детям, оставшимся без попечения родителей, находящимся под опекой (попечительством), назначаются меры социальной поддержки в виде обеспечения бесплатным проездом на городском, пригородном, в сельской местности на внутрирайонном транспорте (кроме такси) в случаях необходим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езда к месту расположения образовательной организации и обрат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сещения организаций дополнительного образования (кружков, секций), культурно-массовых и спортивных мероприятий, подготовительных отделений.</w:t>
      </w:r>
    </w:p>
    <w:p>
      <w:pPr>
        <w:pStyle w:val="TextBodyIndent"/>
        <w:ind w:left="0" w:right="0" w:firstLine="539"/>
        <w:rPr/>
      </w:pPr>
      <w:r>
        <w:rPr>
          <w:szCs w:val="28"/>
          <w:lang w:eastAsia="ru-RU"/>
        </w:rPr>
        <w:t>3.4.2.Должностное лицо отдела образования на основании представленных документов и приказа о выдаче проездного билета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, оформляет документы на получение Единых месячных проездных билетов у соответствующего транспортного предприятия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4.3. Единые месячные проездные билеты выдаются по ведомости опекунам (попечителям), приемным родителям или подопечным, достигшим 14- летнего возраста под роспись с указанием стоимости Единого месячного проездного бил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4.4. Приобретенные Единые месячные проездные билеты по окончании срока их действия сдаются в отдел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4.5. Единый месячный проездной билет для детей-сирот и детей, оставшихся без попечения родителей, по форме, указанной в приложении 5 настоящего Административного регламента, действителен при предъявлении справки установленного образца, выдаваемой образовательной организацией.</w:t>
      </w:r>
    </w:p>
    <w:p>
      <w:pPr>
        <w:pStyle w:val="TextBodyIndent"/>
        <w:ind w:left="0" w:right="0" w:firstLine="539"/>
        <w:rPr>
          <w:szCs w:val="28"/>
        </w:rPr>
      </w:pPr>
      <w:r>
        <w:rPr>
          <w:szCs w:val="28"/>
          <w:lang w:eastAsia="ru-RU"/>
        </w:rPr>
        <w:t>3.4.6. В случае, если приобретение проездных документов является невозможным, выплата денежной компенсации на оплату проезда детей-сирот и детей, оставшихся без попечения родителей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 производится на лицевые счета опекунов (попечителей), открытые в кредит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Формирование личного дела заяв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1. Основанием для начала процедуры формирования личного де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явителя является регистрация должностным лицом, ответственным за прием документов и формирование личного дела, заявления в «Журнале регистрации заявлений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5.2. В целях получения документов и сведений, необходимых для получения государственной услуги, в том числе по поручению заявителя, специалист, ответственный за прием документов, оформляет запросы в органы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3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3. Специалист, ответственный за прием документов, передает данное личное дело специалисту, ответственному за экспертизу документов, представленных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Максимальный срок выполнения указанных административных действий составляет 3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указанной административной процедуры - 2 рабочих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 Экспертиза документов, представленных заявителе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6.1. Основанием для начала процедуры проведения экспертизы документов, представленных заявителем, является получение специалистом, ответственным за экспертизу документов, представленных заявителем, личного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л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6.2. Специалист, ответственный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станавливает факт проживания заявителя на территори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станавливает факт постоянной регистрации на территории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авливает статус заявителя и правовые основания предоставлени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3. При подтверждении права заявителя на получение государственной услуги специалист, ответственный за экспертизу, готовит </w:t>
      </w:r>
      <w:r>
        <w:rPr>
          <w:spacing w:val="2"/>
          <w:sz w:val="28"/>
          <w:szCs w:val="28"/>
        </w:rPr>
        <w:t>заключение о назначении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6.4. Специалист, ответственный за экспертизу документов, при установлении фактов наличия оснований </w:t>
      </w:r>
      <w:r>
        <w:rPr>
          <w:spacing w:val="2"/>
          <w:sz w:val="28"/>
          <w:szCs w:val="28"/>
        </w:rPr>
        <w:t>для отказа в назначении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предусмотренных Административным регламентом, готовит заключение об отказе в выдаче проездного билета или получения денежной компенсации, визирует его и передает на подпись руководителю отдела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указанной административной процедуры - 2 рабочих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Принят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7.1. Основанием для начала процедуры принятия решения является формирование полного пакета документов по государственной услуге, на основании которого отделом образования издается приказ о выдаче проездного билета на бесплатный проезд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приказ о выплате денежных средств на проезд один раз в год к месту жительства и обратно к месту учебы или приказ о выплате денежной компенсации за проез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7.2. Специалист, </w:t>
      </w:r>
      <w:r>
        <w:rPr>
          <w:spacing w:val="2"/>
          <w:sz w:val="28"/>
          <w:szCs w:val="28"/>
        </w:rPr>
        <w:t>ответственный за назначение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, детей, оставшихся без попечения родителей, вносит информацию в базу данных отдела образования для организации обеспечения бесплатного проезда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7.3. Специалист, </w:t>
      </w:r>
      <w:r>
        <w:rPr>
          <w:spacing w:val="2"/>
          <w:sz w:val="28"/>
          <w:szCs w:val="28"/>
        </w:rPr>
        <w:t>ответственный за назначение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, детей, оставшихся без попечения родителей, формирует выплатные дела и передает их в бухгалтер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Максимальный срок выполнения указанных административных действий составляет 7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Уведомление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8.1. Основанием для начала процедуры уведомления заявителя о принятом </w:t>
      </w:r>
      <w:r>
        <w:rPr>
          <w:spacing w:val="2"/>
          <w:sz w:val="28"/>
          <w:szCs w:val="28"/>
        </w:rPr>
        <w:t>решении о назначении мер социальной поддержки в виде обеспечения</w:t>
      </w:r>
      <w:r>
        <w:rPr>
          <w:sz w:val="28"/>
          <w:szCs w:val="28"/>
          <w:lang w:eastAsia="ru-RU"/>
        </w:rPr>
        <w:t xml:space="preserve">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является приказ начальника отдела образования с указанием оснований принятия положительного решения или отказ в обеспечении бесплатного проезда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8.2. Специалист, ответственный за предоставление государственной услуги, уведомляет заявителя о принятом решении.</w:t>
      </w:r>
    </w:p>
    <w:p>
      <w:pPr>
        <w:pStyle w:val="Normal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3. Максимальный срок выполнения указанных административных действий составляет 7 рабочих дней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3.9. Порядок осуществления административных процедур в электронной форме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7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7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При предоставлении государственной услуги в электронной форме заявителю направляется </w:t>
      </w: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тдел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тдела образования, Единого портала, регионального портала в единый личный кабинет по выбору заявител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3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3.11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Формы контроля за исполнение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начальником отдела образования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администрации Апанасенковского муниципального район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самоуправле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администрации Апанасенковского муниципального округа Ставропольского края, его должностные лица, депутаты Совета Апанасенк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Отдел образова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отдела образования муниципальных служащих,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бездействия) органа местного самоуправления, предоставляющего государственную услугу, многофункционального центра, организаций, указанных в части 1.1</w:t>
        <w:tab/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имя Губернатора Ставропольского края, в случае если обжалуются решения главы Администрац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тдела образования, предоставляющую государственную услугу, и его должностного лица, муниципального служащего, работ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тделом образова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,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и постановлением администрации Апанасенковского муниципального округа Ставропольского края от 08 февраля 2021 г. № 41 – 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округа Ставропольского края, её структурных подразделений, предоставляющих государственные и муниципальные услуги, и их должностных лиц, муниципальных служащих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spacing w:lineRule="exact" w:line="240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Style25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Style25"/>
        <w:spacing w:lineRule="exact" w:line="240"/>
        <w:rPr/>
      </w:pPr>
      <w:r>
        <w:rPr>
          <w:sz w:val="28"/>
          <w:szCs w:val="28"/>
        </w:rPr>
        <w:t xml:space="preserve">муниципального округа СК                                                      В.Г. Теслицкий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  <w:t>Приложение 1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iCs/>
        </w:rPr>
        <w:t>»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92075</wp:posOffset>
                </wp:positionV>
                <wp:extent cx="595249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 Апанасенковского муниципального округа 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.95pt;mso-wrap-distance-left:9.05pt;mso-wrap-distance-right:9.05pt;mso-wrap-distance-top:0pt;mso-wrap-distance-bottom:0pt;margin-top:7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 Апанасенковского муниципального округа 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2pt" to="222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4572000" cy="511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заявителю и обеспечение доступа заявителя к сведениям о государственной услуг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1.95pt;width:359.9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заявителю и обеспечение доступа заявителя к сведениям о государственной услуг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94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3pt" to="222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4572000" cy="5613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6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представленных заявителем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том числе при обращении в электрон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8pt;width:359.95pt;height:4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представленных заявителем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том числе при обращении в электронной фор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94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pt" to="222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4572000" cy="263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.9pt;width:359.95pt;height: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45pt" to="222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4572000" cy="671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а наличия оснований для назначения мер социальной поддержки в виде обеспечения бесплатного проезда детей-сирот и детей, оставшихся без попечения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55pt;width:359.95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а наличия оснований для назначения мер социальной поддержки в виде обеспечения бесплатного проезда детей-сирот и детей, оставшихся без попечения род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82550</wp:posOffset>
                </wp:positionV>
                <wp:extent cx="10287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 не 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акт не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82550</wp:posOffset>
                </wp:positionV>
                <wp:extent cx="10287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 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акт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2725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.8pt" to="216.7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3144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5pt" to="3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31445</wp:posOffset>
                </wp:positionV>
                <wp:extent cx="1028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5pt" to="-27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35pt" to="477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0</wp:posOffset>
                </wp:positionH>
                <wp:positionV relativeFrom="paragraph">
                  <wp:posOffset>9080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15pt" to="98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0" cy="29527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99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90805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15pt" to="47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96520</wp:posOffset>
                </wp:positionV>
                <wp:extent cx="0" cy="29527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6pt" to="351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95580</wp:posOffset>
                </wp:positionV>
                <wp:extent cx="2743835" cy="773430"/>
                <wp:effectExtent l="5715" t="5080" r="5080" b="1098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7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приказа о назначении мер социальной поддержки в виде обеспечения бесплатного проезда, издание приказа о денежной компенс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5.4pt;width:216pt;height: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приказа о назначении мер социальной поддержки в виде обеспечения бесплатного проезда, издание приказа о денежной компенс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628900" cy="596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назначении мер социальной поддержки в виде обеспечения бесплатного проез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1pt;width:20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назначении мер социальной поддержки в виде обеспечения бесплатного проез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5400</wp:posOffset>
                </wp:positionH>
                <wp:positionV relativeFrom="paragraph">
                  <wp:posOffset>18923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pt" to="102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58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.65pt" to="354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5725</wp:posOffset>
                </wp:positionH>
                <wp:positionV relativeFrom="paragraph">
                  <wp:posOffset>123190</wp:posOffset>
                </wp:positionV>
                <wp:extent cx="2743200" cy="3841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9.7pt;width:215.9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9450</wp:posOffset>
                </wp:positionH>
                <wp:positionV relativeFrom="paragraph">
                  <wp:posOffset>27940</wp:posOffset>
                </wp:positionV>
                <wp:extent cx="2741295" cy="74041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 назначении мер социальной поддержки в виде обеспечения бесплатного проез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2.2pt;width:215.8pt;height:5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 назначении мер социальной поддержки в виде обеспечения бесплатного проез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й 2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iCs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риема граждан по личным вопрос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890"/>
        <w:gridCol w:w="2052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ее прие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прием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ConsPlusCell"/>
              <w:widowControl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 час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дела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 час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iCs/>
        </w:rPr>
        <w:t>»</w:t>
      </w:r>
    </w:p>
    <w:p>
      <w:pPr>
        <w:pStyle w:val="Normal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Начальнику отдела образования администрации Апанасенковского муниципального округа СК ______________________________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от____________________________________,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 заявителя)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 xml:space="preserve">зарегистрированного по адресу: 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____________________________________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____________________________________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паспорт______________________________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ответствии со статьей 5 Закона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», прошу предоставить проездные документы моему подопечному ____________________________________________________________________________________,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Ф.И.О. подопечного, дата рождения)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проживающему в моей семье согласно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___________________________________________________</w:t>
      </w:r>
      <w:r>
        <w:rPr>
          <w:sz w:val="22"/>
          <w:szCs w:val="22"/>
          <w:vertAlign w:val="superscript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нормативно-правового  акта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кументы, подтверждающие правовое основание  обеспечения бесплатного проезда, прилаг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_» ____________20__г. </w:t>
        <w:tab/>
        <w:t xml:space="preserve">                             </w:t>
        <w:tab/>
        <w:t xml:space="preserve">                              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sz w:val="22"/>
          <w:szCs w:val="22"/>
          <w:vertAlign w:val="superscript"/>
        </w:rPr>
        <w:t xml:space="preserve">                                                                (подпис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40"/>
        <w:ind w:firstLine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Normal"/>
        <w:spacing w:lineRule="exact" w:line="24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  <w:t>Приложение 4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iCs/>
        </w:rPr>
        <w:t>»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гистрации заявлений гражд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чат 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кончен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16"/>
        <w:gridCol w:w="2452"/>
        <w:gridCol w:w="2285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индекс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</w:r>
    </w:p>
    <w:p>
      <w:pPr>
        <w:pStyle w:val="Normal"/>
        <w:spacing w:lineRule="exact" w:line="240"/>
        <w:ind w:firstLine="5040"/>
        <w:jc w:val="both"/>
        <w:rPr/>
      </w:pPr>
      <w:r>
        <w:rPr/>
        <w:t>Приложение 5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iCs/>
        </w:rPr>
        <w:t>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ЕДИНЫЙ ПРОЕЗДНОЙ БИЛ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серия 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──┐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│                                    </w:t>
      </w:r>
      <w:r>
        <w:rPr>
          <w:sz w:val="22"/>
          <w:szCs w:val="22"/>
        </w:rPr>
        <w:t>Фамилия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│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│          </w:t>
      </w:r>
      <w:r>
        <w:rPr>
          <w:sz w:val="22"/>
          <w:szCs w:val="22"/>
        </w:rPr>
        <w:t>Фото           │    Имя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│                              │    </w:t>
      </w:r>
      <w:r>
        <w:rPr>
          <w:sz w:val="22"/>
          <w:szCs w:val="22"/>
        </w:rPr>
        <w:t>Отчество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Дата рождения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└───────────┘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.П.      Наименование образовательной организации и её юридический адрес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,И.О. владельца единого проездного билета) имеет право на бесплатный  проезд  на  внутрирайонном  транспорте (кроме такси) на территории  Апанасенковского муниципального района Ставропольского кр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    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ителен по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лен до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_________________    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(расшифровка подписи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К                                                      В.Г. Теслицкий </w:t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Приложение 6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iCs/>
        </w:rPr>
        <w:t>»</w:t>
      </w:r>
    </w:p>
    <w:p>
      <w:pPr>
        <w:pStyle w:val="Normal"/>
        <w:spacing w:lineRule="exact" w:line="24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Начальнику отдела образования администрации Апанасенковского муниципального округа СК ______________________________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______________________________________,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 заявителя)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 xml:space="preserve">зарегистрированного  по адресу: 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В соответствии со статьей 5 Закона Ставропольского края от 16 марта 2006 года № 7-кз "О дополнительных гарантиях по социальной поддержке детей-сирот и детей, оставшихся без попечения родителей» прошу выплатить денежные средства на проезд от места учебы и обратно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кументы, подтверждающие правовое основание  обеспечения бесплатного проезда, прилаг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нежные средства прошу зачислить на мой лицевой счет ____________________________________________________, находящийся в ___________ОСБ </w:t>
        <w:br/>
        <w:t>№  ________/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_» ____________20__  г. </w:t>
        <w:tab/>
        <w:t xml:space="preserve">                             </w:t>
        <w:tab/>
        <w:t>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   (подпис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16"/>
      <w:type w:val="nextPage"/>
      <w:pgSz w:w="11906" w:h="16838"/>
      <w:pgMar w:left="1843" w:right="707" w:gutter="0" w:header="70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документа Знак"/>
    <w:qFormat/>
    <w:rPr>
      <w:sz w:val="24"/>
      <w:szCs w:val="24"/>
      <w:lang w:val="ru-RU"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Интернет-ссылка"/>
    <w:qFormat/>
    <w:rPr>
      <w:rFonts w:cs="Times New Roman"/>
      <w:color w:val="0000FF"/>
      <w:u w:val="singl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WW8Num3z1">
    <w:name w:val="WW8Num3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before="425" w:after="0"/>
      <w:ind w:left="0" w:right="7" w:hanging="0"/>
      <w:jc w:val="center"/>
    </w:pPr>
    <w:rPr>
      <w:b/>
      <w:bCs/>
      <w:color w:val="333333"/>
      <w:spacing w:val="2"/>
      <w:sz w:val="34"/>
      <w:szCs w:val="3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right="0" w:hanging="0"/>
    </w:pPr>
    <w:rPr/>
  </w:style>
  <w:style w:type="paragraph" w:styleId="Style31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2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6659092BBC9D4AF550676D678F228D3CC4A3CBA4EEAA79772C61747VDuDJ" TargetMode="External"/><Relationship Id="rId3" Type="http://schemas.openxmlformats.org/officeDocument/2006/relationships/hyperlink" Target="consultantplus://offline/ref=B5C6659092BBC9D4AF55187BC014AC22D5C51536B142E4F5CF2D9D4A10D4E739A23B0CCB57C77A57D8B684V0uEJ" TargetMode="External"/><Relationship Id="rId4" Type="http://schemas.openxmlformats.org/officeDocument/2006/relationships/hyperlink" Target="consultantplus://offline/ref=B5C6659092BBC9D4AF55187BC014AC22D5C51536B143E3F1CC2D9D4A10D4E739A23B0CCB57C77A57D8B481V0uBJ" TargetMode="External"/><Relationship Id="rId5" Type="http://schemas.openxmlformats.org/officeDocument/2006/relationships/hyperlink" Target="consultantplus://offline/ref=5EEB68071057714394CFBE91AD2B8B455BA52C74BAF886BF01101F1959046B6C50B2F83FDE4C7BC11EA619EEq9K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ooaamr@yandex.ru" TargetMode="External"/><Relationship Id="rId9" Type="http://schemas.openxmlformats.org/officeDocument/2006/relationships/hyperlink" Target="consultantplus://offline/ref=9ABA7D7B0FAEBB06C7742C2F6D563F9DEFBB73209F3743F3D857E41D735FE10356CC1BBD84AFFDC460921F5DxAM" TargetMode="External"/><Relationship Id="rId10" Type="http://schemas.openxmlformats.org/officeDocument/2006/relationships/hyperlink" Target="consultantplus://offline/ref=CFC839CD6B05E5C6BC073D523C1858CCFFB07C5F8326707904BBF4DC946B9E7354D9541D391212E8B0199AV816M" TargetMode="External"/><Relationship Id="rId11" Type="http://schemas.openxmlformats.org/officeDocument/2006/relationships/hyperlink" Target="consultantplus://offline/ref=548F0424D5C4EF7FCE1BA12EDFE85210C5C187E0AAFFEA92A05C0B1CDA0F9DDC95D9B9A6A2D8F12AA1132Ej75DM" TargetMode="External"/><Relationship Id="rId12" Type="http://schemas.openxmlformats.org/officeDocument/2006/relationships/hyperlink" Target="consultantplus://offline/ref=483301EAFE484EFAAA35998477EC42B2331F7B245AD3C44E946D4EA5CADC767C21B0A53AD48A6160C74494DFr4L" TargetMode="External"/><Relationship Id="rId13" Type="http://schemas.openxmlformats.org/officeDocument/2006/relationships/hyperlink" Target="http://www.aamrsk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26gosuslugi.ru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43:00Z</dcterms:created>
  <dc:creator>user6</dc:creator>
  <dc:description/>
  <cp:keywords/>
  <dc:language>en-US</dc:language>
  <cp:lastModifiedBy>Пользователь</cp:lastModifiedBy>
  <cp:lastPrinted>2021-11-16T12:27:00Z</cp:lastPrinted>
  <dcterms:modified xsi:type="dcterms:W3CDTF">2021-11-24T12:36:00Z</dcterms:modified>
  <cp:revision>159</cp:revision>
  <dc:subject/>
  <dc:title>Об организации проведения </dc:title>
</cp:coreProperties>
</file>