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252" w:hanging="0"/>
        <w:jc w:val="right"/>
        <w:outlineLvl w:val="0"/>
        <w:rPr/>
      </w:pPr>
      <w:r>
        <w:rPr>
          <w:sz w:val="32"/>
          <w:szCs w:val="32"/>
        </w:rPr>
        <w:t xml:space="preserve"> </w:t>
      </w:r>
      <w:r>
        <w:rPr/>
        <w:t>Таблица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ЪЕМЫ И ИСТОЧНИК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го обеспечения программы Апанасенковского муниципального округа Ставропольского кра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сельского хозяйств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724"/>
        <w:gridCol w:w="3895"/>
        <w:gridCol w:w="1251"/>
        <w:gridCol w:w="1254"/>
        <w:gridCol w:w="1396"/>
        <w:gridCol w:w="35"/>
        <w:gridCol w:w="1240"/>
        <w:gridCol w:w="36"/>
        <w:gridCol w:w="1240"/>
        <w:gridCol w:w="57"/>
        <w:gridCol w:w="1167"/>
        <w:gridCol w:w="52"/>
      </w:tblGrid>
      <w:tr>
        <w:trPr/>
        <w:tc>
          <w:tcPr>
            <w:tcW w:w="67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2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89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676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ы финансового обеспечения по годам (тыс. рублей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2" w:hRule="atLeast"/>
        </w:trPr>
        <w:tc>
          <w:tcPr>
            <w:tcW w:w="67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программа Апанасенковского муниципального округа Ставропольского края «Развитие сельского хозяйства», всего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 941,1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 870,92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 293,3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14,54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64,5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64,5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бюджет Апанасенковского муниципального округа Ставропольского края (далее - районный бюджет), в т.ч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 941,1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 870,92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 293,3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14,54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64,5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64,5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,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 985,2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80,1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73,79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73,79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73,7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73,7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22,3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80,1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73,79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73,79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73,7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73,7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Отдел культур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129,1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Территориальный отдел ААМО СК с. Белые Копани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0,2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Территориальный отдел ААМО СК с. Малая Джалг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3,6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Территориальный отдел ААМО СК с. Манычское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00,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округа,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 955,89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990,7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19,56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40,75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90,7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90,7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194,89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990,7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90,75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40,75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90,7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90,7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Отдел культур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,4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Отдел образования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428,81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Территориальный отдел ААМО СК с. Белые Копани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7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Территориальный отдел ААМО СК с. Малая Джалг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,8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Территориальный отдел ААМО СК с. Манычское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662,9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растениеводства и животноводства» (далее для целей настоящего пункта – Подпрограмма), всего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 </w:t>
            </w:r>
            <w:r>
              <w:rPr/>
              <w:t>бюджет округа, в т.ч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,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 бюджета округа,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.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зернопроизводства и овощеводства  в Апанасенковском округе  Ставропольского края</w:t>
            </w:r>
          </w:p>
        </w:tc>
        <w:tc>
          <w:tcPr>
            <w:tcW w:w="115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2.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тие племенного животноводства  в Апанасенковском муниципальном округе Ставропольского края</w:t>
            </w:r>
          </w:p>
        </w:tc>
        <w:tc>
          <w:tcPr>
            <w:tcW w:w="115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 финансового обеспечени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3.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од в эксплуатацию мелиорируемых земель на территории Апанасенковского муниципального округе Ставропольского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 округа, в т.ч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 бюджета округ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юридических и др. лиц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санитарно-эпидемиологического благополучия населени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Апанасенковского муниципального округа Ставропольского края»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 055,0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0,0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7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7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7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70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 округа, в т.ч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 055,0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0,0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7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7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7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 055,0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0,0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7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7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7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 055,0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0,0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7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7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7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 бюджета округ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1.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рганизация проведения мероприятий </w:t>
            </w:r>
            <w:r>
              <w:rPr/>
              <w:t>по</w:t>
            </w:r>
            <w:r>
              <w:rPr>
                <w:i/>
              </w:rPr>
              <w:t xml:space="preserve"> борьбе с иксодовыми клещами-переносчиками крымской геморрагической лихорадки</w:t>
            </w:r>
            <w:r>
              <w:rPr/>
              <w:t xml:space="preserve"> </w:t>
            </w:r>
            <w:r>
              <w:rPr>
                <w:i/>
              </w:rPr>
              <w:t>в природных биотопах (на пастбищах)</w:t>
            </w:r>
            <w:r>
              <w:rPr>
                <w:color w:val="000000"/>
              </w:rPr>
              <w:t xml:space="preserve"> на территории Апанасенковского муниципального  округа Ставропольского края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6,09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4,7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7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75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7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7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 округа, в т.ч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6,09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4,7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7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75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7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7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6,09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4,7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7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75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7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7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6,09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4,7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7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75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7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7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 бюджета округ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2.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рганизация проведения мероприятий по </w:t>
            </w:r>
            <w:r>
              <w:rPr>
                <w:i/>
                <w:color w:val="000000"/>
              </w:rPr>
              <w:t>обращению с животными без владельцев</w:t>
            </w:r>
            <w:r>
              <w:rPr>
                <w:color w:val="000000"/>
              </w:rPr>
              <w:t xml:space="preserve"> на территории Апанасенковского муниципального  округа Ставропольского края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8,9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5,3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8,9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95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9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9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 округа, в т.ч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8,9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5,3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8,9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95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9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9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8,9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5,3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8,9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95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9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9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8,9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5,3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8,9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95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9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9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 бюджета округ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</w:t>
            </w:r>
            <w:r>
              <w:rPr>
                <w:i/>
              </w:rPr>
              <w:t>Комплексное развитие сельских территорий</w:t>
            </w:r>
            <w:r>
              <w:rPr/>
              <w:t xml:space="preserve"> Апанасенковского муниципального округа Ставропольского края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 623,99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428,8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округа, в т.ч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 623,99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428,8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862,9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Отдел культур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129,1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Территориальный отдел ААМО СК с. Белые Копани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0,2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Территориальный отдел ААМО СК с. Малая Джалг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3,6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Территориальный отдел ААМО СК с. Манычское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00,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округ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761,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428,8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Отдел культур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,4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Отдел образования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428,8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Территориальный отдел ААМО СК с. Белые Копани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7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Территориальный отдел ААМО СК с. Малая Джалг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,8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Территориальный отдел ААМО СК с. Манычское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662,9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1.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сельских территорий в Апанасенковском муниципальном округе Ставропольского кр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 623,99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округа, в т.ч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 923,99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862,9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Отдел культур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129,1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Территориальный отдел ААМО СК с. Белые Копани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0,2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Территориальный отдел ААМО СК с. Малая Джалг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3,6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Территориальный отдел ААМО СК с. Манычское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00,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округ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761,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428,8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Отдел культур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,4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Отдел образования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428,8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Территориальный отдел ААМО СК с. Белые Копани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7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Территориальный отдел ААМО СК с. Малая Джалг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,8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 Территориальный отдел ААМО СК с. Манычское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662,9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Обеспечение реализации муниципальной программы Апанасенковского муниципального округа Ставропольского края «Развитие сельского хозяйства» и общепрограммные мероприятия» Программы (далее для целей настоящего пункта – Подпрограмма), всего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 262,1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20,8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20,8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70,84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20,8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20,8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округа, в т.ч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 262,1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20,8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20,8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70,84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20,8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20,8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67,2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30,0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3009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30,09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30,0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30,0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67,2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30,0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3009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30,09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30,0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30,0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округ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194,89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90,7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90,7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40,75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90,7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90,7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194,89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90,7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90,7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40,75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90,7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90,7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1.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реализации Программы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округа, в т.ч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 262,1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20,8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20,8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70,84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20,8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20,8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67,2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30,0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3009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30,09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30,0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30,0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67,2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30,0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3009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30,09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30,0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30,0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 бюджета округ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194,89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90,7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90,7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40,75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90,7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90,7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194,89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90,7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90,7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40,75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90,7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90,7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53975</wp:posOffset>
                      </wp:positionV>
                      <wp:extent cx="370840" cy="323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840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9.2pt;height:25.45pt;mso-wrap-distance-left:9.05pt;mso-wrap-distance-right:9.05pt;mso-wrap-distance-top:0pt;mso-wrap-distance-bottom:0pt;margin-top:4.25pt;mso-position-vertical-relative:text;margin-left:4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-12065</wp:posOffset>
                      </wp:positionV>
                      <wp:extent cx="635" cy="2000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3.1pt;margin-top:-0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173" w:hanging="0"/>
        <w:rPr>
          <w:sz w:val="32"/>
          <w:szCs w:val="32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right="-284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сельского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8"/>
          <w:szCs w:val="28"/>
        </w:rPr>
        <w:t>хозяйства и охраны окружающей среды администрации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ого муниципального округа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С.Н. Бардаков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40:00Z</dcterms:created>
  <dc:creator>Andrushenko</dc:creator>
  <dc:description/>
  <cp:keywords/>
  <dc:language>en-US</dc:language>
  <cp:lastModifiedBy>Andrushenko_IA</cp:lastModifiedBy>
  <cp:lastPrinted>2021-09-02T08:34:00Z</cp:lastPrinted>
  <dcterms:modified xsi:type="dcterms:W3CDTF">2021-12-16T08:29:00Z</dcterms:modified>
  <cp:revision>107</cp:revision>
  <dc:subject/>
  <dc:title>Таблица 3</dc:title>
</cp:coreProperties>
</file>