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ПАНАСЕНКОВСКОГО МУНИЦИПАЛЬНОГО  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ВРОПОЛЬ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"___"________ 2023 г.</w:t>
        <w:tab/>
        <w:tab/>
        <w:tab/>
        <w:t>с.Дивное</w:t>
        <w:tab/>
        <w:tab/>
        <w:tab/>
        <w:tab/>
        <w:t>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АМО СК государственных услуг, утвержденных постановлением администрации Апанасенковского муниципального округа Ставропольского края от 25 августа 2021 г. № 82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Ставропольского края от 11 декабря 2009г.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2-кз 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приказом министерства труда и социальной защиты населения Ставропольского края от 02 ноября 2022 г. № 447 «О внесении изменений в типовой административный регламент предоставления государственных услуг, утвержденный приказом министерства труда и социальной защиты населения Ставропольского края от 20 июня 2014 г. № 364, администрация Апанасенк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е изменения, которые вносятся в административный регламент предоставления управлением труда социальной защиты населения ААМО СК государственных услуг, утвержденный постановлением администрации Апанасенковского муниципального округа Ставропольского края от 25 августа 2021 г. № 828-п «Осуществление уведомительной регистрации коллективных договоров, территориальных, отраслевых (межотраслевых) и иных соглашений, заключенных на территориальном уровне социального партнер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   Контроль за ис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изованная библиоте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Д.А.К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А.И. Булав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Н.Н.Буры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руд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социальной защиты насе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Е.А. Фис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насенковского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«___» 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административный регламент предоставления государственных услуг, утвержденные постановлением администрации Апанасенковского муниципального округа Ставропольского края от 25 августа 2021 г. № 82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. В административном регламенте предоставлени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. В пункте 1.3.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.1. В абзаце десятом слова «(функций), предоставляемых (исполняемых)» заменить словом «,предоставляемых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.2. В абзаце одиннадцатом слово «(функций)» исключит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2. Абзац второй пункта 2.9 заменить абзацами следующего содержа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Основаниями для отказа в предоставлении государственной услуги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авового статуса представителей одной из сторон коллективного договора, соглашения требованиям Трудового кодекса Российской Федерации, Федерального закона «Об объединениях работодателей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недействующий(ее) коллективный договор, соглашение.»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1.3. Абзацы двадцать второй – двадцать пятый пункта 2.17 заме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явителю в качестве результата предоставления государственной услуги обеспечивается по его выбору возмож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электронного документа, подписанного с использованием усиленной квалификационной электронной подпис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информации из государственных (муниципальных) информационных систем, кроме случаев, когда в соответствии с нормативными правовыми актами такая информация требует обязательного ее подписания со стороны органа по труду усиленной квалифицированной электронной подпис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 в сведения, содержащиеся в государственных (муниципальных) информационных системах на основании информации, содержащейся в запросе и (или) прилагаемых к запросу документах, в случаях, предусмотренных нормативными правовыми актами, регулирующими порядок предоставления государственной 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с использованием Единого портала электронного документа в  машиночитаемом формате, подписанного усиленной квалифицированной электронной подписью со стороны  органа по труду.»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следующей редакции: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"Осуществление уведомительной регистрации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оллективных договоров, территориальных,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раслевых (межотраслевых) и иных соглашений,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заключаемых на территориальном уровне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оциального партнерства"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действий при предоставлении государственной услуги 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tbl>
      <w:tblPr>
        <w:tblW w:w="90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5"/>
        <w:gridCol w:w="496"/>
        <w:gridCol w:w="1654"/>
        <w:gridCol w:w="340"/>
        <w:gridCol w:w="350"/>
        <w:gridCol w:w="1853"/>
      </w:tblGrid>
      <w:tr>
        <w:trPr/>
        <w:tc>
          <w:tcPr>
            <w:tcW w:w="9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формирование и консультирование заявителя по вопросу предоставления государственной услуги</w:t>
            </w:r>
          </w:p>
        </w:tc>
      </w:tr>
      <w:tr>
        <w:trPr/>
        <w:tc>
          <w:tcPr>
            <w:tcW w:w="905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1" name="base_23629_198189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629_198189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ем и регистрация документов (в том числе в электронной форме) на предоставление государственной услуги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2" name="base_23629_198189_3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23629_198189_3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3" name="base_23629_198189_32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23629_198189_32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ведомительная регистрация коллективного договора, соглаш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каз в предоставлении государственной услуги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4" name="base_23629_198189_32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23629_198189_32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5" name="base_23629_198189_32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23629_198189_32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ведомление заявителя о регистрации коллективного договора, соглаш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ведомление об отказе</w:t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6" name="base_23629_198189_32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23629_198189_32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справление опечаток и (или) ошибок в выданном в результате предоставления государственной услуги документе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7" name="base_23629_198189_32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23629_198189_32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жалование действий (бездействия) органа, предоставляющего государственную услугу, а также его должностных лиц, муниципальных служащих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8" name="base_23629_198189_32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23629_198189_32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9" name="base_23629_198189_32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se_23629_198189_32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довлетворение жалоб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каз в удовлетворении жалобы"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остановление администрации Апанасенковского муниципального округа Ставропольского края «О внесении изменений в административный регламент предоставления государственных услуг, утвержденный постановлением администрации Апанасенковского муниципального округа Ставропольского края от 25 августа 2021 г. № 828-п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7230"/>
        <w:gridCol w:w="169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 Ставропольского края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 администрации Апанасенковского муниципального округа Ставропольского края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экз. и электронный ви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 Апанасенковского муниципального округа Ставропольского края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ТСЗН ААМО СК</w:t>
        <w:tab/>
        <w:tab/>
        <w:tab/>
        <w:tab/>
        <w:tab/>
        <w:t>Е.А.Фис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39:00Z</dcterms:created>
  <dc:creator>УТСЗН Апанасенковского района УТСЗН Апанасенковского района</dc:creator>
  <dc:description/>
  <cp:keywords/>
  <dc:language>en-US</dc:language>
  <cp:lastModifiedBy>Вед.спец1 ОТиСПГ</cp:lastModifiedBy>
  <cp:lastPrinted>2022-09-06T13:49:00Z</cp:lastPrinted>
  <dcterms:modified xsi:type="dcterms:W3CDTF">2023-03-24T10:31:00Z</dcterms:modified>
  <cp:revision>16</cp:revision>
  <dc:subject/>
  <dc:title>Проект</dc:title>
</cp:coreProperties>
</file>