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ПАНАСЕНКОВСКОГО МУНИЦИПАЛЬНОГО  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19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"___"________ 2023 г.</w:t>
        <w:tab/>
        <w:tab/>
        <w:tab/>
        <w:t>с.Дивное</w:t>
        <w:tab/>
        <w:tab/>
        <w:tab/>
        <w:tab/>
        <w:t>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АМО СК государственных услуг, утвержденных постановлением администрации Апанасенковского муниципального округа Ставропольского края от 25 августа 2021 г. № 82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Ставропольского края от 11 декабря 2009г.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2-кз 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приказом министерства труда и социальной защиты населения Ставропольского края от 02 ноября 2022 г. № 447 «О внесении изменений в типовой административный регламент предоставления государственных услуг, утвержденный приказом министерства труда и социальной защиты населения Ставропольского края от 20 июня 2014 г. № 364, администрация Апанасенк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е изменения, которые вносятся в административный регламент предоставления управлением труда и социальной защиты населения ААМО СК государственных услуг, утвержденных постановлением администрации Апанасенковского муниципального округа Ставропольского края от 25 августа 2021 г. № 826-п «Участие в урегулировании коллективных трудовых спор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изованная библиоте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Д.А.К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А.И. Булав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Н.Н.Буры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руд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социальной защиты на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Е.А. Фис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ого муниципального округа Ставропольского края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«___» ________ № 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административные регламенты предоставления государственных услуг, утвержденные постановлениями администрации Апанасенковского муниципального округа Ставропольского края от 25 августа 2021 г. № 82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административном регламенте предоставления государ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 «Участие в урегулировании коллективных трудовых споров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В пункте 1.3.:</w:t>
      </w:r>
    </w:p>
    <w:p>
      <w:pPr>
        <w:pStyle w:val="Normal"/>
        <w:numPr>
          <w:ilvl w:val="2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слова «(функций), предоставляемых (исполняемых)» заменить словом «,предоставляемых».</w:t>
      </w:r>
    </w:p>
    <w:p>
      <w:pPr>
        <w:pStyle w:val="Normal"/>
        <w:numPr>
          <w:ilvl w:val="2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В абзаце одиннадцатом слово «(функций)» исключит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Пункт 2.17 дополнить абзацами следующего содержа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Заявителю в качестве результата предоставления государственной услуги обеспечивается по его выбору возмож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электронного документа, подписанного  с использованием усиленной квалифицированной электронной подпис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информации из государственных (муниципальных) информационных систем, кроме случаев, когда в соответствии с нормативными правовыми актами такая информация требует обязательного ее подписания со стороны органа по труду усиленной  квалифицированной электронной подпис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сведения, содержащиеся в государственных (муниципальных) информационных системах на основании информации, содержащейся в запросе и (или) прилагаемых к запросу документах, в случаях, предусмотренных нормативными правовыми актами, регулирующими порядок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с использованием Единого портала электронного документа в машиночитаемом формате, подписанного усиленной квалифицированной электронной подписью со стороны органа по труду.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3.Приложение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типовому административному регламенту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"Участие в урегулировании коллективных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трудовых споров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действи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"Участие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в урегулирование коллективных трудовых споров"</w:t>
      </w:r>
    </w:p>
    <w:p>
      <w:pPr>
        <w:pStyle w:val="ConsPlusNormal"/>
        <w:jc w:val="both"/>
        <w:rPr/>
      </w:pPr>
      <w:r>
        <w:rPr/>
      </w:r>
    </w:p>
    <w:tbl>
      <w:tblPr>
        <w:tblW w:w="90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98"/>
        <w:gridCol w:w="538"/>
        <w:gridCol w:w="529"/>
        <w:gridCol w:w="496"/>
        <w:gridCol w:w="1633"/>
        <w:gridCol w:w="405"/>
        <w:gridCol w:w="396"/>
        <w:gridCol w:w="1761"/>
      </w:tblGrid>
      <w:tr>
        <w:trPr/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формирование и консультирование заявителя по вопросу предоставления государственной услуги</w:t>
            </w:r>
          </w:p>
        </w:tc>
      </w:tr>
      <w:tr>
        <w:trPr/>
        <w:tc>
          <w:tcPr>
            <w:tcW w:w="90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1" name="base_23629_198189_32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629_198189_32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ем и регистрация запроса (в том числе в электронной форме) заявителя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2" name="base_23629_198189_32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629_198189_32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3" name="base_23629_198189_32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23629_198189_32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ведомительная регистрация коллективного трудового спора, уведомление заявител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каз в предоставлении государственной услуги</w:t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4" name="base_23629_198189_32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23629_198189_32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справление опечаток и (или) ошибок в выданном в результате предоставления государственной услуги документе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5" name="base_23629_198189_32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23629_198189_32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6" name="base_23629_198189_32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23629_198189_32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одействие урегулированию коллективного трудового спор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ведомление об отказе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7" name="base_23629_198189_32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23629_198189_32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жалование действий (бездействия) органа, предоставляющего государственную услугу, а также его должностных лиц, муниципальных служащих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8" name="base_23629_198189_32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23629_198189_32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0815" cy="238760"/>
                  <wp:effectExtent l="0" t="0" r="0" b="0"/>
                  <wp:docPr id="9" name="base_23629_198189_32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se_23629_198189_32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38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довлетворение жалоб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ведомление об отказе"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О внесении изменений в административный регламент предоставления государственных услуг, утвержденный постановлением администрации Апанасенковского муниципального округа Ставропольского края от 25 августа 2021 г. № 826-п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7110"/>
        <w:gridCol w:w="1380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 Ставропольского кр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 администрации Апанасенковского муниципального округа Ставропольского кра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экз. и электронный вид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 Апанасенковского муниципального округа Ставропольского кра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ТСЗН ААМО СК</w:t>
        <w:tab/>
        <w:tab/>
        <w:tab/>
        <w:tab/>
        <w:tab/>
        <w:t>Е.А.Фис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39:00Z</dcterms:created>
  <dc:creator>УТСЗН Апанасенковского района УТСЗН Апанасенковского района</dc:creator>
  <dc:description/>
  <cp:keywords/>
  <dc:language>en-US</dc:language>
  <cp:lastModifiedBy>Вед.спец1 ОТиСПГ</cp:lastModifiedBy>
  <cp:lastPrinted>2022-09-06T13:49:00Z</cp:lastPrinted>
  <dcterms:modified xsi:type="dcterms:W3CDTF">2023-03-24T10:14:00Z</dcterms:modified>
  <cp:revision>12</cp:revision>
  <dc:subject/>
  <dc:title>Проект</dc:title>
</cp:coreProperties>
</file>