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70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>
          <w:trHeight w:val="1966" w:hRule="atLeast"/>
        </w:trPr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 </w:t>
            </w:r>
          </w:p>
          <w:p>
            <w:pPr>
              <w:pStyle w:val="Western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к изменениям, которые вносятся в муниципальную программу Апанасенковского муниципального округа Ставропольского края «Сохранение, развитие культуры и искусства», утвержденную постановлением администрации Апанасенковского муниципального округа Ставропольского края от 30 декабря 2020 г. № 27-п</w:t>
            </w:r>
          </w:p>
        </w:tc>
      </w:tr>
    </w:tbl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                                                                                                                                                                                          Таблица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ндикаторах достижения целей муниципальной программы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панасенковского муниципального округа Ставропольского края «Сохранение, развитие культуры и искусства»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и показателях решения задач подпрограмм программы и их значениях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4"/>
        <w:gridCol w:w="3606"/>
        <w:gridCol w:w="1938"/>
        <w:gridCol w:w="1242"/>
        <w:gridCol w:w="1104"/>
        <w:gridCol w:w="1135"/>
        <w:gridCol w:w="122"/>
        <w:gridCol w:w="972"/>
        <w:gridCol w:w="1104"/>
        <w:gridCol w:w="1104"/>
        <w:gridCol w:w="1104"/>
        <w:gridCol w:w="1126"/>
      </w:tblGrid>
      <w:tr>
        <w:trPr>
          <w:trHeight w:val="141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90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индикатора достижения цели программы и показателя решения задачи подпрограммы программы по годам</w:t>
            </w:r>
          </w:p>
        </w:tc>
      </w:tr>
      <w:tr>
        <w:trPr>
          <w:trHeight w:val="141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instrText xml:space="preserve"> HYPERLINK "../../%5C%5CNew%5C%D0%BE%D0%B1%D0%BC%D0%B5%D0%BD%5C%D0%A2%D0%B0%D0%B1%D0%BB%D0%B8%D1%86%D1%8B%20%D0%BF%D1%80%D0%BE%D0%B3%D1%80%D0%B0%D0%BC%D0%BC%D1%8B%20%D0%9C%D0%9A%D0%A3%D0%9A%20%D0%A1%D0%9A%D0%A6.doc" \l "Par108"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2021</w: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</w:tr>
      <w:tr>
        <w:trPr>
          <w:trHeight w:val="3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557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 Программы «Развитие единого культурного пространства на территории Апанасенковского муниципального округа»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ультурно-массовых мероприятий учреждений культурно-досугового тип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8</w:t>
            </w:r>
          </w:p>
        </w:tc>
      </w:tr>
      <w:tr>
        <w:trPr>
          <w:trHeight w:val="2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средней заработной платы работников учреждений культуры к средней заработной плате по экономике субъекта Российской Федераци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4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фактической обеспеченности учреждениями культуры от нормативной потребности клубами и учреждениями клубного тип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8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ивлеченных из краевого бюджета субсидий и иных межбюджетных трансфертов на 1 рубль финансового обеспечения программы за счет средств бюджета Апанасенковского муниципального округа Ставропольского кра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>
          <w:trHeight w:val="236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. «Организация культурно-досугой деятельности в Апанасенковском муниципальном округе»</w:t>
            </w:r>
          </w:p>
          <w:p>
            <w:pPr>
              <w:pStyle w:val="ConsPlusNormal"/>
              <w:spacing w:lineRule="exact" w:line="240"/>
              <w:ind w:left="1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Создание условий для максимального вовлечения жителей Апанасенковского муниципального округа в разнообразные формы творческой и культурно-досуговой деятельности</w:t>
            </w:r>
          </w:p>
        </w:tc>
      </w:tr>
      <w:tr>
        <w:trPr>
          <w:trHeight w:val="496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клубных формировани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6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3</w:t>
            </w:r>
          </w:p>
        </w:tc>
      </w:tr>
      <w:tr>
        <w:trPr>
          <w:trHeight w:val="29" w:hRule="atLeast"/>
        </w:trPr>
        <w:tc>
          <w:tcPr>
            <w:tcW w:w="153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Поддержка и распространение лучших традиций народной культуры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п роста количества зрителей посетивших культурно-массовые мероприятия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6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2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7</w:t>
            </w:r>
          </w:p>
        </w:tc>
      </w:tr>
      <w:tr>
        <w:trPr>
          <w:trHeight w:val="2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3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иносеансов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7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</w:t>
            </w:r>
          </w:p>
        </w:tc>
      </w:tr>
      <w:tr>
        <w:trPr>
          <w:trHeight w:val="129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4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рителей посетивших киносеансы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7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7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75</w:t>
            </w:r>
          </w:p>
        </w:tc>
      </w:tr>
      <w:tr>
        <w:trPr>
          <w:trHeight w:val="141" w:hRule="atLeast"/>
        </w:trPr>
        <w:tc>
          <w:tcPr>
            <w:tcW w:w="153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 Создание комфортных условий для посетителей муниципальных учреждений культуры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5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ых учреждений культуры, здания которых находятся в аварийном состоянии или требует капитального ремонта, в общем количестве муниципальных учреждений культур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9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9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6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нежных поощрений, предоставленных муниципальным учреждениям культур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557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2 Программы «Обеспечение равного доступа населения Апанасенковского муниципального округ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отечественным культурным ценностям и информации»</w:t>
            </w:r>
          </w:p>
        </w:tc>
      </w:tr>
      <w:tr>
        <w:trPr>
          <w:trHeight w:val="43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8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8</w:t>
            </w:r>
          </w:p>
        </w:tc>
      </w:tr>
      <w:tr>
        <w:trPr>
          <w:trHeight w:val="14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. «Развитие системы библиотечного обслуживания населения Апанасенковского муниципального округа»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«Развитие библиотечной деятельности в Апанасенковском муниципальном округе»</w:t>
            </w:r>
          </w:p>
        </w:tc>
      </w:tr>
      <w:tr>
        <w:trPr>
          <w:trHeight w:val="14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льзователей в муниципальных библиотеках Апанасенковского муниципального округ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37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39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05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1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3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4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6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75</w:t>
            </w:r>
          </w:p>
        </w:tc>
      </w:tr>
      <w:tr>
        <w:trPr>
          <w:trHeight w:val="14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библиографических записей в электронном каталоге от общего объема библиотечного фон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   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</w:tr>
      <w:tr>
        <w:trPr>
          <w:trHeight w:val="14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3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муниципальных библиотек Апанасенковского муниципального округ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 73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6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 736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53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 32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 91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 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 691</w:t>
            </w:r>
          </w:p>
        </w:tc>
      </w:tr>
      <w:tr>
        <w:trPr>
          <w:trHeight w:val="14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4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Количество посетителей информационно-познавательных, досуговых мероприятий, проводимых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общедоступными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муниципальными библиотеками Апанасенковского муниципального округ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95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955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75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54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13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31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910</w:t>
            </w:r>
          </w:p>
        </w:tc>
      </w:tr>
      <w:tr>
        <w:trPr>
          <w:trHeight w:val="14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5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имулирование библиотечных работников к созданию условий для успешной деятельности, путем участия в окружном конкурсе профессионального мастерства «Лучший библиотекарь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4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6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волонтерского движения «Волонтеры культуры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>
          <w:trHeight w:val="14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7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нежных поощрений предоставленных работникам муниципальных учреждений культур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4557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3 Программы «Сохранение и развитие  дополнительного образования в сфере культуры и искус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панасенковском муниципальном округе»</w:t>
            </w:r>
          </w:p>
        </w:tc>
      </w:tr>
      <w:tr>
        <w:trPr>
          <w:trHeight w:val="47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ающихся в учреждениях дополнительного образова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</w:t>
            </w:r>
          </w:p>
        </w:tc>
      </w:tr>
      <w:tr>
        <w:trPr>
          <w:trHeight w:val="118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средней заработной платы работников учреждений дополнительного образования в сфере культуры к средней заработной плате по экономике субъекта РФ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4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. «Развитие дополнительного образования в Апанасенковском муниципальном округе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«Повышение доступности и качества дополнительного образования»</w:t>
            </w:r>
          </w:p>
        </w:tc>
      </w:tr>
      <w:tr>
        <w:trPr>
          <w:trHeight w:val="88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 обучающихся по дополнительным общеобразовательным предпрофессиональным программам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</w:tr>
      <w:tr>
        <w:trPr>
          <w:trHeight w:val="66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 обучающихся по дополнительным общеразвивающим программам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</w:tr>
      <w:tr>
        <w:trPr>
          <w:trHeight w:val="220" w:hRule="atLeast"/>
        </w:trPr>
        <w:tc>
          <w:tcPr>
            <w:tcW w:w="153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 «Стимулирование педагогических работников к созданию условий для успешной деятельности»</w:t>
            </w:r>
          </w:p>
        </w:tc>
      </w:tr>
      <w:tr>
        <w:trPr>
          <w:trHeight w:val="66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3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еподавателей, получающих меры социальной поддержк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66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а 4 «Обеспечение реализации муниципальной программы Апанасенковског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круга Ставропольского края «Сохранение, развитие культуры и искусства» и «общепрограммные мероприятия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 «Сохранение и развитие в Апанасенковском муниципальном округе культуры и дополните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фере культуры и искусства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1245" w:gutter="0" w:header="0" w:top="567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lang w:bidi="ru-RU"/>
        </w:rPr>
      </w:pPr>
      <w:r>
        <w:rPr>
          <w:rStyle w:val="31"/>
          <w:b w:val="false"/>
          <w:sz w:val="24"/>
          <w:szCs w:val="24"/>
        </w:rPr>
        <w:t>Таблица 2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ПЕРЕЧЕНЬ</w:t>
      </w:r>
    </w:p>
    <w:p>
      <w:pPr>
        <w:pStyle w:val="Normal"/>
        <w:autoSpaceDE w:val="false"/>
        <w:jc w:val="center"/>
        <w:rPr/>
      </w:pPr>
      <w:r>
        <w:rPr/>
        <w:t>основных мероприятий подпрограмм программы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1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1"/>
        <w:gridCol w:w="6"/>
        <w:gridCol w:w="3436"/>
        <w:gridCol w:w="4135"/>
        <w:gridCol w:w="3241"/>
        <w:gridCol w:w="1056"/>
        <w:gridCol w:w="217"/>
        <w:gridCol w:w="1275"/>
        <w:gridCol w:w="1631"/>
      </w:tblGrid>
      <w:tr>
        <w:trPr>
          <w:trHeight w:val="81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 № </w:t>
            </w:r>
            <w:r>
              <w:rPr/>
              <w:t>п/п</w:t>
            </w:r>
          </w:p>
        </w:tc>
        <w:tc>
          <w:tcPr>
            <w:tcW w:w="3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дпрограммы программы, основного мероприятия подпрограммы программы</w:t>
            </w:r>
          </w:p>
        </w:tc>
        <w:tc>
          <w:tcPr>
            <w:tcW w:w="4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ип основного мероприятия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ый исполнитель (соисполнитель, участник) основного мероприятия подпрограммы программы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ок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вязь с индикаторами достижения целей программы и показателями решения задач подпрограммы программы</w:t>
            </w:r>
          </w:p>
        </w:tc>
      </w:tr>
      <w:tr>
        <w:trPr>
          <w:trHeight w:val="81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чал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еал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ончания реализации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149" w:hRule="atLeast"/>
        </w:trPr>
        <w:tc>
          <w:tcPr>
            <w:tcW w:w="154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ль 1 Программы «Развитие единого культурного пространства на территории Апанасенковского муниципального округа»</w:t>
            </w:r>
          </w:p>
        </w:tc>
      </w:tr>
      <w:tr>
        <w:trPr>
          <w:trHeight w:val="81" w:hRule="atLeast"/>
        </w:trPr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а 1 «Организация культурно-досуговой деятельности в Апанасенковском муниципальном округе»</w:t>
            </w:r>
          </w:p>
        </w:tc>
      </w:tr>
      <w:tr>
        <w:trPr>
          <w:trHeight w:val="81" w:hRule="atLeast"/>
        </w:trPr>
        <w:tc>
          <w:tcPr>
            <w:tcW w:w="154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а 1 «Создание условий для максимального вовлечения жителей Апанасенковского муниципального округа в разнообразные формы творческой и культурно-досуговой деятельности»</w:t>
            </w:r>
          </w:p>
        </w:tc>
      </w:tr>
      <w:tr>
        <w:trPr>
          <w:trHeight w:val="9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ганизация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Оказание (выполнение) муниципальных услуг (работ) муниципальными учреждениями Апанасенковского муниципального округа Ставропольского края»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181" w:leader="none"/>
              </w:tabs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дел культуры ААМО СК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 «Айгурский СДК»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МКУК «Воздвиженский СДК»; 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 «Вознесеновский СДК»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  «Дербетовский СДК»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 «Киевский СДК»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 «Манычский СДК»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 «Рагулинский СДК»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 «Апанасенковский СДК»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 «Белокопанский СДК»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МКУК «СДК» с. Малая Джалга;</w:t>
            </w:r>
          </w:p>
          <w:p>
            <w:pPr>
              <w:pStyle w:val="Style19"/>
              <w:tabs>
                <w:tab w:val="clear" w:pos="708"/>
                <w:tab w:val="left" w:pos="22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БУК «Социально-культурный центр» АМО СК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юридические и другие лица (по согласованию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 1.1.1.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 1)</w:t>
            </w:r>
          </w:p>
        </w:tc>
      </w:tr>
      <w:tr>
        <w:trPr>
          <w:trHeight w:val="47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ганизация и проведение культурно-массовых мероприятий учреждениями культурно - досугового типа в Апанасенковском муниципальном округе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Оказание (выполнение) муниципальных услуг (работ) муниципальными учреждениями Апанасенковского муниципального округа Ставропольского края»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181" w:leader="none"/>
              </w:tabs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дел культуры ААМО СК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 «Айгурский СДК»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МКУК «Воздвиженский СДК»; 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МКУК «Вознесеновский СДК»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  «Дербетовский СДК»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 «Киевский СДК»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 «Манычский СДК»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 «Рагулинский СДК»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 «Апанасенковский СДК»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 «Белокопанский СДК»;</w:t>
            </w:r>
          </w:p>
          <w:p>
            <w:pPr>
              <w:pStyle w:val="Style19"/>
              <w:tabs>
                <w:tab w:val="clear" w:pos="708"/>
                <w:tab w:val="left" w:pos="223" w:leader="none"/>
                <w:tab w:val="left" w:pos="29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МКУК «СДК» с. Малая Джалга;</w:t>
            </w:r>
          </w:p>
          <w:p>
            <w:pPr>
              <w:pStyle w:val="Style19"/>
              <w:tabs>
                <w:tab w:val="clear" w:pos="708"/>
                <w:tab w:val="left" w:pos="224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МБУК «Социально-культурный центр» АМО СК;</w:t>
            </w:r>
          </w:p>
          <w:p>
            <w:pPr>
              <w:pStyle w:val="Style19"/>
              <w:tabs>
                <w:tab w:val="clear" w:pos="708"/>
                <w:tab w:val="left" w:pos="22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юридические и другие лица (по согласованию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 1.1.1.2 –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. 1.1.1.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 1)</w:t>
            </w:r>
          </w:p>
        </w:tc>
      </w:tr>
      <w:tr>
        <w:trPr>
          <w:trHeight w:val="67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частие в программе поддержк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естных инициатив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ыполнение функций органов местног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амоуправления Апанасенковского муниципального округа Ставропольского края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181" w:leader="none"/>
              </w:tabs>
              <w:ind w:left="4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дел культуры ААМО СК;</w:t>
            </w:r>
          </w:p>
          <w:p>
            <w:pPr>
              <w:pStyle w:val="Style19"/>
              <w:tabs>
                <w:tab w:val="clear" w:pos="708"/>
                <w:tab w:val="left" w:pos="181" w:leader="none"/>
              </w:tabs>
              <w:ind w:left="4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МКУК «Белокопанский сельский Дом культуры»;</w:t>
            </w:r>
          </w:p>
          <w:p>
            <w:pPr>
              <w:pStyle w:val="Style19"/>
              <w:tabs>
                <w:tab w:val="clear" w:pos="708"/>
                <w:tab w:val="left" w:pos="224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МБУК «Социально-культурный центр» АМО СК;</w:t>
            </w:r>
          </w:p>
          <w:p>
            <w:pPr>
              <w:pStyle w:val="Style19"/>
              <w:tabs>
                <w:tab w:val="clear" w:pos="708"/>
                <w:tab w:val="left" w:pos="181" w:leader="none"/>
              </w:tabs>
              <w:ind w:left="4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юридические и другие лица (по согласованию),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 1.1.1.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 1)</w:t>
            </w:r>
          </w:p>
        </w:tc>
      </w:tr>
      <w:tr>
        <w:trPr>
          <w:trHeight w:val="67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гиональный проект «Культурная среда»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/>
              <w:t>Осуществление бюджетных инвестиций;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224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МБУК «Социально-культурный центр» АМО СК;</w:t>
            </w:r>
          </w:p>
          <w:p>
            <w:pPr>
              <w:pStyle w:val="Style19"/>
              <w:tabs>
                <w:tab w:val="clear" w:pos="708"/>
                <w:tab w:val="left" w:pos="181" w:leader="none"/>
              </w:tabs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г.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г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1.1.1.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 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1)</w:t>
            </w:r>
          </w:p>
        </w:tc>
      </w:tr>
      <w:tr>
        <w:trPr>
          <w:trHeight w:val="67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5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гиональный проект «Творческие люди»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уществление мероприятий участниками программы;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224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БУК «Социально-культурный центр» АМО СК;</w:t>
            </w:r>
          </w:p>
          <w:p>
            <w:pPr>
              <w:pStyle w:val="Style19"/>
              <w:tabs>
                <w:tab w:val="clear" w:pos="708"/>
                <w:tab w:val="left" w:pos="181" w:leader="none"/>
              </w:tabs>
              <w:ind w:left="4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юридические и другие лица (по согласованию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г.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г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1.1.1.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 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1)</w:t>
            </w:r>
          </w:p>
        </w:tc>
      </w:tr>
      <w:tr>
        <w:trPr>
          <w:trHeight w:val="23" w:hRule="atLeast"/>
        </w:trPr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Развитие системы библиотечного обслуживания населения Апанасенковского муниципального округа»</w:t>
            </w:r>
          </w:p>
        </w:tc>
      </w:tr>
      <w:tr>
        <w:trPr>
          <w:trHeight w:val="237" w:hRule="atLeast"/>
        </w:trPr>
        <w:tc>
          <w:tcPr>
            <w:tcW w:w="154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«Развитие библиотечной деятельности в Апанасенковском муниципальном округе»</w:t>
            </w:r>
          </w:p>
        </w:tc>
      </w:tr>
      <w:tr>
        <w:trPr>
          <w:trHeight w:val="8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уществление библиотечного библиографического и информационного обслуживания»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Оказание (выполнение) муниципальных услуг (работ) муниципальными учреждениями Апанасенковского муниципального округа Ставропольского края»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226" w:leader="none"/>
              </w:tabs>
              <w:ind w:left="4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тдел культуры ААМО СК;</w:t>
            </w:r>
          </w:p>
          <w:p>
            <w:pPr>
              <w:pStyle w:val="ConsPlusNormal"/>
              <w:tabs>
                <w:tab w:val="clear" w:pos="708"/>
                <w:tab w:val="left" w:pos="390" w:leader="none"/>
              </w:tabs>
              <w:ind w:left="15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льские библиотеки Апанасенковского муниципального округа Ставропольского кра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 2.1.1.1 –     п. 2.1.1.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 1)</w:t>
            </w:r>
          </w:p>
        </w:tc>
      </w:tr>
      <w:tr>
        <w:trPr>
          <w:trHeight w:val="8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2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Организация и проведение информационно-познавательных, досуговых мероприятий общедоступными библиотеками Апанасенковского муниципального округа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Оказание (выполнение) муниципальных услуг (работ) муниципальными учреждениями Апанасенковского муниципального округа Ставропольского края»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226" w:leader="none"/>
              </w:tabs>
              <w:ind w:left="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тдел культуры ААМО СК;</w:t>
            </w:r>
          </w:p>
          <w:p>
            <w:pPr>
              <w:pStyle w:val="ConsPlusNormal"/>
              <w:tabs>
                <w:tab w:val="clear" w:pos="708"/>
                <w:tab w:val="left" w:pos="390" w:leader="none"/>
              </w:tabs>
              <w:ind w:left="15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льские библиотеки Апанасенковского муниципального округа Ставропольского кра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 2.1.1.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 1)</w:t>
            </w:r>
          </w:p>
        </w:tc>
      </w:tr>
      <w:tr>
        <w:trPr>
          <w:trHeight w:val="8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3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Организация, проведение окружного конкурса профессионального мастерства «Лучший библиотекарь»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уществление мероприятий участниками программы;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226" w:leader="none"/>
              </w:tabs>
              <w:ind w:left="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тдел культуры ААМО СК;</w:t>
            </w:r>
          </w:p>
          <w:p>
            <w:pPr>
              <w:pStyle w:val="ConsPlusNormal"/>
              <w:tabs>
                <w:tab w:val="clear" w:pos="708"/>
                <w:tab w:val="left" w:pos="226" w:leader="none"/>
                <w:tab w:val="left" w:pos="390" w:leader="none"/>
              </w:tabs>
              <w:ind w:left="4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льские библиотеки Апанасенковского муниципального округа Ставропольского кра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 2.1.1.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 1)</w:t>
            </w:r>
          </w:p>
        </w:tc>
      </w:tr>
      <w:tr>
        <w:trPr>
          <w:trHeight w:val="8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4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рганизация участников волонтерского движени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«Волонтеры культуры»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уществление мероприятий участниками программы;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226" w:leader="none"/>
              </w:tabs>
              <w:ind w:left="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тдел культуры ААМО СК;</w:t>
            </w:r>
          </w:p>
          <w:p>
            <w:pPr>
              <w:pStyle w:val="Style19"/>
              <w:tabs>
                <w:tab w:val="clear" w:pos="708"/>
                <w:tab w:val="left" w:pos="181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ельские библиотеки Апанасенковского муниципального округа Ставропольского края;</w:t>
            </w:r>
          </w:p>
          <w:p>
            <w:pPr>
              <w:pStyle w:val="Style19"/>
              <w:tabs>
                <w:tab w:val="clear" w:pos="708"/>
                <w:tab w:val="left" w:pos="181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юридические и другие лица (по согласованию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 2.1.1.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 1)</w:t>
            </w:r>
          </w:p>
        </w:tc>
      </w:tr>
      <w:tr>
        <w:trPr>
          <w:trHeight w:val="8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5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гиональный проект «Культурная среда»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уществление мероприятий участниками программы;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7" w:hanging="147"/>
              <w:jc w:val="both"/>
              <w:rPr/>
            </w:pPr>
            <w:r>
              <w:rPr>
                <w:sz w:val="22"/>
                <w:szCs w:val="22"/>
              </w:rPr>
              <w:t>МКУК «Апанасенковская межпоселенческая центральная библиотека»</w:t>
            </w:r>
          </w:p>
          <w:p>
            <w:pPr>
              <w:pStyle w:val="Style19"/>
              <w:tabs>
                <w:tab w:val="clear" w:pos="708"/>
                <w:tab w:val="left" w:pos="226" w:leader="none"/>
              </w:tabs>
              <w:ind w:left="4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г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г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 2.1.1.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.1.1.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.1.1.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.1.1.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 1)</w:t>
            </w:r>
          </w:p>
        </w:tc>
      </w:tr>
      <w:tr>
        <w:trPr>
          <w:trHeight w:val="8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6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гиональный проект «Творческие люди»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уществление мероприятий участниками программы;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7" w:hanging="147"/>
              <w:jc w:val="both"/>
              <w:rPr/>
            </w:pPr>
            <w:r>
              <w:rPr/>
            </w:r>
          </w:p>
          <w:p>
            <w:pPr>
              <w:pStyle w:val="Style19"/>
              <w:tabs>
                <w:tab w:val="clear" w:pos="708"/>
                <w:tab w:val="left" w:pos="226" w:leader="none"/>
              </w:tabs>
              <w:ind w:left="4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ельские библиотеки Апанасенковского муниципального округа Ставропольского кра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г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г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 2.1.1.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 1)</w:t>
            </w:r>
          </w:p>
        </w:tc>
      </w:tr>
      <w:tr>
        <w:trPr>
          <w:trHeight w:val="81" w:hRule="atLeast"/>
        </w:trPr>
        <w:tc>
          <w:tcPr>
            <w:tcW w:w="154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ль 3 Программы «Сохранение и развитие дополнительного образования в сфере культуры и искусства в Апанасенковском муниципальном округе»</w:t>
            </w:r>
          </w:p>
        </w:tc>
      </w:tr>
      <w:tr>
        <w:trPr>
          <w:trHeight w:val="81" w:hRule="atLeast"/>
        </w:trPr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а 3 «Развитие дополнительного образования в Апанасенковском муниципальном округе»</w:t>
            </w:r>
          </w:p>
        </w:tc>
      </w:tr>
      <w:tr>
        <w:trPr>
          <w:trHeight w:val="129" w:hRule="atLeast"/>
        </w:trPr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а 1 «Повышение доступности и качества дополнительного образования»</w:t>
            </w:r>
          </w:p>
        </w:tc>
      </w:tr>
      <w:tr>
        <w:trPr>
          <w:trHeight w:val="85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1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общеобразовательных предпрофессиональных  и общеразвивающих программ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Оказание (выполнение) муниципальных услуг (работ) муниципальными учреждениями Апанасенковского муниципального округа Ставропольского края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АМО СК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и другие лица 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е бюджетное учреждение дополнительного образования «Детская музыкальная школа» с. Дивное;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е бюджетное учреждение дополнительного образования «Детская художественная школа» с. Дивно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 3.1.1.1 -     п. 3.1.1.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 1)</w:t>
            </w:r>
          </w:p>
        </w:tc>
      </w:tr>
      <w:tr>
        <w:trPr>
          <w:trHeight w:val="17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2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педагогическим работникам образовательных учреждений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доставление субсидий муниципальным учреждениям Апанасенковского муниципального округ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тавропольского края на цели, не связанные с оказанием (выполнением) ими муниципальных услуг (работ)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культуры ААМО СК;</w:t>
            </w:r>
          </w:p>
          <w:p>
            <w:pPr>
              <w:pStyle w:val="Normal"/>
              <w:tabs>
                <w:tab w:val="clear" w:pos="708"/>
                <w:tab w:val="left" w:pos="198" w:leader="none"/>
              </w:tabs>
              <w:jc w:val="both"/>
              <w:rPr/>
            </w:pPr>
            <w:r>
              <w:rPr/>
              <w:t>Муниципальное бюджетное учреждение дополнительного образования «Детская музыкальная школа» с. Дивное;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е бюджетное учреждение дополнительного образования «Детская художественная школа» с. Дивно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 3.1.1.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 1)</w:t>
            </w:r>
          </w:p>
        </w:tc>
      </w:tr>
      <w:tr>
        <w:trPr>
          <w:trHeight w:val="45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дпрограмма 4 </w:t>
            </w:r>
            <w:r>
              <w:rPr>
                <w:color w:val="000000"/>
                <w:lang w:bidi="ru-RU"/>
              </w:rPr>
              <w:t>«Обеспечение реализации муниципальной программы Апанасенковского</w:t>
              <w:br/>
              <w:t xml:space="preserve">муниципального округа Ставропольского края «Сохранение, развитие культуры и искусства» и «общепрограммные мероприятия» </w:t>
            </w:r>
            <w:r>
              <w:rPr/>
              <w:t>Задача 1 «Сохранение и развитие в Апанасенковском муниципальном округе культуры и дополнительного образования в сфере культуры и искусства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ЪЕМЫ И ИСТОЧНИК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ового обеспечения 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26"/>
        <w:gridCol w:w="3274"/>
        <w:gridCol w:w="3048"/>
        <w:gridCol w:w="1299"/>
        <w:gridCol w:w="1393"/>
        <w:gridCol w:w="1275"/>
        <w:gridCol w:w="1275"/>
        <w:gridCol w:w="1310"/>
        <w:gridCol w:w="1291"/>
      </w:tblGrid>
      <w:tr>
        <w:trPr>
          <w:trHeight w:val="363" w:hRule="atLeast"/>
        </w:trPr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3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и финансового обеспечения по ответственному исполнителю,  программы, подпрограммы программы, основному мероприятию подпрограммы программы</w:t>
            </w:r>
          </w:p>
        </w:tc>
        <w:tc>
          <w:tcPr>
            <w:tcW w:w="7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ы финансового обеспечения по годам (тыс. рублей)</w:t>
            </w:r>
          </w:p>
        </w:tc>
      </w:tr>
      <w:tr>
        <w:trPr>
          <w:trHeight w:val="533" w:hRule="atLeast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 г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 г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</w:t>
            </w:r>
          </w:p>
        </w:tc>
      </w:tr>
      <w:tr>
        <w:trPr>
          <w:trHeight w:val="2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грамма «Сохранение,  развитие культу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 искусства», всего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 326,9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8 161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 525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 525,7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 525,7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 525,79</w:t>
            </w:r>
          </w:p>
        </w:tc>
      </w:tr>
      <w:tr>
        <w:trPr>
          <w:trHeight w:val="2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Апанасенковского муниципального округа Ставропольского края (далее - бюджет округа), в т.ч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/>
              <w:t>93 926,9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 761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 125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 125,7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 125,7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 125,79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краевого бюджета,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150,7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44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344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344,4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344,4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344,40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.ч. предусмотренные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делу культуры ААМО С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150,7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44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344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344,4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344,4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344,40</w:t>
            </w:r>
          </w:p>
        </w:tc>
      </w:tr>
      <w:tr>
        <w:trPr>
          <w:trHeight w:val="2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бюджета округа,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 776,1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 417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 781,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 781,3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 781,3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 781,39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.ч. предусмотренные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делу культуры ААМО С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 776,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 417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 781,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 781,3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 781,3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 781,39</w:t>
            </w:r>
          </w:p>
        </w:tc>
      </w:tr>
      <w:tr>
        <w:trPr>
          <w:trHeight w:val="2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участников программы, в т.ч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40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0,00</w:t>
            </w:r>
          </w:p>
        </w:tc>
      </w:tr>
      <w:tr>
        <w:trPr>
          <w:trHeight w:val="2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индивидуальных предпринимателей, физических лиц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 40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0,00</w:t>
            </w:r>
          </w:p>
        </w:tc>
      </w:tr>
      <w:tr>
        <w:trPr>
          <w:trHeight w:val="2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дпрограмма 1: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«Организация культурно-досуговой деятельности в Апанасенковском округе», всего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 652,8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 048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 859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 859,4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 859,4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 859,42</w:t>
            </w:r>
          </w:p>
        </w:tc>
      </w:tr>
      <w:tr>
        <w:trPr>
          <w:trHeight w:val="2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округа, в т.ч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 702,8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098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 909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 909,4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 909,4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 909,42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краевого бюджет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5,8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 0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 00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 000,00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.ч. предусмотренные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делу культуры ААМО С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5,8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 0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 00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 000,00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бюджета округ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 946,9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 098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 909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 909,4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 909,4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 909,42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.ч. предусмотренные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делу культуры ААМО С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 946,9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 098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 909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 909,4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 909,4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 909,42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участников программы, в т.ч.: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00</w:t>
            </w:r>
          </w:p>
        </w:tc>
      </w:tr>
      <w:tr>
        <w:trPr>
          <w:trHeight w:val="987" w:hRule="exac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индивидуальных предпринимателей, физических лиц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00</w:t>
            </w:r>
          </w:p>
        </w:tc>
      </w:tr>
      <w:tr>
        <w:trPr>
          <w:trHeight w:val="944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новное мероприятие 1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«Организация деятельности клубных формирований и формирований самодеятельного народного творчества», всего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 366,6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 656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 942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 942,4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 942,4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 942,42</w:t>
            </w:r>
          </w:p>
        </w:tc>
      </w:tr>
      <w:tr>
        <w:trPr>
          <w:trHeight w:val="2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округа, в т.ч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 416,6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 706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 992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 992,4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 992,4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 992,42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бюджета округ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 416,6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 706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 992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 992,4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 992,4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 992,42</w:t>
            </w:r>
          </w:p>
        </w:tc>
      </w:tr>
      <w:tr>
        <w:trPr>
          <w:trHeight w:val="2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.ч. предусмотренные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делу культуры ААМО С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 416,6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 706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 992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 992,4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 992,4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 992,42</w:t>
            </w:r>
          </w:p>
        </w:tc>
      </w:tr>
      <w:tr>
        <w:trPr>
          <w:trHeight w:val="2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участников программы, в т.ч.: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00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индивидуальных предпринимателей, физических лиц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00</w:t>
            </w:r>
          </w:p>
        </w:tc>
      </w:tr>
      <w:tr>
        <w:trPr>
          <w:trHeight w:val="602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новное мероприятие 2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«Организация и проведение культурно-массовых мероприятий учреждениями культурно-досугового типа в Апанасенковском округе»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00</w:t>
            </w:r>
          </w:p>
        </w:tc>
      </w:tr>
      <w:tr>
        <w:trPr>
          <w:trHeight w:val="2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округа, в т.ч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00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бюджета округ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00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.ч. предусмотренные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делу культуры ААМО С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00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новное мероприятие 3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«Участие в программе поддержки местных инициатив Ставропольского края»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58,1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округа, в т.ч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58,1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краевого бюджет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4,8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.ч. предусмотренные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делу культуры ААМО С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4,8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бюджета округ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,3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.ч. предусмотренные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делу культуры ААМО С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,3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гиональный проект «Культурная среда»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26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7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79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79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790,00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округа, в т.ч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26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7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79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79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790,00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краевого бюджет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.ч. предусмотренные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делу культуры ААМО С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бюджета округ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,00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.ч. предусмотр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делу культуры ААМО С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,00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гиональный проект «Творческие люди»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округа, в т.ч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краевого бюджет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.ч. предусмотренные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делу культуры ААМО С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бюджета округ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а 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«Развитие системы библиотечного обслуживания населения Апанасенковского округа», всего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691,2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112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518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518,5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518,5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518,51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округа, в т.ч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691,2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112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518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518,5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518,5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518,51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краевого бюджет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9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4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4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40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.ч. предусмотренные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делу культуры ААМО С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9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4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4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40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бюджета округ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 594,3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66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472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472,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472,1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472,11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.ч. предусмотр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делу культуры ААМО С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 594,3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66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472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472,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472,1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472,11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новное мероприятие 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«Библиотечное, библиографическое и информационное обслуживание пользователей библиотеки»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576,7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48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454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454,5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454,5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454,51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округа, в т.ч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576,7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48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454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454,5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454,5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454,51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краевого бюджет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4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4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4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40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.ч. предусмотренные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делу культуры ААМО С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4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4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4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40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бюджета округ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530,3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02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408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408,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408,1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408,11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.ч. предусмотренные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делу культуры ААМО С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50,3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02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408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408,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408,1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408,11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новное мероприятие 2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«Организация и проведение информационно-познавательных, досуговых мероприятий общедоступными библиотеками Апанасенковского муниципального округа»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округа, в т.ч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 бюджета округ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.ч. предусмотренные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делу культуры ААМО С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новное мероприятие 3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«</w:t>
            </w:r>
            <w:r>
              <w:rPr>
                <w:lang w:eastAsia="en-US" w:bidi="en-US"/>
              </w:rPr>
              <w:t>Организация, проведение окружного конкурса профессионального мастерства «Лучший библиотекарь»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округа, в т.ч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 бюджета округ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.ч. предусмотренные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делу культуры ААМО С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новное мероприятие 4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«Организация участников волонтерского движения «Волонтеры культуры», всего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округа, в т.ч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 бюджета округ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.ч. предусмотренные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делу культуры ААМО С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гиональный проект «Культурная среда»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округа, в т.ч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 бюджета округ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.ч. предусмотренные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делу культуры ААМО С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.4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гиональный проект «Творческие люди»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5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округа, в т.ч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5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краевого бюджет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5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.ч. предусмотренные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делу культуры ААМО С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5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бюджета округ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а 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«Развитие дополнительного образования в Апанасенковском округе»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82,9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445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592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592,2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592,2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592,26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округа, в т.ч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832,9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995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142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142,2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142,2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142,26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краевого бюджет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,00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.ч. предусмотренные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делу культуры ААМО С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,00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бюджета округ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534,9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697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844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844,2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844,2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844,26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.ч. предусмотренные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делу культуры ААМО С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534,9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697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844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844,2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844,2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844,26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участников программы, в т.ч.: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редства индивидуальных предпринимателей, физических лиц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.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новное мероприятие 1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«Реализация дополнительных общеобразовательных предпрофессиональных  и общеразвивающих программ»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984,9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147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294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294,2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294,2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294,26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округа, в т.ч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534,9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697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844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844,2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844,2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844,26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 бюджета округ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534,9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697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844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844,2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844,2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844,26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.ч. предусмотренные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делу культуры ААМО С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534,9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697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844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844,2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844,2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844,26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участников программы, в т.ч.: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индивидуальных предпринимателей, физических лиц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</w:tr>
      <w:tr>
        <w:trPr>
          <w:trHeight w:val="974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.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новное мероприятие 2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«Предоставление мер социальной поддержки педагогическим работникам образовательных учреждений»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,00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округа, в т.ч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,00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краевого бюджет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,00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.ч. предусмотренные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делу культуры ААМО С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,00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а 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«Обеспечение реализации муниципальной программы Апанасенковск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ого округа Ставропольского края «Сохранение, развитие культуры и искусства» и «общепрограммные мероприятия», всего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99,9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55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55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55,6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55,6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55,60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округа, в т.ч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699,9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55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55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55,6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55,6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55,60</w:t>
            </w:r>
          </w:p>
        </w:tc>
      </w:tr>
      <w:tr>
        <w:trPr>
          <w:trHeight w:val="15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 бюджета округ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699,9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55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55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55,6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55,6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55,60</w:t>
            </w:r>
          </w:p>
        </w:tc>
      </w:tr>
      <w:tr>
        <w:trPr>
          <w:trHeight w:val="1565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.ч. предусмотренные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делу культуры ААМО С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 699,9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55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55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55,6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55,6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55,60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культур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панасенковск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         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                                                                    С.И. Марченко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42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Style8">
    <w:name w:val="Без интервала Знак"/>
    <w:basedOn w:val="Style5"/>
    <w:qFormat/>
    <w:rPr>
      <w:sz w:val="24"/>
      <w:szCs w:val="32"/>
      <w:lang w:val="en-US" w:bidi="en-US"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9">
    <w:name w:val="Выделенная цитата Знак"/>
    <w:basedOn w:val="Style5"/>
    <w:qFormat/>
    <w:rPr>
      <w:b/>
      <w:i/>
      <w:sz w:val="24"/>
    </w:rPr>
  </w:style>
  <w:style w:type="character" w:styleId="Style10">
    <w:name w:val="Слабое выделение"/>
    <w:qFormat/>
    <w:rPr>
      <w:i/>
      <w:color w:val="5A5A5A"/>
    </w:rPr>
  </w:style>
  <w:style w:type="character" w:styleId="Style11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2">
    <w:name w:val="Слабая ссылка"/>
    <w:basedOn w:val="Style5"/>
    <w:qFormat/>
    <w:rPr>
      <w:sz w:val="24"/>
      <w:szCs w:val="24"/>
      <w:u w:val="single"/>
    </w:rPr>
  </w:style>
  <w:style w:type="character" w:styleId="Style13">
    <w:name w:val="Сильная ссылка"/>
    <w:basedOn w:val="Style5"/>
    <w:qFormat/>
    <w:rPr>
      <w:b/>
      <w:sz w:val="24"/>
      <w:u w:val="single"/>
    </w:rPr>
  </w:style>
  <w:style w:type="character" w:styleId="Style14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5">
    <w:name w:val="Верхний колонтитул Знак"/>
    <w:basedOn w:val="Style5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Style1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(2)_"/>
    <w:basedOn w:val="Style5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31">
    <w:name w:val="Основной текст (3)"/>
    <w:basedOn w:val="Style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8">
    <w:name w:val="Без интервала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23">
    <w:name w:val="Цитата 2"/>
    <w:basedOn w:val="Normal"/>
    <w:next w:val="Normal"/>
    <w:qFormat/>
    <w:pPr/>
    <w:rPr>
      <w:rFonts w:ascii="Calibri" w:hAnsi="Calibri" w:cs="Calibri"/>
      <w:i/>
    </w:rPr>
  </w:style>
  <w:style w:type="paragraph" w:styleId="Style20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Cs w:val="20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val="en-US" w:bidi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2"/>
      <w:jc w:val="center"/>
    </w:pPr>
    <w:rPr>
      <w:sz w:val="28"/>
      <w:szCs w:val="28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8:58:00Z</dcterms:created>
  <dc:creator>Юрист</dc:creator>
  <dc:description/>
  <cp:keywords/>
  <dc:language>en-US</dc:language>
  <cp:lastModifiedBy>RePack by SPecialiST</cp:lastModifiedBy>
  <cp:lastPrinted>2021-03-11T16:51:00Z</cp:lastPrinted>
  <dcterms:modified xsi:type="dcterms:W3CDTF">2021-09-29T12:40:00Z</dcterms:modified>
  <cp:revision>128</cp:revision>
  <dc:subject/>
  <dc:title/>
</cp:coreProperties>
</file>